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2785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ЕЛЬСКОЕ ПОСЕЛЕНИЕ</w:t>
      </w:r>
    </w:p>
    <w:p>
      <w:pPr>
        <w:pStyle w:val="Heading2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ДЕРЕВНЯ АЛНЕРЫ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6"/>
          <w:sz w:val="32"/>
          <w:szCs w:val="32"/>
        </w:rPr>
        <w:t>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4" w:after="0"/>
        <w:ind w:firstLine="11"/>
        <w:rPr>
          <w:rFonts w:ascii="Times New Roman" w:hAnsi="Times New Roman" w:cs="Times New Roman"/>
          <w:b/>
          <w:b/>
          <w:color w:val="000000"/>
          <w:kern w:val="2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8"/>
        </w:rPr>
        <w:t xml:space="preserve">от 19.02.2016 года                            </w:t>
        <w:tab/>
        <w:tab/>
        <w:t xml:space="preserve">                                             № 4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3474720" cy="109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проекте внесения изменений и дополнений в Устав сельского поселения  "Деревня Алнеры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6pt;mso-wrap-distance-left:9.05pt;mso-wrap-distance-right:9.05pt;mso-wrap-distance-top:0pt;mso-wrap-distance-bottom:0pt;margin-top:14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проекте внесения изменений и дополнений в Устав сельского поселения  "Деревня Алнеры"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384" w:hanging="0"/>
        <w:rPr>
          <w:rFonts w:ascii="Times New Roman" w:hAnsi="Times New Roman" w:cs="Times New Roman"/>
          <w:b/>
          <w:b/>
          <w:color w:val="000000"/>
          <w:kern w:val="2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8"/>
        </w:rPr>
      </w:r>
    </w:p>
    <w:p>
      <w:pPr>
        <w:pStyle w:val="Normal"/>
        <w:shd w:fill="FFFFFF" w:val="clear"/>
        <w:spacing w:before="5" w:after="0"/>
        <w:ind w:right="384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spacing w:before="5" w:after="0"/>
        <w:ind w:right="384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jc w:val="both"/>
        <w:rPr>
          <w:rFonts w:ascii="Times New Roman" w:hAnsi="Times New Roman" w:cs="Times New Roman"/>
          <w:color w:val="000000"/>
          <w:spacing w:val="-2"/>
          <w:sz w:val="26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5" w:firstLine="279"/>
        <w:jc w:val="both"/>
        <w:rPr>
          <w:rFonts w:ascii="Times New Roman" w:hAnsi="Times New Roman" w:cs="Times New Roman"/>
          <w:color w:val="000000"/>
          <w:spacing w:val="-2"/>
          <w:sz w:val="26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вязи с внесенными изменениями в Федеральный закон РФ 06.10.2003 № 131-ФЗ «Об общих принципах организации местного самоуправления в Российской Федерации», руководствуясь Уставом СП  «Деревня Алнеры», Сельская Дума СП «Деревня Алнеры»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Утвердить проект внесения изменений и дополнений в Устав сельского поселения "Деревня Алнеры" (прилагается)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276"/>
        <w:ind w:left="5" w:hanging="5"/>
        <w:rPr>
          <w:rStyle w:val="FontStyle12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rStyle w:val="FontStyle12"/>
        </w:rPr>
        <w:t>2.</w:t>
        <w:tab/>
        <w:t>Назначить публичные слушания по проекту внесения изменений и дополнений в Устав сельского поселения "Деревня Алнеры" в здании администрации сельского поселения "Деревня Алнеры" по адресу: Сухиничский район, д.Алнеры, д.5</w:t>
      </w:r>
      <w:r>
        <w:rPr>
          <w:rStyle w:val="FontStyle12"/>
          <w:color w:val="000000"/>
        </w:rPr>
        <w:t xml:space="preserve"> ,  на04.03.2016года с 10.00 часов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76"/>
        <w:ind w:left="10" w:hanging="10"/>
        <w:rPr>
          <w:sz w:val="28"/>
          <w:szCs w:val="28"/>
        </w:rPr>
      </w:pPr>
      <w:r>
        <w:rPr>
          <w:rStyle w:val="FontStyle12"/>
        </w:rPr>
        <w:tab/>
        <w:t xml:space="preserve">        3. Предложения по данному вопросу принимаются администрацией сельского поселения «Деревня Алнеры»: Сухиничский район, д.Алнеры, д.5, </w:t>
      </w:r>
      <w:r>
        <w:rPr>
          <w:rStyle w:val="FontStyle12"/>
          <w:color w:val="000000"/>
        </w:rPr>
        <w:t>на 04.03.2016 года с 10.00 час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 Контроль за исполнением настоящего решения возложить на администрацию СП «Деревня Алнеры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ня Алнеры»                                                             Н.А.Дроздова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8"/>
        </w:rPr>
        <w:t>к решению Сельской Думы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8"/>
        </w:rPr>
        <w:t>СП «Деревня Алнеры»                                                                                                                                    от 19.02.2016г. №44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изменений и дополнений в Устав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Алнеры»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 пункт 7 части 1 статьи 8 Устава в новой  редакци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обеспечение условий для развития на территории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)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часть 1 статьи 8 Устава следующим пункто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сельского поселения;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)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часть 1 статьи 8.1. Устава в новой редакци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рганы местного самоуправления сельского поселения имеют право н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музеев посел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здание муниципальной пожарной охраны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развития туризм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ение мероприятий по отлову и содержанию безнадзорных животных, обитающих на территории поселения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) Изложить пункт 10 части 1 статьи 8.2 Устава в ново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0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муниципальной службе;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) Изложить пункт 3 части 3  статьи 18 Устава в новой 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) Изложить часть 5 статьи 21  Устава в новой редакци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орядок назначения и проведения опроса граждан определяется решением Сельской Думы  в соответствии с законом Калужской области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) . Изложить статью 31 Устава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Статья 31. Глава сельского поселения</w:t>
      </w:r>
    </w:p>
    <w:p>
      <w:pPr>
        <w:pStyle w:val="Tex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 Глава сельского поселения является высшим должностным лицом сельского поселения.</w:t>
      </w:r>
    </w:p>
    <w:p>
      <w:pPr>
        <w:pStyle w:val="Tex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. Глава сельского поселения избирается Сельской Думой из своего состава, исполняет полномочия его председателя с правом решающего голоса. Глава  сельского поселения  исполняет полномочия на непостоянной основе.</w:t>
      </w:r>
    </w:p>
    <w:p>
      <w:pPr>
        <w:pStyle w:val="Tex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. Срок полномочий Главы сельского поселения составляет 5 лет.</w:t>
      </w:r>
    </w:p>
    <w:p>
      <w:pPr>
        <w:pStyle w:val="Tex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а сельского поселения подконтролен и подотчетен населению и Сельской Дум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Глава сельского поселения не вправ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алужской области, ему не поручено участвовать в управлении этой организаци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Tex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Tex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6. Глава сельского поселения  должен соблюдать ограничения и запреты и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) Изложить часть 3 статьи 36 Устава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К Главе администрации сельского поселения предъявляются дополнительные требования, установленные законодательством Калужской области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). Изложить часть 4 статьи 47 Устава в новой редакци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Устав сельского поселения, муниципальный правовой акт о внесении изменений и дополнений в устав сельского поселения принимаются  большинством в две трети голосов от установленной численности депутатов представительного органа сельского поселения. Голос главы муниципального образования учитывается при принятии устава муниципального образования,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) Дополнить статью 48 Устава следующими пунктам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7. Проекты   муниципальных   нормативных   правовых    актов    сельского поселения, устанавливающие  новые  или  изменяющие  ранее предусмотренные муниципальными нормативными правовыми актами  обязанности для субъектов предпринимательской и  инвестиционной  деятельности,  могут подлежать оценке регулирующего воздействия, проводимой органам  местного самоуправления  сельского поселения  в   порядке, установленном   муниципальными   нормативными    правовыми    актами    в соответствии с законом субъекта Российской Федерации, за исключением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проектов  нормативных  правовых  актов  представительного   орган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     образования,       устанавливающих,       изменяющих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авливающих, отменяющих местные налоги и сборы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 проектов  нормативных  правовых  актов  представительного   орган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, регулирующих бюджетные правоотнош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 Оценка   регулирующего   воздействия    проектов    муниципальных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  правовых  актов  проводится  в  целях  выявления  положений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ящих избыточные обязанности,  запреты  и  ограничения  для  субъектов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кой и инвестиционной деятельности или  способствующих  их введению, а также положений, способствующих возникновению  необоснованных расходов субъектов предпринимательской и  инвестиционной  деятельности  и местных бюджетов.»</w:t>
      </w:r>
    </w:p>
    <w:p>
      <w:pPr>
        <w:pStyle w:val="Normal"/>
        <w:widowControl w:val="false"/>
        <w:autoSpaceDE w:val="false"/>
        <w:spacing w:lineRule="auto" w:line="276"/>
        <w:ind w:left="90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A37CB023E2B55BCBFB7F653B4B56F599423D7DAD6A9EDD1987DE9FCE590C0DB01662D4wEM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1:19:00Z</dcterms:created>
  <dc:creator>1</dc:creator>
  <dc:description/>
  <cp:keywords/>
  <dc:language>en-US</dc:language>
  <cp:lastModifiedBy>1</cp:lastModifiedBy>
  <cp:lastPrinted>2016-02-26T10:29:00Z</cp:lastPrinted>
  <dcterms:modified xsi:type="dcterms:W3CDTF">2016-02-26T07:30:00Z</dcterms:modified>
  <cp:revision>4</cp:revision>
  <dc:subject/>
  <dc:title/>
</cp:coreProperties>
</file>