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3620</wp:posOffset>
            </wp:positionH>
            <wp:positionV relativeFrom="paragraph">
              <wp:posOffset>-233045</wp:posOffset>
            </wp:positionV>
            <wp:extent cx="804545" cy="1005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36"/>
        </w:rPr>
      </w:pPr>
      <w:r>
        <w:rPr>
          <w:rFonts w:cs="Zhikaryov;Times New Roman"/>
          <w:b/>
          <w:color w:val="FFFFFF"/>
          <w:sz w:val="36"/>
        </w:rPr>
        <w:t xml:space="preserve"> </w:t>
      </w:r>
      <w:r>
        <w:rPr>
          <w:rFonts w:eastAsia="Calibri" w:cs="Calibri" w:ascii="Calibri" w:hAnsi="Calibri"/>
          <w:b/>
          <w:color w:val="FFFFFF"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6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8г.                                                                                        №2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мене постановления администр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«Деревня Алнеры»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13.06.2018 № 17 «Об утверждении порядк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сведений о расхода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служащего администраци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 «Деревня Алнеры», его супруга (супруги) 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есовершеннолетних детей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02.03.2007 № 25 – ФЗ «О муниципальной службе в Российской Федерации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дминистрация СП «Деревня Алнеры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остановление администрации сельского поселения «Деревня Алнер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3.06.2018 № 17 «Об утверждении порядка предоставления сведений о расходах муниципального служащего администрации СП «Деревня Алнеры», его супруга (супруги) и несовершеннолетних детей, отменить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Деревня Алнеры»                                                                  С.Н.Марина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6:00Z</dcterms:created>
  <dc:creator>Антипьева</dc:creator>
  <dc:description/>
  <cp:keywords/>
  <dc:language>en-US</dc:language>
  <cp:lastModifiedBy>Пользователь Windows</cp:lastModifiedBy>
  <cp:lastPrinted>2018-10-03T10:43:00Z</cp:lastPrinted>
  <dcterms:modified xsi:type="dcterms:W3CDTF">2018-10-16T11:58:00Z</dcterms:modified>
  <cp:revision>6</cp:revision>
  <dc:subject/>
  <dc:title> </dc:title>
</cp:coreProperties>
</file>