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7" w:leader="none"/>
        </w:tabs>
        <w:rPr/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spacing w:lineRule="auto" w:line="276"/>
        <w:jc w:val="center"/>
        <w:rPr>
          <w:sz w:val="36"/>
          <w:szCs w:val="36"/>
          <w:lang w:val="en-US" w:eastAsia="en-US"/>
        </w:rPr>
      </w:pPr>
      <w:r>
        <w:rPr>
          <w:sz w:val="26"/>
          <w:szCs w:val="26"/>
        </w:rPr>
        <w:t xml:space="preserve">        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723900" cy="903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19925</wp:posOffset>
            </wp:positionH>
            <wp:positionV relativeFrom="paragraph">
              <wp:posOffset>53340</wp:posOffset>
            </wp:positionV>
            <wp:extent cx="804545" cy="800100"/>
            <wp:effectExtent l="0" t="0" r="0" b="0"/>
            <wp:wrapNone/>
            <wp:docPr id="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105015</wp:posOffset>
            </wp:positionH>
            <wp:positionV relativeFrom="paragraph">
              <wp:posOffset>53340</wp:posOffset>
            </wp:positionV>
            <wp:extent cx="804545" cy="1005840"/>
            <wp:effectExtent l="0" t="0" r="0" b="0"/>
            <wp:wrapNone/>
            <wp:docPr id="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СЕЛЬСКАЯ ДУМА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поселения «Деревня Алнеры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6"/>
        </w:rPr>
      </w:pPr>
      <w:r>
        <w:rPr>
          <w:sz w:val="32"/>
          <w:szCs w:val="36"/>
        </w:rPr>
        <w:t>Калужская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6"/>
        </w:rPr>
      </w:pPr>
      <w:r>
        <w:rPr>
          <w:sz w:val="32"/>
          <w:szCs w:val="36"/>
        </w:rPr>
        <w:t>Сухиничский район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6847" w:leader="none"/>
        </w:tabs>
        <w:rPr>
          <w:b/>
          <w:b/>
          <w:spacing w:val="6"/>
          <w:sz w:val="26"/>
          <w:szCs w:val="26"/>
        </w:rPr>
      </w:pPr>
      <w:r>
        <w:rPr>
          <w:b/>
          <w:spacing w:val="6"/>
          <w:sz w:val="26"/>
          <w:szCs w:val="26"/>
        </w:rPr>
      </w:r>
    </w:p>
    <w:p>
      <w:pPr>
        <w:pStyle w:val="Normal"/>
        <w:jc w:val="center"/>
        <w:rPr>
          <w:b/>
          <w:b/>
          <w:spacing w:val="6"/>
          <w:sz w:val="26"/>
          <w:szCs w:val="26"/>
        </w:rPr>
      </w:pPr>
      <w:r>
        <w:rPr>
          <w:b/>
          <w:spacing w:val="6"/>
          <w:sz w:val="26"/>
          <w:szCs w:val="26"/>
        </w:rPr>
      </w:r>
    </w:p>
    <w:p>
      <w:pPr>
        <w:pStyle w:val="Heading2"/>
        <w:ind w:hanging="284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Heading7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От 15.11.2019г                                                                                        № 176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едстав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м распорядителем средств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Алн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тдел финансов администрации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«Сухиничский район» информации 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ршаемых действиях, направленных 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ализацию сельским поселением </w:t>
      </w:r>
    </w:p>
    <w:p>
      <w:pPr>
        <w:pStyle w:val="Normal"/>
        <w:rPr/>
      </w:pPr>
      <w:r>
        <w:rPr>
          <w:b/>
          <w:sz w:val="26"/>
          <w:szCs w:val="26"/>
        </w:rPr>
        <w:t>«Деревня Алнеры» права регресса, либ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сутствии оснований для предъяв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ка о взыскании денежных средств в порядк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ре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атьей 242.2 (часть 4, абзац 5) Бюджетного кодекса Российской Федерации, руководствуясь статьей 8 Устава сельского поселения «Деревня Алнеры», Сельская Дума СП «Деревня Алнер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рилагаемый Порядок представления главным распорядителем средств бюджета сельского поселения «Деревня Алнеры» в отдел финансов администрации муниципального района «Сухиничский район» информации о совершаемых действиях, направленных на реализацию сельским поселением «Деревня Алнеры»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Настоящее решение вступает в силу после его официального обнарод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Контроль за исполнением настоящего Решения возложить на комиссию Сельской Думы по бюджету, финансам и налогам (В.А.Головин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Алнеры»                                                                         Н.А.Дрозд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к решению Сельской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СП  «Деревня Алнер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15.11.2019г  № 17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ставления   главным   распорядителем  средств   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    «Деревня Алнеры»   в   отде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 администрации муниципального района «Сухиничск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»   информации   о совершаемых  действиях,  направле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реализацию   сельским поселением «Деревня Алнер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а регресса,   либо об  отсутствии оснований для предъя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ка о взыскании денежных средств в порядке регресс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Настоящий Порядок устанавливает правила представления главным распорядителем средств бюджета сельского поселения «Деревня Алнеры» в отдел финансов администрации муниципального района «Сухиничский район»  информации о совершаемых действиях, направленных на реализацию сельским поселением «Деревня Алнеры»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тдел финансов администрации муниципального района «Сухиничский район» в течение 15 календарных дней со дня исполнения за счет бюджета сельского  полселения «Деревня Алнеры» судебного акта о возмещении вреда уведомляет об этом  главного распорядителя средств бюджета сельского поселения  «Деревня Алнеры»</w:t>
      </w:r>
    </w:p>
    <w:p>
      <w:pPr>
        <w:pStyle w:val="Normal"/>
        <w:jc w:val="both"/>
        <w:rPr/>
      </w:pPr>
      <w:r>
        <w:rPr>
          <w:sz w:val="26"/>
          <w:szCs w:val="26"/>
        </w:rPr>
        <w:t>3.После получения уведомления главный распорядитель при наличии оснований для предъявления иска о взыскании денежных средств в порядке регресса в течение 10 календарных дней направляет в отдел финансов администрации муниципального района «Сухиничский район» запрос о предоставлении копий документов (платежных поручений), подтверждающих исполнение администрацией сельского поселения «Деревня Алнеры» за счет бюджета сельского поселения «Деревня Алнеры» судебного акта о возмещении вре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Копии документов (платежных поручений), подтверждающих исполнение администрацией сельского поселения «Деревня Алнеры» за счет бюджета сельского поселения «Деревня Алнеры» судебного акта о возмещении вреда, направляются отделом финансов администрации муниципального района «Сухиничский район» главному распорядителю в срок, не превышающий 15 календарных дней со дня поступления запроса, указанного в пункте 3 настоящего Поряд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Информация о совершаемых главным распорядителем действиях, направленных на реализацию сельским поселением «Деревня Алнеры» 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отдел финансов администрации муниципального района «Сухиничский район» 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 подписью руководителя главного распорядителя или уполномоченного им лица, либо в виде документа на бумажном носителе, подписанного руководителем главного распорядителя или уполномоченным им лиц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29:00Z</dcterms:created>
  <dc:creator>1</dc:creator>
  <dc:description/>
  <cp:keywords/>
  <dc:language>en-US</dc:language>
  <cp:lastModifiedBy>User</cp:lastModifiedBy>
  <cp:lastPrinted>2019-11-19T08:21:00Z</cp:lastPrinted>
  <dcterms:modified xsi:type="dcterms:W3CDTF">2019-11-19T05:21:00Z</dcterms:modified>
  <cp:revision>6</cp:revision>
  <dc:subject/>
  <dc:title/>
</cp:coreProperties>
</file>