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50770</wp:posOffset>
            </wp:positionH>
            <wp:positionV relativeFrom="paragraph">
              <wp:posOffset>-231140</wp:posOffset>
            </wp:positionV>
            <wp:extent cx="804545" cy="10058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color w:val="FFFFFF"/>
          <w:sz w:val="36"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b/>
          <w:sz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ДЕРЕВНЯ   АЛНЕРЫ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ужская  область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От16.10.2018г.                                                                                          №24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тмене постановления администра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льского поселения «Деревня Алнеры»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3.06.2018 № 16 «Об утверждении перечн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лжностей муниципальной службы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назначении на которые граждан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при замещении которых муниципальны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лужащие обязаны предоставить сведения о своих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ходах, расходах, об имуществе и обязательствах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ущественного характера, а также сведения о доходах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имуществе и обязательствах имущественного характер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оих супруги (супруга) и несовершеннолетних детей»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5.12.2008 №  273-ФЗ «О противодействии коррупции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администрация СП «Деревня Алнеры»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ЕТ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остановление администрации сельского поселения «Деревня Алнеры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3.06.2018 № 16 «Об утверждении перечня должностей муниципальной службы, при назначении на которые граждане и при замещении которых муниципальные служащие обязаны предостави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отменить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исполнением настоящего постановления возложить на администрацию сельского поселения «Деревня Алнеры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«Деревня Алнеры»                                                                  С.Н.Марина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0" w:top="851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495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5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9" w:leader="none"/>
      </w:tabs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enie pravitelstv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45:00Z</dcterms:created>
  <dc:creator>Антипьева</dc:creator>
  <dc:description/>
  <cp:keywords/>
  <dc:language>en-US</dc:language>
  <cp:lastModifiedBy>Пользователь Windows</cp:lastModifiedBy>
  <cp:lastPrinted>2018-10-03T10:43:00Z</cp:lastPrinted>
  <dcterms:modified xsi:type="dcterms:W3CDTF">2018-10-16T11:57:00Z</dcterms:modified>
  <cp:revision>6</cp:revision>
  <dc:subject/>
  <dc:title> </dc:title>
</cp:coreProperties>
</file>