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170180</wp:posOffset>
            </wp:positionV>
            <wp:extent cx="800100" cy="10763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УХИН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АЛНЕ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pacing w:val="6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6.2018г                                                                                   №15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изнании утратившими силу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й администр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поселения «Деревня Алнеры»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ст. 15 Федерального закона от 02.03.2007 N 25-ФЗ "О муниципальной службе в Российской Федерации" и в целях реализации ст. 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5 декабря 2008 года N 273-ФЗ "О противодействии коррупции", руководствуясь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Уставом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сельского поселения «Деревня Алнеры», администрация СП «Деревня Алнеры»  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сельского поселения «Деревня Алнеры» от 29.04.2011 № 14 «</w:t>
      </w:r>
      <w:r>
        <w:rPr>
          <w:rFonts w:cs="Times New Roman" w:ascii="Times New Roman" w:hAnsi="Times New Roman"/>
          <w:sz w:val="28"/>
          <w:szCs w:val="28"/>
        </w:rPr>
        <w:t>Об утверждении перечня должностей муниципальной службы , при назначении на которые граждане и при замещении которых муниципальные служащие обязаны предоставить сведения о своих доходах, об имуществе и обязательствах имущественного характера, а также сведения о 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», считать утратившим силу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сельского поселения «Деревня Алнеры» от  24.02.2012 № 5-а «О внесении изменений и дополнений в  Постановление администрации сельского поселения «Деревня Алнеры» от 29.04.2011 № 14 «</w:t>
      </w:r>
      <w:r>
        <w:rPr>
          <w:rFonts w:cs="Times New Roman" w:ascii="Times New Roman" w:hAnsi="Times New Roman"/>
          <w:sz w:val="28"/>
          <w:szCs w:val="28"/>
        </w:rPr>
        <w:t>Об утверждении перечня должностей муниципальной службы , при назначении на которые граждане и при замещении которых муниципальные служащие обязаны предоставить сведения о своих доходах, об имуществе и обязательствах имущественного характера, а также сведения о 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>», считать утратившим сил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 Контроль за исполнением настоящего постановления возложить на администрацию сельского поселения «Деревня Алнеры»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«Деревня Алнеры»                                                                  С.Н.Марин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42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24:00Z</dcterms:created>
  <dc:creator>User</dc:creator>
  <dc:description/>
  <dc:language>en-US</dc:language>
  <cp:lastModifiedBy>Пользователь Windows</cp:lastModifiedBy>
  <cp:lastPrinted>2002-02-10T08:57:00Z</cp:lastPrinted>
  <dcterms:modified xsi:type="dcterms:W3CDTF">2018-06-14T05:24:00Z</dcterms:modified>
  <cp:revision>2</cp:revision>
  <dc:subject/>
  <dc:title/>
</cp:coreProperties>
</file>