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lang w:val="en-US" w:eastAsia="en-US"/>
        </w:rPr>
        <w:t xml:space="preserve">                                                                       </w:t>
      </w:r>
      <w:r>
        <w:rPr>
          <w:b/>
          <w:sz w:val="24"/>
          <w:lang w:val="en-US" w:eastAsia="en-US"/>
        </w:rPr>
        <w:drawing>
          <wp:inline distT="0" distB="0" distL="0" distR="0">
            <wp:extent cx="57912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446"/>
        <w:ind w:left="2347" w:right="2376" w:hanging="0"/>
        <w:jc w:val="center"/>
        <w:rPr>
          <w:b/>
          <w:b/>
          <w:color w:val="000000"/>
          <w:spacing w:val="-22"/>
          <w:sz w:val="30"/>
          <w:szCs w:val="30"/>
        </w:rPr>
      </w:pPr>
      <w:r>
        <w:rPr>
          <w:b/>
          <w:color w:val="000000"/>
          <w:spacing w:val="-22"/>
          <w:sz w:val="30"/>
          <w:szCs w:val="30"/>
        </w:rPr>
        <w:t>СЕЛЬСКОЕ  ПОСЕЛЕНИЕ</w:t>
      </w:r>
    </w:p>
    <w:p>
      <w:pPr>
        <w:pStyle w:val="Normal"/>
        <w:shd w:fill="FFFFFF" w:val="clear"/>
        <w:spacing w:lineRule="exact" w:line="446"/>
        <w:ind w:left="2347" w:right="2376" w:hanging="0"/>
        <w:jc w:val="center"/>
        <w:rPr>
          <w:b/>
          <w:b/>
          <w:color w:val="000000"/>
          <w:spacing w:val="-22"/>
          <w:sz w:val="30"/>
          <w:szCs w:val="30"/>
        </w:rPr>
      </w:pPr>
      <w:r>
        <w:rPr>
          <w:b/>
          <w:color w:val="000000"/>
          <w:spacing w:val="-22"/>
          <w:sz w:val="30"/>
          <w:szCs w:val="30"/>
        </w:rPr>
        <w:t xml:space="preserve"> </w:t>
      </w:r>
      <w:r>
        <w:rPr>
          <w:b/>
          <w:color w:val="000000"/>
          <w:spacing w:val="29"/>
          <w:sz w:val="30"/>
          <w:szCs w:val="30"/>
        </w:rPr>
        <w:t>«ДЕРЕВНЯ АЛНЕРЫ»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т  24.12.2019 г.                                                                                     №178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части полномочий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Деревня Алнеры» по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ов местного самоуправления М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Сухиничский район»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 Сельская Дума СП «Деревня Алнеры»,                           </w:t>
      </w:r>
    </w:p>
    <w:p>
      <w:pPr>
        <w:pStyle w:val="Normal"/>
        <w:ind w:right="-284" w:firstLine="283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right="-284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283"/>
        <w:jc w:val="both"/>
        <w:rPr/>
      </w:pPr>
      <w:r>
        <w:rPr>
          <w:bCs/>
          <w:sz w:val="28"/>
          <w:szCs w:val="28"/>
        </w:rPr>
        <w:t>1. Передать с «01» января 2020 года по «31» декабря 2020 года органу местного самоуправления муниципального района «Сухиничский район» часть полномочий по решению следующих вопросов местного значения: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ение проекта бюджета поселения, исполнение бюджета поселения, составление отчёта об исполнение бюджета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архивных фондов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мещение информации в государственном адресном реестре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осуществлении деятельности по опеке и попечительству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муниципальной пожарной охраны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развития туризма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г №181-ФЗ «О социальной защите инвалидов в Российской Федерац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оставщиков (подрядчиков, исполнителей) при заключении муниципальных контрактов (ФЗ-44 от 05.04.2013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онное и материально – 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Ф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 – экономическом и культурном развитии муниципального образования о развитии его общественной инфраструктуры и иной официальной информаци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 муниципальной службе.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 (введён Федеральным законом от 23.06.2016 № 197-ФЗ).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лаве сельского поселения Дроздовой Н.А. заключить Соглашение с администрацией муниципального района «Сухиничский район» о передаче части полномочий, указанных в пункте 1 настоящего решения. 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Деревня Алнеры»                                                                     Н.А.Дроздова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жду муниципальным районом «Сухиничский район» и сельским поселением «Деревня Алнеры» о передаче отдельных полномочий по решению вопросов местного значения на 2020 год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кое поселение «Деревня Алнеры», именуемое в дальнейшем Поселение, в лице Главы сельского поселения Дроздовой Надежды Алексеевны, действующего на основании Устава, с одной стороны и муниципальный район «Сухиничский район», именуемый в дальнейшем Исполнитель, в лице Главы муниципального района Егорова Николая Алексеевича,  действующего на основании Устава, с другой стороны, вместе в дальнейшем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Соглаш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едметом настоящего Соглашения являются действия его Сторон, направленные на осуществление отдельных полномочий по решению вопросов местного знач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Поселение передает, а Исполнитель принимает к своему ведению следующие полномоч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ставление проекта бюджета поселения, исполнение бюджета поселения, составление отчета об исполнении бюджета посе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создание условий для организации досуга и обеспечения жителей поселения услугами организаций культуры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рхивных фондов поселения;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ринятия в соответствии с гражданским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 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существлении деятельности по опеке и попечительству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ой пожарной охраны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туризма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осуществление деятельности по обращению с животными без владельцев, обитающими на территории поселения;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-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"Об основах системы профилактики правонарушений в Российской Федерации" ;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осуществление мероприятий по защите прав потребителей, предусмотренных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7 февраля 1992 года № 2300-1 "О защите прав потребителей";</w:t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определение поставщиков (подрядчиков, исполнителей)  при заключении муниципальных контрактов (ФЗ-44 от 05.04.2013 «О контрактной системе в сфере закупок товаров, работ, услуг для обеспечения государственных и муниципальных нужд»)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установление  тарифов на услуги, предоставляемые муниципальными предприятиями и учреждениями, и работы, выполняемые муниципаль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приятиями и учреждениями, если иное не предусмотрено федеральными законами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по организации теплоснабжения, предусмотренные  Федеральным законом «О теплоснабжении»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полномочия в сфере стратегического планирования, предусмотренными Федеральным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8 июня 2014 года № 172-ФЗ "О стратегическом планировании в Российской Федерации"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Ф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и, доведения до  сведения жителей муниципального образования официальной информации о социально-экономическом и культурном развитии муниципального образования о развитии его общественной инфраструктуры  и иной официальной информации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ждународных и внешнеэкономических связей в соответствии с федеральными законами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 о муниципальной службе;</w:t>
      </w:r>
    </w:p>
    <w:p>
      <w:pPr>
        <w:pStyle w:val="Normal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полномочия в сфере развития малого и среднего предпринимательства, предусмотренные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-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об энергосбережении и о повышении энергетической эффективности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определения ежегодного объема межбюджетных трансфертов, необходимых для осуществления передаваемых полномочий</w:t>
      </w:r>
    </w:p>
    <w:p>
      <w:pPr>
        <w:pStyle w:val="Normal"/>
        <w:numPr>
          <w:ilvl w:val="0"/>
          <w:numId w:val="0"/>
        </w:numPr>
        <w:spacing w:lineRule="auto" w:line="276"/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1. Объем межбюджетных трансфертов, необходимых для осуществления указанных полномочий, устанавливается решением Сельской Думы поселения о бюджете на очередной финансовый год, необходимых для осуществления передаваемых полномочий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.Органы местного самоуправления муниципального района имеют право дополнительно использовать собственные материальные ресурсы и финансовые средства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Обязательства Сторон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Исполнитель обязуе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1. В объеме выделенных средств своевременно выполнять обязательства по осуществлению переданных полномочий, в соответствии с настоящим Соглашение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2. Создавать необходимые условия для осуществления Поселением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 Поселение обязуе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1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рава сторон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 Исполнитель вправ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1.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. Поселение вправ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В случае невыполнения или ненадлежащего выполнения Исполнителем обязательств по осуществлению полномочий, которыми наделяется Исполнитель, истребовать в установленном порядке финансовые средства, переданные для их осуществления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Организация деятельности Сторон по выполнению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го Соглашения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Стороны осуществляют деятельность по выполнению настоящего Соглашения с учетом соблюдения интересов насе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тороны договорились о том, что органом, через который они осуществляют взаимодействие по всем вопросам, вытекающим из настоящего Соглашения, является администрация МР «Сухиничский район» 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В случае необходимости Стороны проводят совместные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тветственность Сторон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6.1. За невыполнение или ненадлежащее выполнение настоящего Соглашения (неисполнение полномочий) Стороны несут ответственность, предусмотренную законодательств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6.2. Стороны несут ответственность в пределах средств, переходящих на исполнение Соглашения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Порядок разрешения споров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7.1. Все возможные споры, возникающие между Сторонами по настоящему Соглашению, будут разрешаться ими путем переговоров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2. 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Срок действия настоящего Соглаш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Соглашение вступает в силу с «01» января 2020 года и действует по 31 декабря 2020 год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Основания и порядок  прекращения действия  настоящего Соглашения, в том числе досрочного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ее Соглашение прекращается  в случаях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1. истечения срока, на который настоящее  Соглашение было заключено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досрочно в любое время в случае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целесообразности осуществления органами местного самоуправления муниципального района отдельных полномоч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выполнения или ненадлежащего выполнения стороной настоящего Соглаш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соглашению сторон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ение о досрочном прекращении действия настоящего Соглашения должно быть направлено Стороной Соглашения не позднее, чем за 30 календарных дней до даты предполагаемого расторж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вступления в силу федерального закона, исключающего полномочия из числа полномочий органов местного самоуправления Сельского поселения, настоящее Соглашение подлежит приведению в соответствие с действующим законодательством путем заключения дополнительного Соглаш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прекращения действия Соглашения неиспользованный остаток межбюджетных трансфертов подлежит возврату в бюджет посе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Изменения и дополнения настоящего Соглаше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2. Если между Сторонами не будет достигнуто соглашения о внесении изменений и/или дополнений в настоящее Соглашение, соответствующие изменения и/или дополнения вносятся в соответствии с процедурой, установленной действующим законодательств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Статья 11. Заключительные положения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1. Настоящее Соглашение составлено в трех экземплярах, имеющих одинаковую юридическую силу, по одному экземпляру для каждой Стороны, третий экземпляр хранится в отделе финансов администрации МР «Сухиничский район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Юридические адреса, реквизиты и подписи Сторон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поселения                                                                                       от Исполнителя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льское поселение «Деревня Алнеры»    Муниципальный район «Сухиничский район»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алужская область,                                                        Калужская область,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ухиничский район, д. Алнеры, д. 5                           г. Сухиничи, ул. Ленина 56«а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Тел.,факс     5-92-72</w:t>
      </w:r>
      <w:r>
        <w:rPr>
          <w:sz w:val="24"/>
          <w:szCs w:val="24"/>
        </w:rPr>
        <w:t xml:space="preserve">__                                             </w:t>
      </w:r>
      <w:r>
        <w:rPr>
          <w:sz w:val="24"/>
          <w:szCs w:val="24"/>
          <w:u w:val="single"/>
        </w:rPr>
        <w:t>тел.5-31-87, факс 5-18-36____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                                            Глава муниципального района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«Деревня Алнеры»                                                        «Сухиничский район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Н.А. Дроздова                             _______________Н.А. Егор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дующий отделом финанс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Р «Сухиничский район»                 ___________    Н.Е.Коробов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юридическим отделом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Р «Сухиничский район»                 ____________  Е.И.Иониче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6"/>
      <w:sz w:val="36"/>
      <w:szCs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958FAD1A0833CFEA3C4D2623D9A1D21EA145AF93C120272FA08967550045ACE735D8AF815C3C0A8DA9EDBF7DA764E42A23B3A788BC76j958F" TargetMode="External"/><Relationship Id="rId4" Type="http://schemas.openxmlformats.org/officeDocument/2006/relationships/hyperlink" Target="consultantplus://offline/ref=072F98FE7A785D7D7237B5F47BFA469C042CB023901257DDE0C36570F0bAr8K" TargetMode="External"/><Relationship Id="rId5" Type="http://schemas.openxmlformats.org/officeDocument/2006/relationships/hyperlink" Target="consultantplus://offline/ref=79958FAD1A0833CFEA3C4D2623D9A1D21EA14CA895C320272FA08967550045ACE735D8AF8B086E4AD3F0BDF936AB67F83622B0jB50F" TargetMode="External"/><Relationship Id="rId6" Type="http://schemas.openxmlformats.org/officeDocument/2006/relationships/hyperlink" Target="consultantplus://offline/ref=A7590C9A674202CDAFAF62010DBFD3B91FCD12DE7DFDECE979EF5199E3444AG" TargetMode="External"/><Relationship Id="rId7" Type="http://schemas.openxmlformats.org/officeDocument/2006/relationships/hyperlink" Target="consultantplus://offline/ref=64D137C9665F0780DC45D050E5ADAA678311D05DA195B24F11DE583752666DF5F3715C28O2iFF" TargetMode="External"/><Relationship Id="rId8" Type="http://schemas.openxmlformats.org/officeDocument/2006/relationships/hyperlink" Target="consultantplus://offline/ref=B331D7686C8993E03985ACDD8C005B40E9A2B121F4B0B90271697311D204585688B8199B17021CD7BD1E6742A1BF7C27F75843734E0A4981B4w9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32:00Z</dcterms:created>
  <dc:creator>Машбюро</dc:creator>
  <dc:description/>
  <cp:keywords/>
  <dc:language>en-US</dc:language>
  <cp:lastModifiedBy>User</cp:lastModifiedBy>
  <cp:lastPrinted>2017-12-25T09:46:00Z</cp:lastPrinted>
  <dcterms:modified xsi:type="dcterms:W3CDTF">2019-12-24T05:35:00Z</dcterms:modified>
  <cp:revision>5</cp:revision>
  <dc:subject/>
  <dc:title> </dc:title>
</cp:coreProperties>
</file>