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  <w:lang w:val="en-US" w:eastAsia="en-US"/>
        </w:rPr>
      </w:pPr>
      <w:r>
        <w:rPr>
          <w:rFonts w:cs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88" w:before="0" w:after="140"/>
        <w:rPr/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  <w:t>От 22.01. 2019 года                                                                                 №14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  <w:t>«</w:t>
      </w: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Об утверждении Положения об организации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и осуществлении мероприятий по работе 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с детьми и молодежью сельского поселения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  <w:t>«Деревня Алнеры» Сухинич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zh-CN" w:bidi="hi-IN"/>
        </w:rPr>
        <w:t>Калужской обла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 пунктом 30 части 14 Федерального закона от 06.10.2003 № 131-ФЗ «Об общих принципах организации местного самоуправления в Российской Федерации» и     пунктом 29 статьи 7 Устава муниципального образования сельского поселения «Деревня Алнеры», в целях эффективной организации работы органов местного самоуправления муниципального образования сельское поселение «Деревня Алнеры» в решении вопросов организации и осуществления мероприятий по работе с детьми и молодежью,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РЕШИЛ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А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ab/>
        <w:t>1.​ Утвердить Положение об организации и осуществлении мероприятий по работе с детьми и молодежью в муниципальном образовании сельское поселения «Деревня Алнеры» Сухиничского района Калужской области, согласно прилож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 w:bidi="hi-IN"/>
        </w:rPr>
        <w:t xml:space="preserve">          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2. Опубликовать (обнародовать) данное решение в соответствии с требованиями действующего законодательства и Уставом СП «Деревня Алнеры»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ab/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3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.​ Настоящее решение вступает в силу с момента официального опубликования (обнародования) в установленном порядке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Глава СП «Деревня Алнеры»                                         Н.А.Дрозд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88" w:before="0" w:after="140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88" w:before="0" w:after="140"/>
        <w:jc w:val="right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bookmarkStart w:id="2" w:name="_GoBack"/>
      <w:bookmarkEnd w:id="2"/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Приложение к решению </w:t>
      </w:r>
    </w:p>
    <w:p>
      <w:pPr>
        <w:pStyle w:val="Normal"/>
        <w:suppressAutoHyphens w:val="true"/>
        <w:spacing w:lineRule="auto" w:line="288" w:before="0" w:after="140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От22.01.2019г. №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>14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организации и осуществлении мероприятий по работе с детьми и молодежью в муниципальном образовании  сельское посе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ревня Алнеры» Сухиничского района Калужской област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азработано в соответствии с Федеральным законом от 06.10.2003 г. № 131-ФЗ «Об общих принципах организации местного самоуправления в Российской Федерации» и определяет формы и методы организации и осуществления мероприятий по работе с детьми и молодежью на территории  сельского поселения «Деревня Алнеры» Сухиничского  района Калужской области, направленные на создание и развитие правовых, социально-экономических и организационных условий для самореализации молодежи и её духовно-нравственного воспита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Администрация сельского поселения «Деревня Алнеры»  (именуемое далее — Администрация) для реализации Положения об организации и осуществлении мероприятий по работе с детьми и молодежью в муниципальном образовании сельское поселение «Деревня Алнеры» Сухиничского района Калужской области принимает свои правовые акты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. Цель, задачи и принципы организации и осуществления мероприятий по работе с детьми и молодежью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сновной целью организации и осуществления мероприятий по работе с детьми и молодежью на территории сельского поселения «Деревня Алнеры» Сухиничского  района Калужской области является создание условий для удовлетворения потребностей и интересов детей и молодежи, полноценного развития и самореализации детей и молодежи, повышения их социальной и деловой активно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дачами работы с детьми и молодежью являю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равовых, социально-экономических, организационных условий для выбора молодыми гражданами своего жизненного пут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обеспечения решения их социальных проблем, организации отдыха, досуга и занятости молодеж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здорового образа жизн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социальному, культурному, духовному и физическому развитию детей и молодежи, обеспечение основных гарантий их пра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включения молодежи в социально-экономическую политическую и культурную жизнь обществ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абота с детьми и молодежью в сельском поселении «Деревня Алнеры» основывается на принципах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ритета поддержки на муниципальном уровне детей и молодежи на этапе социального, культурного, духовного, физического становления, выбора жизненного пути, получения образования, включения в социально-профессиональную деятельность, создания семьи, реализации общественно значимых инициати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и деятельности администрации сельского поселения «Деревня Алнеры», физических и юридических лиц в осуществлении мероприятий по работе с детьми и молодежь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ного, комплексного подхода к реализации молодежной политики, предусматривающего объединение усилий различных социальных институт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3. Система работы с детьми и молодежью на территори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льского поселения «Деревня Алнеры»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Система работы с детьми и молодежью на территории  сельского поселения «Деревня Алнеры» включает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окупность программ и услуг, направленных на всестороннее удовлетворение потребностей и интересов детей и молодеж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связь специалиста, ответственного за работу с молодежью сельского поселения и органов по работе с детьми и молодежью Сухиничского район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юридических лиц различных форм собственности, реализующих программы и предоставляющих услуги в области работы с детьми и молодежью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4. Полномочия администраци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в сфере организации и осуществления мероприятий по работе с детьми и молодежью на территории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К полномочиям администрации сельского поселения в сфере организации и осуществления мероприятий по работе с детьми и молодежью относятс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ка деятельности детских и молодежных общественных объединений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проведение фестивалей, конкурсов, семинаров, выставок, ярмарок и иных мероприятий по вопросам, входящим в компетенцию администрации сельского поселения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оисковой работы, деятельности по увековечению памяти воинов, погибших при защите Отечества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отдыха, досуга и занятости детей и молодежи для участия в фестивалях, конкурсах и других мероприятиях, в том числе посвященных знаменательным событиям и памятным датам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ты по развитию молодежных обменов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формирования здорового образа жизни, профилактика наркомании, токсикомании и правонарушений в молодежной среде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поддержки и развития сети учреждений по работе с молодежью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в организации игровых и спортивных площадок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занятости молодеж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нфраструктуры для организации свободного времени и досуга детей и молодеж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дорового образа жизни, профилактика правонарушений, преступности и социально вредных явлений среди детей и молодежи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5. Финансовые основы организации и осуществления мероприятий по работе с детьми и молодежью на территории 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Финансовое обеспечение мероприятий по работе с детьми и молодежью на территории  сельского поселе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Источником финансирования мероприятий по работе с детьми и молодежью на территории  сельского поселения является бюджет сельского поселения и иные, не противоречащие законодательству Российской Федерации, денежные поступлени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Объём средств, направленных на обеспечение, организацию и осуществление мероприятий по работе с детьми и молодежью, определяется ежегодно при формировании проекта бюджета на очередной финансовый год в соответствии с нормативами финансовых затрат, установленных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right="-6" w:firstLine="720"/>
        <w:jc w:val="both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К предложению о разработке НПА</w:t>
      </w: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 «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оложение об организации и осуществлении мероприятий по работе с детьми и молодежью в муниципальном образовании сельское поселения «Деревня Алнеры»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  <w:t>Согласно п. 30 ст. 14 Федерального закона от 06.10.2003 № 131-ФЗ «Об общих принципах организации местного самоуправления в Российской Федерации»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просам местного значения сельского поселения относится организация и осуществление мероприятий по работе с детьми и молодежью в посел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пределяет формы и методы организации и осуществления мероприятий по работе с детьми и молодежью на территории  сельского поселения, направленные на создание и развитие правовых, социально-экономических и организационных условий для самореализации молодежи и её духовно-нравственного воспит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ФИНАНСОВО-ЭКОНОМИЧЕСКОЕ ОБОСНОВАНИЕ</w:t>
      </w:r>
    </w:p>
    <w:p>
      <w:pPr>
        <w:pStyle w:val="Normal"/>
        <w:suppressAutoHyphens w:val="true"/>
        <w:spacing w:lineRule="auto" w:line="240" w:before="0" w:after="0"/>
        <w:ind w:right="-6" w:firstLine="720"/>
        <w:jc w:val="both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к предложению о разработке НПА </w:t>
      </w: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«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оложение об организации и осуществлении мероприятий по работе с детьми и молодежью в муниципальном образовании сельское поселения «Деревня Алнеры»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Принятие настоящего муниципального правового акта не потребует дополнительных расходов из местного  бюджета. </w:t>
      </w:r>
    </w:p>
    <w:p>
      <w:pPr>
        <w:pStyle w:val="Normal"/>
        <w:suppressAutoHyphens w:val="true"/>
        <w:spacing w:lineRule="auto" w:line="240" w:before="0" w:after="0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ПЕРЕЧЕНЬ</w:t>
      </w:r>
    </w:p>
    <w:p>
      <w:pPr>
        <w:pStyle w:val="Normal"/>
        <w:suppressAutoHyphens w:val="true"/>
        <w:spacing w:lineRule="auto" w:line="240" w:before="0" w:after="0"/>
        <w:ind w:right="-6" w:hanging="0"/>
        <w:jc w:val="center"/>
        <w:rPr>
          <w:rFonts w:ascii="Liberation Serif;Times New Roman" w:hAnsi="Liberation Serif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муниципальных нормативных правовых актов, подлежащих признанию утратившими силу, приостановлению, изменению или отмене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spacing w:lineRule="auto" w:line="240" w:before="0" w:after="0"/>
        <w:ind w:right="-6" w:hanging="0"/>
        <w:jc w:val="both"/>
        <w:rPr>
          <w:rFonts w:ascii="Liberation Serif;Times New Roman" w:hAnsi="Liberation Serif;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right="-6" w:hanging="0"/>
        <w:jc w:val="both"/>
        <w:rPr>
          <w:rFonts w:ascii="Liberation Serif;Times New Roman" w:hAnsi="Liberation Serif;Times New Roman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В случае принятия НПА муниципальные нормативные правовые акты подлежащие признанию утратившими силу, приостановлению, изменению  или отмене отсутствуют.   </w:t>
      </w:r>
    </w:p>
    <w:p>
      <w:pPr>
        <w:pStyle w:val="Normal"/>
        <w:spacing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843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49:00Z</dcterms:created>
  <dc:creator>User</dc:creator>
  <dc:description/>
  <cp:keywords/>
  <dc:language>en-US</dc:language>
  <cp:lastModifiedBy>User</cp:lastModifiedBy>
  <cp:lastPrinted>2016-02-11T12:40:00Z</cp:lastPrinted>
  <dcterms:modified xsi:type="dcterms:W3CDTF">2019-01-22T07:52:00Z</dcterms:modified>
  <cp:revision>4</cp:revision>
  <dc:subject/>
  <dc:title/>
</cp:coreProperties>
</file>