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170180</wp:posOffset>
            </wp:positionV>
            <wp:extent cx="800100" cy="10763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kern w:val="2"/>
          <w:sz w:val="32"/>
          <w:szCs w:val="32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УХИН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АЛНЕ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pacing w:val="6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13.06.2018г                                                                                   № 16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должностей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службы, при назначении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которые граждане и при замещении которых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служащие обязаны предоставить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своих доходах, расходах, об имуществе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ствах имущественного характера, а также сведения о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ах, об имуществе и обязательствах имущественного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а своих супруги (супруга) и несовершеннолетних дете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ст. 15 Федерального закона от 02.03.2007 N 25-ФЗ "О муниципальной службе в Российской Федерации" и в целях реализации ст. 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5 декабря 2008 года N 273-ФЗ "О противодействии коррупции", руководствуясь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Уставом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сельского поселения «Деревня Алнеры», администрация СП «Деревня Алнеры» 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должностей муниципальной службы, при назначении на которые граждане и при замещении которых муниципальные служащие обязаны предоставить сведения о своих доходах, расходах, об имуществе и обязательствах имущественного характера, а также сведения о 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№ 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 Контроль за исполнением настоящего постановления возложить на администрацию сельского поселения «Деревня Алнеры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«Деревня Алнеры»                                                                  С.Н.Мари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«Деревня Алнеры»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т13.06.2018г №16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, при назначении на которые граждане и при замещении которых муниципальные служащие обязаны предоставить сведения о своих доходах, расходах, об имуществе и обязательствах имущественного характера, а также сведения о 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и категории "руководител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ая группа должнос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естной администраци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естной администрации - начальник отде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и категории "специалисты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ая группа должнос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специалист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42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27:00Z</dcterms:created>
  <dc:creator>User</dc:creator>
  <dc:description/>
  <dc:language>en-US</dc:language>
  <cp:lastModifiedBy>Пользователь Windows</cp:lastModifiedBy>
  <cp:lastPrinted>2002-02-10T08:57:00Z</cp:lastPrinted>
  <dcterms:modified xsi:type="dcterms:W3CDTF">2018-06-14T05:27:00Z</dcterms:modified>
  <cp:revision>2</cp:revision>
  <dc:subject/>
  <dc:title/>
</cp:coreProperties>
</file>