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5320" cy="845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446"/>
        <w:ind w:left="2347" w:right="2376" w:hanging="0"/>
        <w:jc w:val="center"/>
        <w:rPr>
          <w:b/>
          <w:b/>
          <w:color w:val="000000"/>
          <w:spacing w:val="-22"/>
          <w:sz w:val="30"/>
          <w:szCs w:val="30"/>
        </w:rPr>
      </w:pPr>
      <w:r>
        <w:rPr>
          <w:b/>
          <w:color w:val="000000"/>
          <w:spacing w:val="-22"/>
          <w:sz w:val="30"/>
          <w:szCs w:val="30"/>
        </w:rPr>
        <w:t>СЕЛЬСКОЕ  ПОСЕЛЕНИЕ</w:t>
      </w:r>
    </w:p>
    <w:p>
      <w:pPr>
        <w:pStyle w:val="Normal"/>
        <w:shd w:fill="FFFFFF" w:val="clear"/>
        <w:spacing w:lineRule="exact" w:line="446"/>
        <w:ind w:left="2347" w:right="2376" w:hanging="0"/>
        <w:jc w:val="center"/>
        <w:rPr>
          <w:b/>
          <w:b/>
          <w:color w:val="000000"/>
          <w:spacing w:val="-22"/>
          <w:sz w:val="30"/>
          <w:szCs w:val="30"/>
        </w:rPr>
      </w:pPr>
      <w:r>
        <w:rPr>
          <w:b/>
          <w:color w:val="000000"/>
          <w:spacing w:val="-22"/>
          <w:sz w:val="30"/>
          <w:szCs w:val="30"/>
        </w:rPr>
        <w:t xml:space="preserve"> </w:t>
      </w:r>
      <w:r>
        <w:rPr>
          <w:b/>
          <w:color w:val="000000"/>
          <w:spacing w:val="29"/>
          <w:sz w:val="30"/>
          <w:szCs w:val="30"/>
        </w:rPr>
        <w:t>«ДЕРЕВНЯ АЛНЕРЫ»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bCs/>
          <w:caps/>
          <w:spacing w:val="6"/>
          <w:sz w:val="28"/>
          <w:szCs w:val="28"/>
        </w:rPr>
      </w:pPr>
      <w:r>
        <w:rPr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т  25.12.2018 г.                                                                                     №143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ередаче части полномочий орга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«Деревня Алнеры» по реш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ов местного самоуправления М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Сухиничский район»</w:t>
      </w:r>
    </w:p>
    <w:p>
      <w:pPr>
        <w:pStyle w:val="Normal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4 статьи 15 Федерального закона от 06.10.2003 №131-ФЗ «Об общих принципах организации местного самоуправления в Российской Федерации» Сельская Дума СП «Деревня Алнеры»,                           </w:t>
      </w:r>
    </w:p>
    <w:p>
      <w:pPr>
        <w:pStyle w:val="Normal"/>
        <w:ind w:right="-284" w:firstLine="283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right="-284" w:firstLine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firstLine="283"/>
        <w:jc w:val="both"/>
        <w:rPr/>
      </w:pPr>
      <w:r>
        <w:rPr>
          <w:bCs/>
          <w:sz w:val="28"/>
          <w:szCs w:val="28"/>
        </w:rPr>
        <w:t>1. Передать с «01» января 2019 года по «31» декабря 2019 года органу местного самоуправления муниципального района «Сухиничский район» часть полномочий по решению следующих вопросов местного значения: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ение проекта бюджета поселения, исполнение бюджета поселения, составление отчёта об исполнение бюджета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архивных фондов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мещение информации в государственном адресном реестре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осуществлении деятельности по опеке и попечительству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муниципальной пожарной охраны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развития туризма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г №181-ФЗ «О социальной защите инвалидов в Российской Федерации»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ение поставщиков (подрядчиков, исполнителей) при заключении муниципальных контрактов (ФЗ-44 от 05.04.2013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мочия по организации теплоснабжения, предусмотренные Федеральным законом «О теплоснабжении»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онное и материально – 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Ф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 – экономическом и культурном развитии муниципального образования о развитии его общественной инфраструктуры и иной официальной информации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 муниципальной службе.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 (введён Федеральным законом от 23.06.2016 № 197-ФЗ).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Главе сельского поселения Дроздовой Н.А. заключить Соглашение с администрацией муниципального района «Сухиничский район» о передаче части полномочий, указанных в пункте 1 настоящего решения. </w:t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Деревня Алнеры»                                                                     Н.А.Дроздова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жду муниципальным районом «Сухиничский район» и сельским поселением «Деревня Алнеры» о передаче отдельных полномочий по решению вопросов местного значения на 201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льское поселение «Деревня Алнеры», именуемое в дальнейшем Поселение, в лице Главы сельского поселения Дроздовой Надежды Алексеевны, действующего на основании Устава, с одной стороны и муниципальный район «Сухиничский район», именуемый в дальнейшем Исполнитель, в лице Главы муниципального района Егорова Николая Алексеевича, действующего на основании Устава, с другой стороны, вместе в дальнейшем именуемые Стороны, заключили настоящее соглашение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редметом настоящего Соглашения являются действия его Сторон, направленные на осуществление отдельных полномочий по решению вопросов мест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Поселение передает, а Исполнитель принимает к своему ведению следующие полномоч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бюджета поселения, исполнение бюджета поселения, составление отчета об исполнении бюджета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ние условий для организации досуга и обеспечения жителей поселения услугами организаций культуры;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архивных фондов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в государственном адресном реест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существлении деятельности по опеке и попечительств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муниципальной пожарной охран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звития туризм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№ 181-ФЗ «О социальной защите инвалидов в Российской Федерации»;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-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ind w:firstLine="426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- определение поставщиков (подрядчиков, исполнителей)  при заключении муниципальных контрактов (ФЗ-44 от 05.04.2013 «О контрактной системе в сфере закупок товаров, работ, услуг для обеспечения государственных и муниципальных нужд») 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по организации теплоснабжения, предусмотренные  Федеральным законом «О теплоснабжени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полномочия в сфере стратегического планирования, предусмотренными Федераль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8 июня 2014 года N 172-ФЗ "О стратегическом планировании в Российской Федерации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Ф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и, доведения до  сведения жителей муниципального образования официальной информации о социально-экономическом и культурном развитии муниципального образования о развитии его общественной инфраструктуры  и иной официальной информ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ждународных и внешнеэкономических связей в соответствии с федеральными законами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оссийской Федерации о муниципальной службе;</w:t>
      </w:r>
    </w:p>
    <w:p>
      <w:pPr>
        <w:pStyle w:val="Normal"/>
        <w:ind w:firstLine="540"/>
        <w:jc w:val="both"/>
        <w:rPr/>
      </w:pPr>
      <w:bookmarkStart w:id="0" w:name="Par7"/>
      <w:bookmarkEnd w:id="0"/>
      <w:r>
        <w:rPr>
          <w:sz w:val="24"/>
          <w:szCs w:val="24"/>
        </w:rPr>
        <w:t xml:space="preserve">- осуществление мероприятий в сфере профилактики правонарушений, предусмотренных Федеральны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"Об основах системы профилактики правонарушений в Российской Федерации" 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в сфере развития малого и среднего предпринимательства, предусмотренные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и утверждение программ комплексного развития систем коммунальной инфраструктуры сельского поселения, программ комплексного развития транспортной инфраструктуры сельского поселения, программ комплексного развития социальной инфраструктуры сельского поселения, требования к которым устанавливаются Правительством Российской Федерации;</w:t>
      </w:r>
      <w:bookmarkStart w:id="1" w:name="Par25"/>
      <w:bookmarkStart w:id="2" w:name="Par23"/>
      <w:bookmarkEnd w:id="1"/>
      <w:bookmarkEnd w:id="2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Порядок определения ежегодного объема межбюджетных трансфертов, необходимых для осуществления передаваемых полномочий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1. Объем межбюджетных трансфертов, необходимых для осуществления указанных полномочий, устанавливается решением Сельской Думы поселения о бюджете на очередной финансовый год, необходимых для осуществления передаваемых полномоч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.Органы местного самоуправления муниципального района имеют право дополнительно использовать собственные материальные ресурсы и финансовые сред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Обязательства Стор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 целях реализации настоящего Соглашения Стороны принимают на себя следующие обяз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Исполнитель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1. В объеме выделенных средств своевременно выполнять обязательства по осуществлению переданных полномочий, в соответствии с настоящим Соглаш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2. Создавать необходимые условия для осуществления Поселением всесторонней и полной проверки и контроля за выполнением обязательств по настоящему Согла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. Поселение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2.1. Оказывать необходимую информационно-методическую помощь по вопросам выполнения Исполнителем обязательств по осуществлению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Права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. Исполнитель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1.1. Вносить предложения по совершенствованию системы реализации полномочий, выполняемых в рамках настоящего Согла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2. Поселение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2.1.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2. В случае невыполнения или ненадлежащего выполнения Исполнителем обязательств по осуществлению полномочий, которыми наделяется Исполнитель, истребовать в установленном порядке финансовые средства, переданные для их осуществ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Организация деятельности Сторон по выполнению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тоящего Соглаш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Стороны осуществляют деятельность по выполнению настоящего Соглашения с учетом соблюдения интересов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тороны договорились о том, что органом, через который они осуществляют взаимодействие по всем вопросам, вытекающим из настоящего Соглашения, является администрация МР «Сухиничский район»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В случае необходимости Стороны проводят совместные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тветственность Сторон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6.1. За невыполнение или ненадлежащее выполнение настоящего Соглашения (неисполнение полномочий) Стороны несут ответственность, предусмотренную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тороны несут ответственность в пределах средств, переходящих на исполнение Соглаш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Порядок разрешения спор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7.1. Все возможные споры, возникающие между Сторонами по настоящему Соглашению, будут разрешаться ими путем перегово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2. В случае не 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Срок действия настоящего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1. Соглашение вступает в силу с «01» января 2019 года и действует по 31 декабря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9. Основания и порядок  прекращения действия  настоящего Соглашения, в том числе досроч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стоящее Соглашение прекращается 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1. истечения срока, на который настоящее  Соглашение было заключено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2. досрочно в любое время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целесообразности осуществления органами местного самоуправления муниципального района отдельных полномоч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выполнения или ненадлежащего выполнения стороной настоящего Согла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ведомление о досрочном прекращении действия настоящего Соглашения должно быть направлено Стороной Соглашения не позднее, чем за 30 календарных дней до даты предполагаем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вступления в силу федерального закона, исключающего полномочия из числа полномочий органов местного самоуправления Сельского поселения, настоящее Соглашение подлежит приведению в соответствие с действующим законодательством путем заключения дополнительно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прекращения действия Соглашения неиспользованный остаток межбюджетных трансфертов подлежит возврату в бюджет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0. Изменения и дополн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снованием для изменения и/или дополнения настоящего Соглашения является взаимное согласие Сторон. При этом изменения и/или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2. Если между Сторонами не будет достигнуто соглашения о внесении изменений и/или дополнений в настоящее Соглашение, соответствующие изменения и/или дополнения вносятся в соответствии с процедурой, установленной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Статья 11. Заключительные полож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1. Настоящее Соглашение составлено в трех экземплярах, имеющих одинаковую юридическую силу, по одному экземпляру для каждой Стороны, третий экземпляр хранится в отделе финансов администрации МР «Сухинич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Юридические адреса,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поселения                                                                                       от Исполнител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льское поселение «Деревня Алнеры»    Муниципальный район «Сухиничский район»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лужская область,                                                        Калужская област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хиничский район, д.Алнеры,д5                                     г. Сухиничи, ул. Ленина 56«а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Тел.,факс     5-92-72</w:t>
      </w:r>
      <w:r>
        <w:rPr>
          <w:sz w:val="24"/>
          <w:szCs w:val="24"/>
        </w:rPr>
        <w:t xml:space="preserve">__                                             </w:t>
      </w:r>
      <w:r>
        <w:rPr>
          <w:sz w:val="24"/>
          <w:szCs w:val="24"/>
          <w:u w:val="single"/>
        </w:rPr>
        <w:t>тел.5-31-87, факс 5-18-36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                                            Глава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Деревня Алнеры»                                                        «Сухинич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Н.А. Дроздова                             _______________Н.А. 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дующий отделом финансов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МР «Сухиничский район»                 ___________    Н.Е.Короб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юридическим отделом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МР «Сухиничский район»                 ____________  Е.И.Иони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6"/>
      <w:sz w:val="36"/>
      <w:szCs w:val="4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7590C9A674202CDAFAF62010DBFD3B91FCD12DE7DFDECE979EF5199E3444AG" TargetMode="External"/><Relationship Id="rId4" Type="http://schemas.openxmlformats.org/officeDocument/2006/relationships/hyperlink" Target="consultantplus://offline/ref=64D137C9665F0780DC45D050E5ADAA678311D05DA195B24F11DE583752666DF5F3715C28O2iFF" TargetMode="External"/><Relationship Id="rId5" Type="http://schemas.openxmlformats.org/officeDocument/2006/relationships/hyperlink" Target="consultantplus://offline/ref=072F98FE7A785D7D7237B5F47BFA469C042CB023901257DDE0C36570F0bAr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32:00Z</dcterms:created>
  <dc:creator>Машбюро</dc:creator>
  <dc:description/>
  <cp:keywords/>
  <dc:language>en-US</dc:language>
  <cp:lastModifiedBy>User</cp:lastModifiedBy>
  <cp:lastPrinted>2017-12-25T09:46:00Z</cp:lastPrinted>
  <dcterms:modified xsi:type="dcterms:W3CDTF">2018-12-26T05:36:00Z</dcterms:modified>
  <cp:revision>4</cp:revision>
  <dc:subject/>
  <dc:title> </dc:title>
</cp:coreProperties>
</file>