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19.10.2018г.                                                                                   № 28</w:t>
      </w:r>
    </w:p>
    <w:p>
      <w:pPr>
        <w:pStyle w:val="Normal"/>
        <w:ind w:firstLine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О присвоении адреса вновь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формирующемуся земельном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астку: Калужская область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й район, д.Руднево, №50-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.21 ч.1 ст.14 Федерального закона от 06.10.2003 №131-ФЗ (в редакции от 18.07.2017) «Об общих принципах организации местного самоуправления в Российской Федерации»,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остановления Правительства РФ от 19.11.2014 №1221 «Об утверждении правил присвоения, изменения и аннулирования адресов», Устава сельского поселения «Деревня Алнеры»,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/>
          <w:kern w:val="2"/>
          <w:sz w:val="28"/>
          <w:szCs w:val="28"/>
        </w:rPr>
        <w:t>ПОСТАНОВЛЯЮ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8"/>
          <w:szCs w:val="28"/>
        </w:rPr>
        <w:t>1. Вновь образующемуся земельному участку, формируемому в кадастровом квартале 40:19:100304 на землях населённых пунктов, площадью 1443 кв.м. присвоить адрес: Калужская область, Сухиничский район, д. Руднево, №50-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Деревня Алнеры»                                                       С.Н.Марина</w:t>
      </w:r>
    </w:p>
    <w:p>
      <w:pPr>
        <w:pStyle w:val="Normal"/>
        <w:widowControl w:val="fals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07:00Z</dcterms:created>
  <dc:creator>Кривошеева Лилия Аркадьевна</dc:creator>
  <dc:description/>
  <cp:keywords/>
  <dc:language>en-US</dc:language>
  <cp:lastModifiedBy>User</cp:lastModifiedBy>
  <cp:lastPrinted>2018-10-19T08:06:00Z</cp:lastPrinted>
  <dcterms:modified xsi:type="dcterms:W3CDTF">2018-10-29T05:30:00Z</dcterms:modified>
  <cp:revision>4</cp:revision>
  <dc:subject/>
  <dc:title>АДМИНИСТРАЦИЯ  СЕЛЬСКОГО  ПОСЕЛЕНИЯ</dc:title>
</cp:coreProperties>
</file>