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5320" cy="87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ЕЛЬСКОЕ  ПОСЕЛЕНИЕ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"ДЕРЕВНЯ  АЛНЕРЫ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лужская 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12.09.2013г                                                                                                         № 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 утверждении   программы</w:t>
      </w:r>
    </w:p>
    <w:p>
      <w:pPr>
        <w:pStyle w:val="Normal"/>
        <w:rPr>
          <w:b/>
          <w:b/>
        </w:rPr>
      </w:pPr>
      <w:r>
        <w:rPr>
          <w:b/>
        </w:rPr>
        <w:t>по энергосбережению на 2014-2019г.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дить муниципальную целевую программу «Энергосбережение и повышение  энергетической эффективности на территории сельского поселения «Деревня Алнеры» на 2014-2019годы" (приложение)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утратившим силу постановление администрации сельского поселения «Деревня Алнеры» от 25.08.2010 № 16-Б «Об утверждении программы по энергосбережению на 2010-2014 на территории сельского поселения «Деревня Алнеры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после обнародования и применяется к правоотношениям возникшим с 01.01.2014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ыполнением настоящего постановления  возложить на главу администрации сельского поселения «Деревня Алнеры» С.Н.Марин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 администрации</w:t>
      </w:r>
    </w:p>
    <w:p>
      <w:pPr>
        <w:pStyle w:val="Normal"/>
        <w:rPr>
          <w:b/>
          <w:b/>
        </w:rPr>
      </w:pPr>
      <w:r>
        <w:rPr>
          <w:b/>
        </w:rPr>
        <w:t>сельского  поселения</w:t>
      </w:r>
    </w:p>
    <w:p>
      <w:pPr>
        <w:pStyle w:val="Normal"/>
        <w:rPr>
          <w:b/>
          <w:b/>
        </w:rPr>
      </w:pPr>
      <w:r>
        <w:rPr>
          <w:b/>
        </w:rPr>
        <w:t>"Деревня  Алнеры"                                                                                    С.Н.Марин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74" w:leader="none"/>
        </w:tabs>
        <w:spacing w:lineRule="exact" w:line="322"/>
        <w:ind w:left="5194" w:hanging="0"/>
        <w:rPr/>
      </w:pPr>
      <w:r>
        <w:rPr>
          <w:szCs w:val="26"/>
        </w:rPr>
        <w:t>Утверждена</w:t>
        <w:br/>
        <w:t>Постановлением Администрации</w:t>
        <w:br/>
        <w:t>сельского поселения «Деревня Алнеры»</w:t>
        <w:br/>
        <w:t>от 12.11.2013г</w:t>
      </w:r>
      <w:r>
        <w:rPr>
          <w:rFonts w:cs="Arial" w:ascii="Arial" w:hAnsi="Arial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8074" w:leader="none"/>
        </w:tabs>
        <w:spacing w:lineRule="exact" w:line="322"/>
        <w:ind w:left="5194" w:hanging="0"/>
        <w:rPr/>
      </w:pPr>
      <w:r>
        <w:rPr>
          <w:szCs w:val="26"/>
        </w:rPr>
        <w:t xml:space="preserve">№ </w:t>
      </w:r>
      <w:r>
        <w:rPr>
          <w:szCs w:val="26"/>
        </w:rPr>
        <w:t>32</w:t>
      </w:r>
    </w:p>
    <w:p>
      <w:pPr>
        <w:pStyle w:val="Normal"/>
        <w:shd w:fill="FFFFFF" w:val="clear"/>
        <w:spacing w:lineRule="exact" w:line="322" w:before="624" w:after="0"/>
        <w:ind w:left="346" w:hanging="0"/>
        <w:jc w:val="center"/>
        <w:rPr>
          <w:b/>
          <w:b/>
        </w:rPr>
      </w:pPr>
      <w:r>
        <w:rPr>
          <w:b/>
          <w:szCs w:val="26"/>
        </w:rPr>
        <w:t>Муниципальная целевая программа</w:t>
      </w:r>
    </w:p>
    <w:p>
      <w:pPr>
        <w:pStyle w:val="Normal"/>
        <w:shd w:fill="FFFFFF" w:val="clear"/>
        <w:spacing w:lineRule="exact" w:line="322"/>
        <w:ind w:left="307" w:hanging="0"/>
        <w:jc w:val="center"/>
        <w:rPr>
          <w:b/>
          <w:b/>
        </w:rPr>
      </w:pPr>
      <w:r>
        <w:rPr>
          <w:b/>
          <w:szCs w:val="26"/>
        </w:rPr>
        <w:t>«Энергосбережение и повышение энергетической эффективности</w:t>
      </w:r>
    </w:p>
    <w:p>
      <w:pPr>
        <w:pStyle w:val="Normal"/>
        <w:shd w:fill="FFFFFF" w:val="clear"/>
        <w:spacing w:lineRule="exact" w:line="322"/>
        <w:ind w:left="302" w:hanging="0"/>
        <w:jc w:val="center"/>
        <w:rPr>
          <w:b/>
          <w:b/>
        </w:rPr>
      </w:pPr>
      <w:r>
        <w:rPr>
          <w:b/>
          <w:szCs w:val="26"/>
        </w:rPr>
        <w:t>на территории сельского поселения «Деревня Алнеры» на 2014-2019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сельского поселения «Деревня Алнеры» «Энергосбережение и повышение энергетической эффективности в СП «Деревня Алнеры» на 2014-2019 годы»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4819"/>
      </w:tblGrid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тветственный исполнитель       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СП «Деревня Алнеры»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оисполнители муниципальной      </w:t>
              <w:br/>
              <w:t xml:space="preserve">программы   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частники муниципальной программы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СП «Деревня Алнеры»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одпрограммы муниципальной       </w:t>
              <w:br/>
              <w:t xml:space="preserve">программы   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Программно-целевые инструменты  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Цели муниципальной программы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на территории  сельского поселения «Деревня Алнеры»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Задачи муниципальной программы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 бюджетных средств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Целевые индикаторы и показатели 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электрических лам на энергосберегающ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5 штук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Сроки и этапы реализации        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ассчитана на 2014-2019 годы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10. Объемы и источники              </w:t>
              <w:br/>
              <w:t xml:space="preserve">финансирования муниципальной        </w:t>
              <w:br/>
              <w:t xml:space="preserve">программы   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бъем финансирования Программы средства бюджета сельского поселения 463,5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 на 2014 год – 290,0 тыс.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2015 год –85,5, тыс.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2016 год- 26,0 тыс.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2017 год – 20,5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2018 год – 6,0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2019 год – 35,5 тыс. рублей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рограммы  по мероприятиям и годам подлежат уточнению при формировании бюджета сельского поселения «Деревня Алнеры» на соответствующий финансовый год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Ожидаемые результаты реализации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асходов бюджетных сред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0"/>
        <w:gridCol w:w="6595"/>
      </w:tblGrid>
      <w:tr>
        <w:trPr>
          <w:trHeight w:val="4666" w:hRule="atLeas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</w:rPr>
              <w:t>Цели и задачи Программы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Цель Программ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Программ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снащение приборами учета используемых энергетических ресурс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овышение эффективности системы теплоснабж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овышение эффективности системы электроснабж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овышение эффективности системы водоснабжения и водоотведения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</w:rPr>
              <w:t>- уменьшение потребления энергии и связанных с этим затрат по муниципальным контрактам.</w:t>
            </w:r>
          </w:p>
        </w:tc>
      </w:tr>
      <w:tr>
        <w:trPr>
          <w:trHeight w:val="427" w:hRule="atLeas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</w:rPr>
              <w:t>Сроки реализации-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</w:rPr>
              <w:t>2014-2019 годы</w:t>
            </w:r>
          </w:p>
        </w:tc>
      </w:tr>
      <w:tr>
        <w:trPr>
          <w:trHeight w:val="557" w:hRule="atLeas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</w:tr>
      <w:tr>
        <w:trPr>
          <w:trHeight w:val="1901" w:hRule="atLeas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</w:rPr>
              <w:t>Ожидаемые конечные результаты реализации Программы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</w:rPr>
              <w:t>- снижение нагрузки по оплате энергоносителей на местный бюджет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еспечение полного учета потребления энергетических ресурс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снижение удельных показателей энергопотребления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</w:rPr>
              <w:t>- наличие актов энергетических обследований и энергетических паспортов.</w:t>
            </w:r>
          </w:p>
        </w:tc>
      </w:tr>
      <w:tr>
        <w:trPr>
          <w:trHeight w:val="859" w:hRule="atLeas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</w:rPr>
              <w:t>Контроль за выполнением: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</w:rPr>
              <w:t>Администрация сельского поселения «Деревня Алнеры»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здел 1.</w:t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Энергосбережение в жилищно-коммунальном и бюджетном секторе поселения является актуальным и необходимым условием нормального функционирования, так как повышение эффективности использования ТЭР,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, так и финансовых ресурсов.</w:t>
      </w:r>
    </w:p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грамма энергосбережения должна обеспечить снижение потребление ТЭР и воды за счет внедрения предлагаемых данной программой решений и мероприятий, и соответственно, перехода на экономичное и рациональное расходование ТЭР, при полном удовлетворении потребностей в количестве и качестве, превратить энергосбережение в решающий фактор функционирования поселения.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   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Факторы, влияющие на процессы энергосбережения в сельском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поселении «Деревня Алнеры»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8"/>
          <w:szCs w:val="28"/>
        </w:rPr>
        <w:t>Энергосбережение - комплекс мер или действий, предпринимаемых   для обеспечения более эффективного использования ресурсов. Факторы, стимулирующие процессы энергосбережения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ст стоимости энергоресурсов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повышение качества и количества приборов учета энергоресурсов, автоматизация процессов энергопотребления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ачества эксплуатации жилищного фон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энергосбережения - это повышение энергоэффективности во всех отраслях на территории посел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Администрации сельского поселения «Деревня Алнеры» - определить, какими мерами необходимо осуществить повышение энергоэффективност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направления энергосбережени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.  Поведенческое энергосбережение. Это укоренение у населения привычки к минимизации использования энергии, когда она им не нужна. Необходимо осознание положения, что энергосбережение — экономически выгодно. Достигается информационной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ддержкой,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методами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опаганды,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учением энергосбережению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Энергосбережение в зданиях и сооружениях, улучшение их конструкций. Большая часть этих мер актуальна в части тепловой энергии, а также в экономии электроэнергии, используемой для термических целей и на освещ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.  Создание системы контроля потребления энергоресурсов. На сегодняшний день сложились все предпосылки для организации надежной и экономичной системы учета энергии. При этом целью установки счетчиков является не только экономия от разницы реальной и договорной величины энергетической нагрузки, но и налаживание приборного учета энергии для создания системы контроля потребления энергоресурсов на конкретном объект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такой системы контроля должен быть положен документ, регистрирующий энергоэффективность объекта — энергетический паспорт. Главной мотивацией при введении энергетических паспортов на территории сельского поселения должно стать наведение порядка в системе потребления энергоресурсов, что приведет к оптимизации контроля тарифов на услуги энергоснабжающих организаций за счет получения достоверной информаци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нергосбережение в муниципальных учреждениях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    проведение     энергетических     обследований,     ведение энергетических паспортов в муниципальных организациях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ить и обеспечить соблюдение нормативов затрат топлива и энергии, лимитов потребления энергетических ресурсов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обеспечить приборами учета коммунальных ресурсов и устройствами регулирования потребления тепловой энер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сить тепловую защиту зданий, строений, сооружений при капитальном ремонте, утепление зданий, строений, сооружен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сформировать систему муниципальных нормативных правовых актов, стимулирующих энергосбережение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автоматизировать потребление тепловой энергии зданиями, строениями, сооружениями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вести гидравлическую регулировку, автоматической/ручной балансировки распределительных систем отопления и стояков в зданиях, строениях, сооружениях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повысить энергетическую эффективность систем освещения зданий, строений, сооружений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оизвести закупку энергопотребляющего оборудования высоких классов энергетической эффективности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осуществлять контроль и мониторинг за реализацией энергосервисных контрактов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нергосбережение в жилых домах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повышению эффективности использования энергии в жилищном фонде: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оведение энергосберегающих мероприятий (проведение энергетических обследований, составление энергетических паспортов, обеспечение общедомовыми и поквартирными приборами учета коммунальных ресурсов и устройствами регулирования потребления тепловой энергии) при капитальном ремонте многоквартирных жилых дом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здания условий выполнения энергосберегающих мероприятий необходимо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обеспечить в рамках муниципального заказа применение современных энергосберегающих технологий при проектировании, строительстве, реконструкции и капитальном ремонте объектов муниципального жилищного фонд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сформировать систему муниципальных нормативных правовых актов, стимулирующих энергосбережение в жилищном фонде (в том числе при установлении нормативов потребления коммунальных ресурсов)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создать "условия для обеспечения жилищного фонда муниципального образования приборами учета коммунальных ресурсов и устройствами регулирования потребления тепловой энергии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доступ населения муниципального образования к информации по энергосбережению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а коммунальной инфраструктур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е мероприятия по энергосбережению и повышению энергетической эффективности системы коммунальной инфраструктуры сельского поселения включают в себя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энергетического ауди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роприятия по выявлению бесхозяйных объектов недвижимого имущества, используемых дэ» передачи энергетических ресурсов (включая газоснабжение,</w:t>
      </w:r>
    </w:p>
    <w:p>
      <w:pPr>
        <w:pStyle w:val="Normal"/>
        <w:shd w:fill="FFFFFF" w:val="clear"/>
        <w:spacing w:lineRule="exact" w:line="317"/>
        <w:ind w:left="182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43000</wp:posOffset>
                </wp:positionH>
                <wp:positionV relativeFrom="paragraph">
                  <wp:posOffset>-228600</wp:posOffset>
                </wp:positionV>
                <wp:extent cx="0" cy="32645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18pt" to="-90pt,23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371600</wp:posOffset>
                </wp:positionH>
                <wp:positionV relativeFrom="paragraph">
                  <wp:posOffset>-457200</wp:posOffset>
                </wp:positionV>
                <wp:extent cx="0" cy="29806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-36pt" to="-108pt,19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;</w:t>
      </w:r>
    </w:p>
    <w:p>
      <w:pPr>
        <w:pStyle w:val="Normal"/>
        <w:shd w:fill="FFFFFF" w:val="clear"/>
        <w:spacing w:lineRule="exact" w:line="317"/>
        <w:ind w:left="163" w:right="5" w:firstLine="7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17" w:before="5" w:after="0"/>
        <w:ind w:left="154" w:firstLine="725"/>
        <w:jc w:val="center"/>
        <w:rPr>
          <w:b/>
          <w:b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shd w:fill="FFFFFF" w:val="clear"/>
        <w:spacing w:lineRule="exact" w:line="317" w:before="264" w:after="0"/>
        <w:ind w:left="144" w:right="34" w:firstLine="53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энергосбережения обеспечит перевод на энергоэффективный путь развития. В бюджетной сфере - минимальные затраты на ТЭР. Программа предусматривает организацию энергетических обследований для выявления нерационального использования энергоресурсов; разработку и реализацию энергосберегающих мероприятий. Программа обеспечит наличие актов энергетических обследований, энергетических паспортов.</w:t>
      </w:r>
    </w:p>
    <w:p>
      <w:pPr>
        <w:pStyle w:val="Normal"/>
        <w:shd w:fill="FFFFFF" w:val="clear"/>
        <w:spacing w:lineRule="exact" w:line="317"/>
        <w:ind w:left="134" w:right="43" w:firstLine="542"/>
        <w:jc w:val="both"/>
        <w:rPr>
          <w:sz w:val="28"/>
          <w:szCs w:val="28"/>
        </w:rPr>
      </w:pPr>
      <w:r>
        <w:rPr>
          <w:sz w:val="28"/>
          <w:szCs w:val="28"/>
        </w:rPr>
        <w:t>Учет топливно-энергетических ресурсов, их экономия, нормирование и лимитирование, оптимизация топливно - энгергетического баланса позволяет снизить удельные показатели расхода энергоносителей, кризис неплатежей, уменьшить бюджетные затраты на приобретение ТЭР.</w:t>
      </w:r>
    </w:p>
    <w:p>
      <w:pPr>
        <w:pStyle w:val="Normal"/>
        <w:shd w:fill="FFFFFF" w:val="clear"/>
        <w:spacing w:lineRule="exact" w:line="317"/>
        <w:ind w:left="134" w:right="43" w:firstLine="54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ind w:left="134" w:right="43" w:firstLine="542"/>
        <w:jc w:val="both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"/>
        <w:gridCol w:w="3076"/>
        <w:gridCol w:w="1379"/>
        <w:gridCol w:w="779"/>
        <w:gridCol w:w="720"/>
        <w:gridCol w:w="542"/>
        <w:gridCol w:w="678"/>
        <w:gridCol w:w="682"/>
        <w:gridCol w:w="673"/>
        <w:gridCol w:w="663"/>
      </w:tblGrid>
      <w:tr>
        <w:trPr>
          <w:trHeight w:val="274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6801485</wp:posOffset>
                      </wp:positionH>
                      <wp:positionV relativeFrom="paragraph">
                        <wp:posOffset>62230</wp:posOffset>
                      </wp:positionV>
                      <wp:extent cx="0" cy="243840"/>
                      <wp:effectExtent l="1905" t="0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55pt,4.9pt" to="535.55pt,24.05pt" stroked="t" o:allowincell="t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2"/>
                <w:szCs w:val="22"/>
              </w:rPr>
              <w:t>исполнители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4"/>
                <w:sz w:val="22"/>
                <w:szCs w:val="22"/>
              </w:rPr>
              <w:t>20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2"/>
                <w:szCs w:val="22"/>
              </w:rPr>
              <w:t>20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2"/>
                <w:szCs w:val="22"/>
              </w:rPr>
              <w:t>201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2"/>
                <w:szCs w:val="22"/>
              </w:rPr>
              <w:t>201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2"/>
                <w:szCs w:val="22"/>
              </w:rPr>
              <w:t>2019</w:t>
            </w:r>
          </w:p>
        </w:tc>
      </w:tr>
      <w:tr>
        <w:trPr>
          <w:trHeight w:val="772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ведение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следован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72" w:firstLine="5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  <w:r>
              <w:rPr>
                <w:spacing w:val="-1"/>
                <w:sz w:val="22"/>
                <w:szCs w:val="22"/>
              </w:rPr>
              <w:t>энергоаудит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5" w:hanging="0"/>
              <w:rPr>
                <w:sz w:val="24"/>
                <w:szCs w:val="24"/>
              </w:rPr>
            </w:pPr>
            <w:r>
              <w:rPr>
                <w:bCs/>
                <w:iCs/>
                <w:w w:val="89"/>
              </w:rPr>
              <w:t>2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757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-734060</wp:posOffset>
                      </wp:positionH>
                      <wp:positionV relativeFrom="paragraph">
                        <wp:posOffset>-8890</wp:posOffset>
                      </wp:positionV>
                      <wp:extent cx="0" cy="1298575"/>
                      <wp:effectExtent l="3175" t="0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8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.8pt,-0.7pt" to="-57.8pt,101.5pt" stroked="t" o:allowincell="t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29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формление </w:t>
            </w:r>
            <w:r>
              <w:rPr>
                <w:spacing w:val="-2"/>
                <w:sz w:val="22"/>
                <w:szCs w:val="22"/>
              </w:rPr>
              <w:t>энергетических паспортов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77" w:firstLine="14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гласно договора энергоаудит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24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6801485</wp:posOffset>
                      </wp:positionH>
                      <wp:positionV relativeFrom="paragraph">
                        <wp:posOffset>894080</wp:posOffset>
                      </wp:positionV>
                      <wp:extent cx="0" cy="548640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55pt,70.4pt" to="535.55pt,113.55pt" stroked="t" o:allowincell="t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Cs w:val="26"/>
              </w:rPr>
              <w:t>3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мена  ламп накаливания                  на энергоэффективные        в зданиях,   находящихся   в муниципальной* собственности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right="48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дминистрац ия СП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мена         окон          на пластиковые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right="58" w:hanging="0"/>
              <w:rPr>
                <w:sz w:val="24"/>
                <w:szCs w:val="24"/>
              </w:rPr>
            </w:pPr>
            <w:r>
              <w:rPr>
                <w:spacing w:val="-1"/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10"/>
                <w:szCs w:val="10"/>
              </w:rPr>
              <w:t>^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ind w:firstLine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на входной двери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pacing w:val="-3"/>
                <w:sz w:val="22"/>
                <w:szCs w:val="22"/>
              </w:rPr>
              <w:t>Администрац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0" w:hanging="0"/>
              <w:rPr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0"/>
              <w:ind w:firstLine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30"/>
              <w:ind w:firstLine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 пропаганды </w:t>
            </w:r>
          </w:p>
          <w:p>
            <w:pPr>
              <w:pStyle w:val="Normal"/>
              <w:shd w:fill="FFFFFF" w:val="clear"/>
              <w:spacing w:lineRule="exact" w:line="130"/>
              <w:ind w:firstLine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30"/>
              <w:ind w:firstLine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энергосбережени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дминистрац 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8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-732790</wp:posOffset>
                      </wp:positionH>
                      <wp:positionV relativeFrom="paragraph">
                        <wp:posOffset>227965</wp:posOffset>
                      </wp:positionV>
                      <wp:extent cx="0" cy="2548255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48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.7pt,17.95pt" to="-57.7pt,218.55pt" stroked="t" o:allowincell="t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0"/>
              <w:ind w:firstLine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30"/>
              <w:ind w:firstLine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епление полов 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дминистрац 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/>
              <w:t>6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0"/>
              <w:ind w:firstLine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ЛЭП в д.Кривское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согласно Генплана СП «Деревн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Алнеры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0" w:hRule="exac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30"/>
              <w:ind w:firstLine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ИТОГО: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,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85,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Cel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ВЕДЕНИЯ ОБ ИНДИКАТОРАХ МУНИЦИПАЛЬНОЙ ПРОГРАММЫ «Энергосбережение и повышение энергетической эффективности СП «Деревня Алнеры»  на 2014-2019 годы» И ИХ ЗНАЧЕНИЕ</w:t>
      </w:r>
    </w:p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38"/>
        <w:gridCol w:w="674"/>
        <w:gridCol w:w="1745"/>
        <w:gridCol w:w="1572"/>
        <w:gridCol w:w="616"/>
        <w:gridCol w:w="616"/>
        <w:gridCol w:w="616"/>
        <w:gridCol w:w="616"/>
        <w:gridCol w:w="616"/>
        <w:gridCol w:w="616"/>
      </w:tblGrid>
      <w:tr>
        <w:trPr>
          <w:trHeight w:val="34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екатора (показателя)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7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годам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шествующий году разработки муниципальной программы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Год, разработки муниципальной программы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</w:t>
            </w:r>
          </w:p>
        </w:tc>
      </w:tr>
      <w:tr>
        <w:trPr>
          <w:trHeight w:val="74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энергосберегающих ламп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энергетических паспортов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 на пластиковы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ходной двер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30"/>
              <w:ind w:firstLine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30"/>
              <w:ind w:firstLine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 пропаганды </w:t>
            </w:r>
          </w:p>
          <w:p>
            <w:pPr>
              <w:pStyle w:val="Normal"/>
              <w:shd w:fill="FFFFFF" w:val="clear"/>
              <w:spacing w:lineRule="exact" w:line="130"/>
              <w:ind w:firstLine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 сфере энергосбереж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30"/>
              <w:ind w:firstLine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30"/>
              <w:ind w:firstLine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л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0:00:00Z</dcterms:created>
  <dc:creator>1</dc:creator>
  <dc:description/>
  <cp:keywords/>
  <dc:language>en-US</dc:language>
  <cp:lastModifiedBy>1</cp:lastModifiedBy>
  <cp:lastPrinted>2010-12-16T10:57:00Z</cp:lastPrinted>
  <dcterms:modified xsi:type="dcterms:W3CDTF">2014-11-11T05:35:00Z</dcterms:modified>
  <cp:revision>16</cp:revision>
  <dc:subject/>
  <dc:title> </dc:title>
</cp:coreProperties>
</file>