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934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28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СЕЛЬСКОГО ПОСЕЛЕНИЯ</w:t>
      </w:r>
    </w:p>
    <w:p>
      <w:pPr>
        <w:pStyle w:val="Heading2"/>
        <w:ind w:hanging="284"/>
        <w:jc w:val="center"/>
        <w:rPr/>
      </w:pPr>
      <w:r>
        <w:rPr>
          <w:b w:val="false"/>
          <w:sz w:val="24"/>
          <w:szCs w:val="24"/>
        </w:rPr>
        <w:t>«ДЕРЕВНЯ АЛНЕРЫ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иничский район Калужская обла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</w:t>
      </w:r>
    </w:p>
    <w:p>
      <w:pPr>
        <w:pStyle w:val="Heading7"/>
        <w:spacing w:lineRule="auto" w:line="240"/>
        <w:rPr/>
      </w:pPr>
      <w:r>
        <w:rPr/>
        <w:t xml:space="preserve">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сентября   2013 года                                                  -                       № 3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муниципальной программы сельского поселения «Деревня Алнеры» «Экология и охрана окружающей среды СП «Деревня Алнеры» на 2014-2019 годы»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.179 Бюджетного кодекса Российской Федерации постановляю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муниципальную программу сельского поселения «Деревня Алнеры» «Экология и охрана окружающей среды СП «Деревня Алнеры» на 2014-2019 годы» согласно прилож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тделу финансов администрации муниципального района при формировании проекта бюджета на очередной финансовый год предусмотреть финансовые средства на реализацию муниципальной программы сельского поселения «Деревня Алнеры» «Экология и охрана окружающей среды СП «Деревня Алнеры» на 2014-2019 годы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 Установить, что в ходе реализации  Программы мероприятия и объемы их финансирования подлежат ежегодной корректировке с учетом возможностей бюджета сельского посе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читать утратившим силу с 31.12.2013 года постановление №18 от 15.08.2011 «Об утверждении целевой долгосрочной программы «Экология и охрана окружающей среды на территории сельского поселения  «Деревня Алнеры» на 2012-2016 годы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астоящее постановление вступает в силу с 01.01.2014 год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  <w:t>Глава администрации</w:t>
      </w:r>
    </w:p>
    <w:p>
      <w:pPr>
        <w:pStyle w:val="Style15"/>
        <w:rPr/>
      </w:pPr>
      <w:r>
        <w:rPr/>
        <w:t>сельского поселения</w:t>
        <w:tab/>
      </w:r>
    </w:p>
    <w:p>
      <w:pPr>
        <w:pStyle w:val="Style15"/>
        <w:rPr/>
      </w:pPr>
      <w:r>
        <w:rPr/>
        <w:t>«Деревня Алнеры»                                                                          С.Н.Марина</w:t>
        <w:tab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муниципальной  программы</w:t>
      </w:r>
      <w:r>
        <w:rPr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сельского поселения  «Деревня Алнер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«Экология и охрана окружающей  среды  в сельском поселении «Деревня Алнер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на  2014 – 2019 годы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4819"/>
      </w:tblGrid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Ответственный исполнитель       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СП «Деревня Алнеры»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Соисполнители муниципальной      </w:t>
              <w:br/>
              <w:t xml:space="preserve">    программы   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СП  «Деревня Алнеры», 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 Подпрограммы муниципальной       </w:t>
              <w:br/>
              <w:t xml:space="preserve">программы   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сутствуют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 Программно-целевые инструменты  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. Цели муниципальной программы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обеспечение  конституционных прав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граждан на  благоприятную окружающей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среды;</w:t>
            </w:r>
          </w:p>
          <w:p>
            <w:pPr>
              <w:pStyle w:val="ConsPlusCell"/>
              <w:rPr/>
            </w:pPr>
            <w:r>
              <w:rPr/>
              <w:t>- совершенствование системы обращения  с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отходами  </w:t>
            </w:r>
            <w:r>
              <w:rPr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lang w:val="en-US"/>
              </w:rPr>
              <w:t>IV</w:t>
            </w:r>
            <w:r>
              <w:rPr/>
              <w:t xml:space="preserve">  класса опасности;</w:t>
            </w:r>
          </w:p>
          <w:p>
            <w:pPr>
              <w:pStyle w:val="ConsPlusCell"/>
              <w:rPr/>
            </w:pPr>
            <w:r>
              <w:rPr/>
              <w:t>- участие организаций и государственных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учреждений в мероприятиях, направленных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на сохранение экологической чистоты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среды обитания;</w:t>
            </w:r>
          </w:p>
          <w:p>
            <w:pPr>
              <w:pStyle w:val="ConsPlusCell"/>
              <w:rPr/>
            </w:pPr>
            <w:r>
              <w:rPr/>
              <w:t xml:space="preserve">- развитие системы  экологического  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образования и воспитания населения.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. Задачи муниципальной программы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проведение мероприятий  капитального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характера по предотвращению  загрязнения 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окружающей  среды (капитальный ремонт очистных сооружений на бесхозной канализационной системе );</w:t>
            </w:r>
          </w:p>
          <w:p>
            <w:pPr>
              <w:pStyle w:val="ConsPlusCell"/>
              <w:rPr/>
            </w:pPr>
            <w:r>
              <w:rPr/>
              <w:t>участие в федеральной программе «Чистая вода»:</w:t>
            </w:r>
          </w:p>
          <w:p>
            <w:pPr>
              <w:pStyle w:val="ConsPlusCell"/>
              <w:rPr/>
            </w:pPr>
            <w:r>
              <w:rPr/>
              <w:t>- замена вышедшей из срока эксплуатации водонапорной башни «Рожновского» д.Лёвково и строительство водонапорной башни в д.Алнеры, сооружение питьевых колодцев в д.Кривское, д.Кипячка;</w:t>
            </w:r>
          </w:p>
          <w:p>
            <w:pPr>
              <w:pStyle w:val="ConsPlusCell"/>
              <w:rPr/>
            </w:pPr>
            <w:r>
              <w:rPr/>
              <w:t>- организация  сбора, вывоза и утилизации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отработанных  ртутьсодержащих отходов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от населения  в СП «Деревня Алнеры»;</w:t>
            </w:r>
          </w:p>
          <w:p>
            <w:pPr>
              <w:pStyle w:val="ConsPlusCell"/>
              <w:rPr/>
            </w:pPr>
            <w:r>
              <w:rPr/>
              <w:t>- проведение мероприятий  по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предупреждению  негативного воздействия 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хозяйственной и иной деятельности на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окружающую среду;</w:t>
            </w:r>
          </w:p>
          <w:p>
            <w:pPr>
              <w:pStyle w:val="ConsPlusCell"/>
              <w:rPr/>
            </w:pPr>
            <w:r>
              <w:rPr/>
              <w:t>- проведение мероприятий по сохранению и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воспроизводству зеленого фонда  района;</w:t>
            </w:r>
          </w:p>
          <w:p>
            <w:pPr>
              <w:pStyle w:val="ConsPlusCell"/>
              <w:rPr/>
            </w:pPr>
            <w:r>
              <w:rPr/>
              <w:t xml:space="preserve">- привлечение ресурсов предприятий и 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организаций района  к  снижению 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негативного воздействия на  окружающую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среду; </w:t>
            </w:r>
          </w:p>
          <w:p>
            <w:pPr>
              <w:pStyle w:val="ConsPlusCell"/>
              <w:rPr/>
            </w:pPr>
            <w:r>
              <w:rPr/>
              <w:t>- совершенствование системы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экологического образования и воспитания.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. Целевые индикаторы и показатели  </w:t>
              <w:br/>
              <w:t xml:space="preserve">    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 Количество собранных  и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утилизированных  ртутьсодержащих  ламп: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4 год – 5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5 год -  7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6 год -  10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7 год -  15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8 год -  25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9 год -  26штук.</w:t>
            </w:r>
          </w:p>
          <w:p>
            <w:pPr>
              <w:pStyle w:val="ConsPlusCell"/>
              <w:rPr/>
            </w:pPr>
            <w:r>
              <w:rPr/>
              <w:t xml:space="preserve">2. Количество ликвидированных навалов 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мусора: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4 год -  3 навала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5 год -  3 навала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6 год -  3 навала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7 год -  3навала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8 год -  3 навала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9 год -  3 навала.</w:t>
            </w:r>
          </w:p>
          <w:p>
            <w:pPr>
              <w:pStyle w:val="ConsPlusCell"/>
              <w:rPr/>
            </w:pPr>
            <w:r>
              <w:rPr/>
              <w:t xml:space="preserve">3. Количество посаженных  деревьев и 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кустарников за год: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4 год -  230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5 год -  240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6 год -  250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7 год -  260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8 год -  270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9 год -  280 штук.</w:t>
            </w:r>
          </w:p>
          <w:p>
            <w:pPr>
              <w:pStyle w:val="ConsPlusCell"/>
              <w:rPr/>
            </w:pPr>
            <w:r>
              <w:rPr/>
              <w:t>4. Количество проведенных мероприятий,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акций и субботников по благоустройству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территорий района: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4 год -   35мероприятий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5 год -   45 мероприятий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6 год -   45 мероприятий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7 год -   45 мероприятий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8 год -   45 мероприятий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19 год -   45 мероприятий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9. Сроки и этапы реализации        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2014-2019 годы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0. Объемы и источники              </w:t>
              <w:br/>
              <w:t xml:space="preserve">финансирования муниципальной        </w:t>
              <w:br/>
              <w:t xml:space="preserve">программы   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 финансирования  Программы средства бюджета сельского поселения 1722,0тыс. рублей</w:t>
            </w:r>
          </w:p>
          <w:p>
            <w:pPr>
              <w:pStyle w:val="ConsPlusCell"/>
              <w:rPr/>
            </w:pPr>
            <w:r>
              <w:rPr/>
              <w:t>- на 2014 год  15,0 тыс. рублей</w:t>
            </w:r>
          </w:p>
          <w:p>
            <w:pPr>
              <w:pStyle w:val="ConsPlusCell"/>
              <w:rPr/>
            </w:pPr>
            <w:r>
              <w:rPr/>
              <w:t>- на 2015 год  200,0 тыс. рублей</w:t>
            </w:r>
          </w:p>
          <w:p>
            <w:pPr>
              <w:pStyle w:val="ConsPlusCell"/>
              <w:rPr/>
            </w:pPr>
            <w:r>
              <w:rPr/>
              <w:t>- на 2016 год   205,0 тыс. рублей</w:t>
            </w:r>
          </w:p>
          <w:p>
            <w:pPr>
              <w:pStyle w:val="ConsPlusCell"/>
              <w:rPr/>
            </w:pPr>
            <w:r>
              <w:rPr/>
              <w:t>- на 2017 год    500,0  тыс. рублей</w:t>
            </w:r>
          </w:p>
          <w:p>
            <w:pPr>
              <w:pStyle w:val="ConsPlusCell"/>
              <w:rPr/>
            </w:pPr>
            <w:r>
              <w:rPr/>
              <w:t>- на 2018 год    500,0 тыс. рублей</w:t>
            </w:r>
          </w:p>
          <w:p>
            <w:pPr>
              <w:pStyle w:val="ConsPlusCell"/>
              <w:rPr/>
            </w:pPr>
            <w:r>
              <w:rPr/>
              <w:t>-на 2019 год     500,0 тыс. рублей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1. Ожидаемые результаты реализации </w:t>
              <w:br/>
              <w:t xml:space="preserve">      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 усовершенствование  системы обращения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с  отходами  производства и потребления;</w:t>
            </w:r>
          </w:p>
          <w:p>
            <w:pPr>
              <w:pStyle w:val="ConsPlusCell"/>
              <w:rPr/>
            </w:pPr>
            <w:r>
              <w:rPr/>
              <w:t xml:space="preserve">-  снижение выбросов объемов 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загрязняющих веществ  в  атмосферный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воздух  и сбросов загрязненных сточных 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вод в водные объекты;</w:t>
            </w:r>
          </w:p>
          <w:p>
            <w:pPr>
              <w:pStyle w:val="ConsPlusCell"/>
              <w:rPr/>
            </w:pPr>
            <w:r>
              <w:rPr/>
              <w:t>-  улучшение экологического состояния и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уровня  благоустройства  городских  и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сельских поселений  района;</w:t>
            </w:r>
          </w:p>
          <w:p>
            <w:pPr>
              <w:pStyle w:val="ConsPlusCell"/>
              <w:rPr/>
            </w:pPr>
            <w:r>
              <w:rPr/>
              <w:t>-  повышение  уровня  экологической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грамотности, культуры населения и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подрастающего  поколения.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240"/>
        <w:rPr/>
      </w:pPr>
      <w:r>
        <w:rPr>
          <w:b/>
          <w:sz w:val="28"/>
          <w:szCs w:val="28"/>
        </w:rPr>
        <w:t>Раздел 1</w:t>
      </w:r>
      <w:r>
        <w:rPr>
          <w:b/>
          <w:sz w:val="28"/>
        </w:rPr>
        <w:t xml:space="preserve">. Общая характеристика сферы реализации муниципальной 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rFonts w:eastAsia="Calibri" w:cs="Calibri"/>
          <w:b/>
          <w:sz w:val="28"/>
        </w:rPr>
        <w:t xml:space="preserve">                      </w:t>
      </w:r>
      <w:r>
        <w:rPr>
          <w:b/>
          <w:sz w:val="28"/>
        </w:rPr>
        <w:t>программы</w:t>
      </w:r>
      <w:r>
        <w:rPr>
          <w:sz w:val="28"/>
        </w:rPr>
        <w:t xml:space="preserve">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реформирования экономики вопросы охраны окружающей среды приобретают особое значение. Экологическая ситуация в Калужской области, и в частности в сельском поселении «Деревня Алнеры», остается напряженной, а уровень загрязнения окружающей среды - высок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возрастает актуальность разработки и реализации мер по улучшению экологической ситуации, по рациональному использованию природных ресурсов, проведения воспитательной и образовательной работы с насе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держит комплекс мероприятий по защите территории и населения от вредного воздействия вод, оздоровление экологической обстановки на водных объектах. Определение мероприятий Программы основано на наиболее острых проблем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них является отсутствие  должного внимания ремонту гидротехнических сооружений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расположено 2 гидротехнических сооружения (далее - ГТС), которые  требуют проведения ремонтн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серьезных экологических проблем в сельском поселении остается проблема отсутствие очистных сооружений и работа канализационной сети в д.Руднево. Низкий уровень экологической культуры, экологического воспитания и образования жителей  сельского поселения, безответственное отношение к вопросу экологии и охраны окружающей среды  способствует образованию несанкционированных свалок  ТБО и мусора. Нерешенность данных  вопросов приводит к интенсивному загрязнению почв, поверхностных водоемов и подземных вод, атмосферного воздух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зненно необходимым условием существования человека является сохранение и приумножение зеленых насажден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экологической культуры жителей сельского поселения «Деревня Алнеры», повышение уровня экологического воспитания и образования населения, особенно детей и подростков, являются залогом ответственного отношения граждан к окружающей среде. При этом без информирования населения обо всех аспектах охраны окружающей среды и рационального природопользования, без реализации права граждан на получение достоверной информации о состоянии окружающей среды не произойдет радикальных изменений в его сознании и повед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мплексного решения указанных проблем разработана данная програм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Раздел 2. Приоритеты  муниципальной политики в сфере реализации муниципальной программы, цели, задачи и показатели (индикаторы) достижения  целей и решения задач, описание  основных  ожидаемых  конечных  результатов  муниципальной программы,  сроков и этапов  реализации  муниципальной программы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2.1. Приоритеты  муниципальной политики в сфере реализ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муниципальной  программы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рритории  СП «Деревня Алнеры» приоритеты   муниципальной политики в сфере охраны окружающей среды определены Конституцией Российской Федерации, а также  следующими стратегическими документами, утвержденными Президентом Российской Федерации, Правительством Российской Федерации  и  Правительством Калужской области:</w:t>
      </w:r>
    </w:p>
    <w:p>
      <w:pPr>
        <w:pStyle w:val="ConsPlusNonformat"/>
        <w:widowControl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ми государственной политики в области экологического  развития Российской Федерации на период до 2030 года, утвержденными Президентом Российской Федерации 30.04.2012 г.  № Пр- 1102.</w:t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кологической доктриной Российской Федерации, утвержденной распоряжением   Правительства  Российской Федерации от 31.08.2002 г.  </w:t>
      </w:r>
    </w:p>
    <w:p>
      <w:pPr>
        <w:pStyle w:val="ConsPlusNonformat"/>
        <w:widowControl/>
        <w:ind w:left="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№ </w:t>
      </w:r>
      <w:r>
        <w:rPr>
          <w:rFonts w:cs="Times New Roman" w:ascii="Times New Roman" w:hAnsi="Times New Roman"/>
          <w:sz w:val="26"/>
          <w:szCs w:val="26"/>
        </w:rPr>
        <w:t>1225-р.</w:t>
      </w:r>
    </w:p>
    <w:p>
      <w:pPr>
        <w:pStyle w:val="ConsPlusNonformat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>Указом  Президента  Российской  Федерации  «О некоторых мерах по повышению энергетической и экологической эффективности российской экономики  от  04.06.2008 г.  №  889.</w:t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тегией социально – экономического развития Калужской области  до 2030 года, утвержденной  постановлением   Правительства  Калужской области от 29 июня 2009 года   № 250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     </w:t>
      </w:r>
      <w:r>
        <w:rPr>
          <w:sz w:val="26"/>
          <w:szCs w:val="26"/>
        </w:rPr>
        <w:t>Концентрированным выражением теоретических положений в области охраны окружающей среды в России сегодня является Экологическая доктрина, одобренная Распоряжением  Правительства от 31 августа 2002 г. N 1225-р.</w:t>
      </w:r>
    </w:p>
    <w:p>
      <w:pPr>
        <w:pStyle w:val="Normal"/>
        <w:rPr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    </w:t>
      </w:r>
      <w:r>
        <w:rPr>
          <w:sz w:val="26"/>
          <w:szCs w:val="26"/>
        </w:rPr>
        <w:t>Она определяет цели, направления, задачи и принципы проведения в Российской Федерации единой государственной политики в области экологии на долгосрочный период. Согласно Доктрине, основными приоритетами современной экологической политики являю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иоритетность для общества жизнеобеспечивающих функций биосферы по отношению к прямому использованию ее ресурс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справедливое распределение доходов от использования природных ресурс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едотвращение негативных экологических последствий в результате хозяйственной деятельности, учет отдаленных экологических последств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тказ от хозяйственных и иных проектов, связанных с воздействием на природные системы, если их последствия непредсказуемы для окружающей среды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иродопользование на платной основе и возмещение населению и окружающей среде ущерба, наносимого в результате нарушения законодательства об охране окружающей среды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ткрытость экологической информации: участие гражданского общества, органов самоуправления и деловых кругов в подготовке, обсуждении, принятии и реализации решений в области охраны окружающей среды и рационального природопользования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иоритеты  муниципальной политики  состоят в улучшении  качества окружающей среды, обеспечения благоприятной среды проживания населения и формирования экологически ориентированной экономики в сельском поселении «Деревня Алнеры»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. Цели, задачи и показатели (индикаторы) достижения целей и реш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задач муниципальной программы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ми целями программы  являются:</w:t>
      </w:r>
      <w:r>
        <w:rPr/>
        <w:t xml:space="preserve"> </w:t>
      </w:r>
      <w:r>
        <w:rPr>
          <w:sz w:val="26"/>
          <w:szCs w:val="26"/>
        </w:rPr>
        <w:t>обеспечение  конституционных прав</w:t>
      </w:r>
    </w:p>
    <w:p>
      <w:pPr>
        <w:pStyle w:val="ConsPlusCel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раждан на  благоприятную окружающей среду;  совершенствование системы обращения  с отходами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 класса опасности;  участие организаций и государственных  учреждений в мероприятиях, направленных на сохранение экологической чистоты среды обитания;  развитие системы  экологического  образования и воспитания.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ля достижения данных целей предусматривается решение следующих задач: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>- проведение мероприятий  капитального характера по предотвращению   загрязнения  окружающей  среды (строительство   контейнерных площадок);</w:t>
      </w:r>
    </w:p>
    <w:p>
      <w:pPr>
        <w:pStyle w:val="ConsPlusCell"/>
        <w:rPr/>
      </w:pPr>
      <w:r>
        <w:rPr>
          <w:sz w:val="26"/>
          <w:szCs w:val="26"/>
        </w:rPr>
        <w:t>- организация  сбора, вывоза и утилизации отработанных  ртутьсодержащих  отходов на территории  СП «Деревня Алнеры»;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- проведение мероприятий  по предупреждению  негативного воздействия 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хозяйственной и иной деятельности на  окружающую среду;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>- проведение мероприятий по сохранению и  воспроизводству зеленого фонда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айона;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- привлечение ресурсов предприятий и  организаций района  к  снижению 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негативного воздействия на  окружающую среду; 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>- совершенствование системы экологического образования и воспитания.</w:t>
      </w:r>
    </w:p>
    <w:p>
      <w:pPr>
        <w:pStyle w:val="ConsPlusCell"/>
        <w:rPr/>
      </w:pPr>
      <w:r>
        <w:rPr/>
        <w:t xml:space="preserve">- </w:t>
      </w:r>
      <w:r>
        <w:rPr>
          <w:sz w:val="28"/>
          <w:szCs w:val="28"/>
        </w:rPr>
        <w:t>проведение мероприятий  капитального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характера по предотвращению  загрязнения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ружающей  среды (капитальный ремонт очистных сооружений на бесхозной канализационной системе )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участие в федеральной программе «Чистая вода»: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- организация мониторинга качества потребляемой  питьевой воды 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- замена вышедшей из срока эксплуатации водонапорной башни «Рожновского» д.Лёвково и строительство водонапорной башни в д.Алнеры, сооружение питьевых колодцев в д.Кривское, д.Кипячка;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 xml:space="preserve">3.СВЕДЕНИЯ ОБ ИНДИКАТОРАХ МУНИЦИПАЛЬНОЙ ПРОГРАММЫ «Экология и охрана окружающей среды СП «Деревня Алнеры» </w:t>
      </w:r>
      <w:r>
        <w:rPr/>
        <w:t xml:space="preserve"> на 2014-2019 годы» И ИХ ЗНАЧЕНИЕ</w:t>
      </w:r>
    </w:p>
    <w:tbl>
      <w:tblPr>
        <w:tblW w:w="102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39"/>
        <w:gridCol w:w="529"/>
        <w:gridCol w:w="1745"/>
        <w:gridCol w:w="1572"/>
        <w:gridCol w:w="636"/>
        <w:gridCol w:w="636"/>
        <w:gridCol w:w="636"/>
        <w:gridCol w:w="636"/>
        <w:gridCol w:w="636"/>
        <w:gridCol w:w="636"/>
      </w:tblGrid>
      <w:tr>
        <w:trPr>
          <w:trHeight w:val="34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екатора (показателя)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7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годам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шествующий году разработки муниципальной программы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Год, разработки муниципальной программы</w:t>
            </w:r>
          </w:p>
        </w:tc>
        <w:tc>
          <w:tcPr>
            <w:tcW w:w="3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</w:t>
            </w:r>
          </w:p>
        </w:tc>
      </w:tr>
      <w:tr>
        <w:trPr>
          <w:trHeight w:val="74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бранных и утилизированных ртутьсодержащих лам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квидированных навалов мусо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ажанных деревьев и кустарников за го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, акций и субботников по благоустройству территории по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ConsPlusCel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Раздел 4. Перечень  мероприятий  муниципальной  программы</w:t>
      </w:r>
    </w:p>
    <w:p>
      <w:pPr>
        <w:pStyle w:val="Normal"/>
        <w:spacing w:before="0" w:after="0"/>
        <w:rPr/>
      </w:pPr>
      <w:r>
        <w:rPr>
          <w:rFonts w:eastAsia="Calibri" w:cs="Calibri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«Экология и охрана окружающей среды  в  СП «Деревня Алнеры»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на  2014 - 2019 годы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80"/>
        <w:gridCol w:w="1980"/>
        <w:gridCol w:w="1440"/>
        <w:gridCol w:w="1800"/>
        <w:gridCol w:w="18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Наименование мероприятий  муниципальной программ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Срок начала и окончания ре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жидаемый результ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Связь с целевыми показателям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"/>
                <w:szCs w:val="28"/>
              </w:rPr>
              <w:t>11111111111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ирование  и строительство контейнерных площадок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приобретение контейне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ОО«Фору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2014 -2019  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 системы обращения с отходами  потребления  в 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целевых показателей муниципальной программ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Организация сбора, вывоза и утилизации отработанных ртутьсодержащих ламп от населения  С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Администрация СП«Деревня Алнеры»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14 -2019 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совершенствование системы обращения с отходами 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 xml:space="preserve"> класса опасности  в М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целевых показателей муниципальной  программ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Проведение работ по озеленению сельского поселения по обустройству  родников, ликвидации навалов мусо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П «Деревня Алне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14 -2019 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экологического состояния  и уровня благоустройства 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Выполнение целевых показателей муниципальной программ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Развитие  экологического    воспитания, образования и информирования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Администрация СП «Деревня Алнеры», школ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14 -2019 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Повышение уровня экологической грамотности, культуры населения  и подрастающего поко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Выполнение целевых показателей муниципальной программ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Борьба  с  растением «Борщевик  Сосновско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П«Деревня Алне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14 -2019 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площади  произрастания борщевика Сосновского  в СП «Деревня Алне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целевых показателей муниципальной програ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Основные меры правового регулирования.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процессе исполнения муниципальной  программы на основе федерального и регионального законодательства могут приниматься нормативно-правовые акты органов местного самоуправления.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СП «Деревня Алнеры» в целях достижения показателей результатов и реализации мероприятий муниципальной  программы: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right="1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ивает разработку нормативных правовых актов сельского поселения, необходимых для реализации мероприятий муниципальной  программы; 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right="1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формирование и представление необходимой документации для осуществления финансирования мероприятий  муниципальной  программы  за счет средств местного бюджета;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right="1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вует в  рабочих совещания по решению тактических задач и текущему выполнению мероприятий.</w:t>
      </w:r>
    </w:p>
    <w:p>
      <w:pPr>
        <w:pStyle w:val="ConsPlusCell"/>
        <w:spacing w:lineRule="auto" w:line="6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ConsPlusCell"/>
        <w:spacing w:lineRule="auto" w:line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Cell"/>
        <w:spacing w:lineRule="auto" w:line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Cell"/>
        <w:spacing w:lineRule="auto" w:line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Cell"/>
        <w:spacing w:lineRule="auto" w:line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exact" w:line="264"/>
        <w:ind w:left="120" w:right="1997" w:firstLine="1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9"/>
          <w:sz w:val="26"/>
          <w:szCs w:val="26"/>
        </w:rPr>
        <w:t xml:space="preserve">РЕСУРСНОЕ ОБЕСПЕЧЕНИЕ РЕАЛИЗАЦИИ МУНИЦИПАЛЬНОЙ </w:t>
      </w:r>
      <w:r>
        <w:rPr>
          <w:rFonts w:cs="Times New Roman" w:ascii="Times New Roman" w:hAnsi="Times New Roman"/>
          <w:spacing w:val="-18"/>
          <w:sz w:val="26"/>
          <w:szCs w:val="26"/>
        </w:rPr>
        <w:t xml:space="preserve">ПРОГРАММЫ СЕЛЬСКОГО ПОСЕЛЕНИЯ «ДЕРЕВНЯ АЛНЕРЫ» </w:t>
      </w:r>
      <w:r>
        <w:rPr>
          <w:rFonts w:cs="Times New Roman" w:ascii="Times New Roman" w:hAnsi="Times New Roman"/>
          <w:spacing w:val="-13"/>
          <w:sz w:val="26"/>
          <w:szCs w:val="26"/>
        </w:rPr>
        <w:t>«Экология и охрана окружающей среды в СП «Деревня Алнеры» на 2014-2019 годы»</w:t>
      </w:r>
    </w:p>
    <w:p>
      <w:pPr>
        <w:pStyle w:val="Normal"/>
        <w:spacing w:lineRule="exact" w:line="1" w:before="0" w:after="25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1"/>
        <w:gridCol w:w="1668"/>
        <w:gridCol w:w="1313"/>
        <w:gridCol w:w="734"/>
        <w:gridCol w:w="586"/>
        <w:gridCol w:w="590"/>
        <w:gridCol w:w="590"/>
        <w:gridCol w:w="586"/>
        <w:gridCol w:w="581"/>
        <w:gridCol w:w="566"/>
      </w:tblGrid>
      <w:tr>
        <w:trPr>
          <w:trHeight w:val="552" w:hRule="exact"/>
        </w:trPr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ind w:left="72" w:right="110" w:firstLine="58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pacing w:val="-2"/>
              </w:rPr>
              <w:t xml:space="preserve">Мероприятий </w:t>
            </w:r>
            <w:r>
              <w:rPr>
                <w:rFonts w:cs="Times New Roman" w:ascii="Times New Roman" w:hAnsi="Times New Roman"/>
                <w:spacing w:val="-4"/>
              </w:rPr>
              <w:t xml:space="preserve">муниципальной </w:t>
            </w: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ind w:right="96" w:firstLine="5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Наименование </w:t>
            </w:r>
            <w:r>
              <w:rPr>
                <w:rFonts w:cs="Times New Roman" w:ascii="Times New Roman" w:hAnsi="Times New Roman"/>
              </w:rPr>
              <w:t xml:space="preserve">главного </w:t>
            </w:r>
            <w:r>
              <w:rPr>
                <w:rFonts w:cs="Times New Roman" w:ascii="Times New Roman" w:hAnsi="Times New Roman"/>
                <w:spacing w:val="-1"/>
              </w:rPr>
              <w:t xml:space="preserve">распорядителя </w:t>
            </w:r>
            <w:r>
              <w:rPr>
                <w:rFonts w:cs="Times New Roman" w:ascii="Times New Roman" w:hAnsi="Times New Roman"/>
              </w:rPr>
              <w:t>средств бюджета МР</w:t>
            </w:r>
          </w:p>
        </w:tc>
        <w:tc>
          <w:tcPr>
            <w:tcW w:w="55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right="67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(тыс. руб.)</w:t>
            </w:r>
          </w:p>
        </w:tc>
      </w:tr>
      <w:tr>
        <w:trPr>
          <w:trHeight w:val="701" w:hRule="exact"/>
        </w:trPr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ind w:right="2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</w:t>
              <w:softHyphen/>
              <w:t>ва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Всег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201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20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201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201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20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1"/>
              </w:rPr>
              <w:t>2019</w:t>
            </w:r>
          </w:p>
        </w:tc>
      </w:tr>
      <w:tr>
        <w:trPr>
          <w:trHeight w:val="269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4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922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ind w:left="34" w:right="82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Проектирование </w:t>
            </w:r>
            <w:r>
              <w:rPr>
                <w:rFonts w:cs="Times New Roman" w:ascii="Times New Roman" w:hAnsi="Times New Roman"/>
              </w:rPr>
              <w:t>и строительство контейнерных площадок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оо</w:t>
            </w:r>
            <w:r>
              <w:rPr>
                <w:rFonts w:cs="Times New Roman" w:ascii="Times New Roman" w:hAnsi="Times New Roman"/>
              </w:rPr>
              <w:t>«Форум»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Бюджет СП </w:t>
            </w:r>
            <w:r>
              <w:rPr>
                <w:rFonts w:cs="Times New Roman" w:ascii="Times New Roman" w:hAnsi="Times New Roman"/>
                <w:spacing w:val="-5"/>
              </w:rPr>
              <w:t>«Деревня Алнеры»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96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</w:tr>
      <w:tr>
        <w:trPr>
          <w:trHeight w:val="1598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ind w:left="29" w:firstLine="10"/>
              <w:rPr/>
            </w:pPr>
            <w:r>
              <w:rPr>
                <w:rFonts w:cs="Times New Roman" w:ascii="Times New Roman" w:hAnsi="Times New Roman"/>
              </w:rPr>
              <w:t xml:space="preserve">Организация </w:t>
            </w:r>
            <w:r>
              <w:rPr>
                <w:rFonts w:cs="Times New Roman" w:ascii="Times New Roman" w:hAnsi="Times New Roman"/>
                <w:spacing w:val="-2"/>
              </w:rPr>
              <w:t xml:space="preserve">сбора, вывоза и </w:t>
            </w:r>
            <w:r>
              <w:rPr>
                <w:rFonts w:cs="Times New Roman" w:ascii="Times New Roman" w:hAnsi="Times New Roman"/>
              </w:rPr>
              <w:t xml:space="preserve">утилизации отработанных </w:t>
            </w:r>
            <w:r>
              <w:rPr>
                <w:rFonts w:cs="Times New Roman" w:ascii="Times New Roman" w:hAnsi="Times New Roman"/>
                <w:spacing w:val="-4"/>
              </w:rPr>
              <w:t xml:space="preserve">ртутьсодержащих </w:t>
            </w:r>
            <w:r>
              <w:rPr>
                <w:rFonts w:cs="Times New Roman" w:ascii="Times New Roman" w:hAnsi="Times New Roman"/>
              </w:rPr>
              <w:t>ламп от населения М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2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</w:t>
            </w:r>
            <w:r>
              <w:rPr>
                <w:rFonts w:cs="Times New Roman" w:ascii="Times New Roman" w:hAnsi="Times New Roman"/>
                <w:spacing w:val="-2"/>
              </w:rPr>
              <w:t>«Деревня Алнеры»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ind w:righ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Бюджет СП </w:t>
            </w:r>
            <w:r>
              <w:rPr>
                <w:rFonts w:cs="Times New Roman" w:ascii="Times New Roman" w:hAnsi="Times New Roman"/>
                <w:spacing w:val="-3"/>
              </w:rPr>
              <w:t>«Деревня Алнеры»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3069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ind w:left="24" w:right="182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работ по озеленению территорий, обустройству родников, проведение мониторинга качества потребляемой  питьевой воды; ликвидации </w:t>
            </w:r>
            <w:r>
              <w:rPr>
                <w:rFonts w:cs="Times New Roman" w:ascii="Times New Roman" w:hAnsi="Times New Roman"/>
                <w:spacing w:val="-3"/>
              </w:rPr>
              <w:t>навалов мусор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3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</w:t>
            </w:r>
            <w:r>
              <w:rPr>
                <w:rFonts w:cs="Times New Roman" w:ascii="Times New Roman" w:hAnsi="Times New Roman"/>
                <w:spacing w:val="-2"/>
              </w:rPr>
              <w:t>«Деревня Алнеры»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Бюджет СП </w:t>
            </w:r>
            <w:r>
              <w:rPr>
                <w:rFonts w:cs="Times New Roman" w:ascii="Times New Roman" w:hAnsi="Times New Roman"/>
                <w:spacing w:val="-3"/>
              </w:rPr>
              <w:t>«Деревня Алнеры»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46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>
          <w:trHeight w:val="2419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ind w:left="24" w:right="91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орьба с растением «Борщевик </w:t>
            </w:r>
            <w:r>
              <w:rPr>
                <w:rFonts w:cs="Times New Roman" w:ascii="Times New Roman" w:hAnsi="Times New Roman"/>
                <w:spacing w:val="-3"/>
              </w:rPr>
              <w:t>Сосновского»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2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</w:t>
            </w:r>
            <w:r>
              <w:rPr>
                <w:rFonts w:cs="Times New Roman" w:ascii="Times New Roman" w:hAnsi="Times New Roman"/>
                <w:spacing w:val="-2"/>
              </w:rPr>
              <w:t>«Деревня Алнеры»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Бюджет СП </w:t>
            </w:r>
            <w:r>
              <w:rPr>
                <w:rFonts w:cs="Times New Roman" w:ascii="Times New Roman" w:hAnsi="Times New Roman"/>
                <w:spacing w:val="-3"/>
              </w:rPr>
              <w:t>«Деревня Алнеры»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1208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4" w:hanging="0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" w:hanging="0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18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60,0</w:t>
            </w:r>
          </w:p>
        </w:tc>
      </w:tr>
      <w:tr>
        <w:trPr>
          <w:trHeight w:val="8813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/>
              <w:t>проведение мероприятий  капитального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характера по предотвращению  загрязнения 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окружающей  среды (капитальный ремонт очистных сооружений на бесхозной канализационной системе );</w:t>
            </w:r>
          </w:p>
          <w:p>
            <w:pPr>
              <w:pStyle w:val="ConsPlusCell"/>
              <w:rPr/>
            </w:pPr>
            <w:r>
              <w:rPr/>
              <w:t>участие в федеральной программе «Чистая вода»:</w:t>
            </w:r>
          </w:p>
          <w:p>
            <w:pPr>
              <w:pStyle w:val="ConsPlusCell"/>
              <w:rPr/>
            </w:pPr>
            <w:r>
              <w:rPr/>
              <w:t>- замена вышедшей из срока эксплуатации водонапорной башни «Рожновского» д.Лёвково и строительство водонапорной башни в д.Алнеры, сооружение питьевых колодцев в д.Кривское, д.Кипячка;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ind w:left="24" w:right="91" w:firstLine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0" w:after="20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66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2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200"/>
              <w:ind w:left="24" w:right="13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  по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ПРОГРАММЕ: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722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spacing w:lineRule="auto" w:line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Cell"/>
        <w:spacing w:lineRule="auto" w:line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Cell"/>
        <w:spacing w:lineRule="auto" w:line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Cell"/>
        <w:spacing w:lineRule="auto" w:line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Cell"/>
        <w:spacing w:lineRule="auto" w:line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/>
        <w:t>Срок реализации Программы и источники ее финансир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рограммы рассчитана на 2014-2019 год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Общий объем финансирования из средств местного бюджета на реализацию Программы составляет  1722,0 тыс.рублей, в том числе по года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- на 2014год – 194,0 тыс.руб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- на 2015 год – 240,0 тыс.руб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- на 2016 год –288,0 тыс.руб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на 2017 год – 340,0 тыс.руб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на 2018 год – 330,0 тыс.руб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на 2019 год – 330,0 тыс. рублей</w:t>
      </w:r>
    </w:p>
    <w:p>
      <w:pPr>
        <w:sectPr>
          <w:type w:val="nextPage"/>
          <w:pgSz w:w="11906" w:h="16838"/>
          <w:pgMar w:left="1620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 по мероприятиям и годам подлежат уточнению при формировании бюджета сельского поселения «Деревня Алнеры» на соответствующий финансовый год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  <w:sz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</w:rPr>
        <w:t>ОБ ИНДИКАТОРАХ МУНИЦИПАЛЬНОЙ ПРОГРАММЫ</w:t>
      </w:r>
      <w:r>
        <w:rPr>
          <w:b/>
          <w:bCs/>
          <w:sz w:val="28"/>
          <w:szCs w:val="28"/>
        </w:rPr>
        <w:t xml:space="preserve"> «Экология и охрана окружающей среды в СП «Деревня Алнеры» на 2014-2019 годы»  </w:t>
      </w:r>
      <w:r>
        <w:rPr>
          <w:b/>
          <w:bCs/>
          <w:sz w:val="28"/>
        </w:rPr>
        <w:t>И ИХ ЗНАЧЕНИЯХ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1"/>
        <w:gridCol w:w="3043"/>
        <w:gridCol w:w="709"/>
        <w:gridCol w:w="2410"/>
        <w:gridCol w:w="2694"/>
        <w:gridCol w:w="851"/>
        <w:gridCol w:w="850"/>
        <w:gridCol w:w="992"/>
        <w:gridCol w:w="851"/>
        <w:gridCol w:w="992"/>
        <w:gridCol w:w="992"/>
      </w:tblGrid>
      <w:tr>
        <w:trPr/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Nп/п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. </w:t>
              <w:br/>
              <w:t>изм</w:t>
            </w:r>
          </w:p>
        </w:tc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по годам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од, предшествующий </w:t>
              <w:br/>
              <w:t>году разработки</w:t>
              <w:br/>
              <w:t xml:space="preserve"> муниципальной </w:t>
              <w:br/>
              <w:t xml:space="preserve">   программы  </w:t>
            </w:r>
          </w:p>
          <w:p>
            <w:pPr>
              <w:pStyle w:val="ConsPlusCell"/>
              <w:jc w:val="center"/>
              <w:rPr/>
            </w:pPr>
            <w:r>
              <w:rPr/>
              <w:t>2012 год   (факт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од разработки </w:t>
              <w:br/>
              <w:t xml:space="preserve"> муниципальной </w:t>
              <w:br/>
              <w:t xml:space="preserve">   программы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 </w:t>
            </w:r>
            <w:r>
              <w:rPr/>
              <w:br/>
              <w:t xml:space="preserve">  </w:t>
            </w:r>
          </w:p>
          <w:p>
            <w:pPr>
              <w:pStyle w:val="ConsPlusCell"/>
              <w:jc w:val="center"/>
              <w:rPr/>
            </w:pPr>
            <w:r>
              <w:rPr/>
              <w:t>2013 год (оценка)</w:t>
            </w:r>
          </w:p>
        </w:tc>
        <w:tc>
          <w:tcPr>
            <w:tcW w:w="5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Реализации муниципальной программы           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/>
              <w:t xml:space="preserve">2014 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2015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2016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2017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2018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2019</w:t>
            </w:r>
          </w:p>
          <w:p>
            <w:pPr>
              <w:pStyle w:val="ConsPlusCell"/>
              <w:rPr/>
            </w:pPr>
            <w:r>
              <w:rPr/>
              <w:t>год</w:t>
            </w:r>
          </w:p>
        </w:tc>
      </w:tr>
      <w:tr>
        <w:trPr>
          <w:trHeight w:val="222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2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</w:t>
            </w:r>
            <w:r>
              <w:rPr/>
              <w:t xml:space="preserve">4     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5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6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7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8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9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1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11   </w:t>
            </w:r>
          </w:p>
          <w:p>
            <w:pPr>
              <w:pStyle w:val="ConsPlusCell"/>
              <w:rPr/>
            </w:pPr>
            <w:r>
              <w:rPr/>
              <w:t xml:space="preserve">     </w:t>
            </w:r>
          </w:p>
        </w:tc>
      </w:tr>
      <w:tr>
        <w:trPr>
          <w:trHeight w:val="1460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собранных и утилизированных ртутьсодержащих лам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шт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ind w:firstLine="708"/>
              <w:rPr>
                <w:sz w:val="24"/>
                <w:szCs w:val="24"/>
              </w:rPr>
            </w:pPr>
            <w:r>
              <w:rPr/>
              <w:t>__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        </w:t>
            </w:r>
            <w:r>
              <w:rPr/>
              <w:t>__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ind w:right="-139" w:hanging="0"/>
              <w:rPr/>
            </w:pPr>
            <w:r>
              <w:rPr/>
              <w:t xml:space="preserve">  </w:t>
            </w:r>
            <w:r>
              <w:rPr/>
              <w:t>26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36195</wp:posOffset>
                      </wp:positionV>
                      <wp:extent cx="8867775" cy="5080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86788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2.85pt" to="703.4pt,6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ликвидированных навалов мус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посаженных деревьев и кустарников за год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/>
              <w:t>3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0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6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оличество проведенных мероприяти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ций и субботников по благоустройству  территорий района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муниципальной программы сельского поселения «Деревня Алнеры» «Экология и охрана окружающей среды в СП «Деревня Алнеры» на 2014-2018 годы»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742"/>
        <w:gridCol w:w="1781"/>
        <w:gridCol w:w="1200"/>
        <w:gridCol w:w="12"/>
        <w:gridCol w:w="1234"/>
        <w:gridCol w:w="1285"/>
        <w:gridCol w:w="1166"/>
        <w:gridCol w:w="1180"/>
        <w:gridCol w:w="35"/>
        <w:gridCol w:w="1229"/>
        <w:gridCol w:w="192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7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6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78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гидротехнических сооружений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ка на регистрационный  учет питьевых колодце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питальный ремонт колодцев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 наружной канализ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 водопроводных сете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4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, по экологическому  воспитанию и образованию  населен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убботников с привлечением жителей населенных пунктов по уборки территории, гражданских кладбищ,  воинских захорон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рель-октябр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ходы граждан по вопросам:  -охрана окружающей среды;  порядок обращения с мусором и отходами  при их сборе и  утилизации; реализация  закона Калужской области  «О благоустройстве территории сельских и городских поселений Калу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в учреждениях культуры мероприятий, посвященных  экологической безопас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готовление  информационного стенда  и знаков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4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по снижению уровня загрязненности в процессе жизнедеятельности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ы по обслуживанию канализационной сети в д.Руднев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рель-октябр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квидация стихийных, несанкционированных  свалок ТБО и мусор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рель-октябр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4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 направленные на поддержания санитарного порядк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по заключению договоров на вывоз и утилизацию ТБО  с частным сектором и юридическими лиц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онтейнерных площадок для мусор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нтейнеров для мусор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з и утилизация ТБО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негативное воздействие на окружающую среду для СП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рибрежной зоны и русла  реки Гольч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административной практики к нарушителям в области охраны окружающей сред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4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работы  в сфере  использования, охраны и защиты зеленых насаждений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иловка сухостойных и аварийно-опасных  деревьев, кустарников,  санитарная обрезк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рель, октябр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адка декоративных деревьев и кустарников, приобретение посадочного материал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рель, октябр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цветников, приобретение  семян цветочных растений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рель-июн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9" w:hRule="atLeast"/>
        </w:trPr>
        <w:tc>
          <w:tcPr>
            <w:tcW w:w="6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: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средства  бюджета, предусмотренные на благоустройства территории сельского поселения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3. Конечные результаты реализации  муниципальной программы </w:t>
      </w:r>
    </w:p>
    <w:p>
      <w:pPr>
        <w:pStyle w:val="Normal"/>
        <w:rPr/>
      </w:pPr>
      <w:r>
        <w:rPr>
          <w:rFonts w:eastAsia="Calibri" w:cs="Calibri"/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программы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35" w:leader="none"/>
        </w:tabs>
        <w:rPr>
          <w:sz w:val="26"/>
          <w:szCs w:val="26"/>
        </w:rPr>
      </w:pPr>
      <w:r>
        <w:rPr>
          <w:sz w:val="26"/>
          <w:szCs w:val="26"/>
        </w:rPr>
        <w:t>Выполнение основных показателей (индикаторов) достижения цели и решения поставленных задач даст результаты</w:t>
        <w:tab/>
        <w:t>в реализации муниципальной программы:</w:t>
      </w:r>
    </w:p>
    <w:p>
      <w:pPr>
        <w:pStyle w:val="ConsPlusCell"/>
        <w:rPr/>
      </w:pPr>
      <w:r>
        <w:rPr/>
        <w:t>1</w:t>
      </w:r>
      <w:r>
        <w:rPr>
          <w:sz w:val="26"/>
          <w:szCs w:val="26"/>
        </w:rPr>
        <w:t>.  Усовершенствование  системы обращения с  отходами  производства и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требления.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>2. Снижение выбросов объемов  загрязняющих веществ  в  атмосферный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оздух  и сбросов загрязненных сточных  вод в водные объекты.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>3.  Улучшение экологического состояния и  уровня  благоустройства  городских  и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ельских поселений  района.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 Повышение  уровня  экологической грамотности, культуры населения и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драстающего  поколения.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2.4. Сроки и этапы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6"/>
          <w:szCs w:val="26"/>
        </w:rPr>
        <w:t xml:space="preserve">    </w:t>
      </w:r>
      <w:r>
        <w:rPr>
          <w:sz w:val="26"/>
          <w:szCs w:val="26"/>
        </w:rPr>
        <w:t>Муниципальная программа реализуется в 2014-2019 годах. Мероприятия муниципальной программы являются переходящими на очередной  финансовый год  в  течение  всего срока  ее реализ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на основе договоров, заключаемых в установленном порядке муниципальным заказчиком с исполнителями мероприятий Программы, за исключением случаев, предусмотренных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исполнителей мероприятий Программы осуществляется на конкурсной основе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и объемов финансирования, предусмотренных Программой, муниципальные заказчики уточняют объемы финансирования за счет средств областного бюджета, федерального бюджета, местного бюджета, готовят предложения по внесению изменений в перечень мероприятий Программы и сроки их испол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мероприятий по ремонту и реконструкции гидротехнических сооружений подпрограммы по использованию и охране водных объектов или их частей, находящихся на территории сельского поселения,  необходимо выделение средств  из Фонда софинансирования расходов областного бюджета в виде субсидий бюджету муниципального образования на капитальный ремонт гидротехнических сооружений, находящихся в муниципальной собствен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ыполнения мероприятий Программы будет обеспечено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доли аварийно-опасных гидротехнических сооружений,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уровня негативного воздействия на окружающую среду при осуществлении хозяйственной и иной деятельности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лощади ежегодно создаваемых зеленых насаждений;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экологического просвещ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управления Программой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в соответствии с действующим законодательством, нормативно-правовыми актами Администрации сельского поселения «Деревня Алнеры», определяющими механизм реализации долгосрочных целевых программ сельского поселения «Деревня Алнеры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Деревня Алнеры»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 контроль за выполнением мероприятий Программы,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и готовит отчеты о выполнении Программы, включая меры по повышению эффективности  ее реализаци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достижение цели и решение задач, за обеспечение утвержденных значений показателей в ходе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2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3:00Z</dcterms:created>
  <dc:creator>User</dc:creator>
  <dc:description/>
  <cp:keywords/>
  <dc:language>en-US</dc:language>
  <cp:lastModifiedBy>1</cp:lastModifiedBy>
  <cp:lastPrinted>2013-12-16T10:06:00Z</cp:lastPrinted>
  <dcterms:modified xsi:type="dcterms:W3CDTF">2013-12-16T07:07:00Z</dcterms:modified>
  <cp:revision>21</cp:revision>
  <dc:subject/>
  <dc:title>АДМИНИСТРАЦИЯ АНАСТАСИЕВСКОГО СЕЛЬСКОГО ПОСЕЛЕНИЯ</dc:title>
</cp:coreProperties>
</file>