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Деревня Алнеры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  <w:lang w:val="ru-RU"/>
        </w:rPr>
        <w:t xml:space="preserve">От </w:t>
      </w:r>
      <w:r>
        <w:rPr>
          <w:lang w:val="ru-RU"/>
        </w:rPr>
        <w:t xml:space="preserve">26.10.2018г.                                                                                </w:t>
      </w:r>
      <w:r>
        <w:rPr>
          <w:b w:val="false"/>
          <w:lang w:val="ru-RU"/>
        </w:rPr>
        <w:t>№</w:t>
      </w:r>
      <w:r>
        <w:rPr>
          <w:lang w:val="ru-RU"/>
        </w:rPr>
        <w:t xml:space="preserve">31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Деревня Алнеры» за 9 месяцев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Деревня Алнеры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П «Деревня Алнеры» за 9 месяцев 2018 года по доходам в сумме 1365710 рублей 32 копейки, по расходам в сумме 1388648 рублей 92 копейки, с дефицитом бюджета в сумме 22938 рублей 6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доходов бюджета СП «Деревня Алнеры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а согласно приложению №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полнение расходов бюджета СП «Деревня Алнеры»  за 9 месяцев 2018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расходов бюджета СП «Деревня Алнеры»  за 9 месяцев 2018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Деревня Алнеры» за  9 месяцев 2018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править отчет об исполнении бюджета СП «Деревня Алнеры»  за 9 месяцев 2018 года на рассмотрение в Сельскую Думу СП «Деревня Алне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П «Деревня Алнеры»                                                                   С.Н.М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2441"/>
        <w:gridCol w:w="1620"/>
        <w:gridCol w:w="960"/>
      </w:tblGrid>
      <w:tr>
        <w:trPr>
          <w:trHeight w:val="304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кодам классификации доходов бюджета за 9 месяцев 2018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ие за отчетный пери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Бюджет: СП "Деревня Алнеры"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00000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65 710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10804020011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11109045100000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20215001100315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48 55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20235118100000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 75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муниципального район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20245160100478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9 795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.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1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 364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21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102010013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5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Единый сельскохозяйственный налог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503010011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 к объектам налогооблажения, расположенным в граница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1030101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 388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10301021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,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33101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1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431010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7 402,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4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8210606043102100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59,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ТО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65 710,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134"/>
        <w:gridCol w:w="1276"/>
        <w:gridCol w:w="1275"/>
        <w:gridCol w:w="1418"/>
        <w:gridCol w:w="1984"/>
        <w:gridCol w:w="1545"/>
        <w:gridCol w:w="19"/>
        <w:gridCol w:w="220"/>
        <w:gridCol w:w="19"/>
        <w:gridCol w:w="220"/>
        <w:gridCol w:w="19"/>
        <w:gridCol w:w="220"/>
        <w:gridCol w:w="19"/>
        <w:gridCol w:w="220"/>
        <w:gridCol w:w="19"/>
        <w:gridCol w:w="220"/>
        <w:gridCol w:w="19"/>
        <w:gridCol w:w="220"/>
        <w:gridCol w:w="19"/>
        <w:gridCol w:w="220"/>
        <w:gridCol w:w="19"/>
        <w:gridCol w:w="220"/>
        <w:gridCol w:w="19"/>
        <w:gridCol w:w="206"/>
        <w:gridCol w:w="14"/>
        <w:gridCol w:w="19"/>
      </w:tblGrid>
      <w:tr>
        <w:trPr>
          <w:trHeight w:val="300" w:hRule="atLeast"/>
        </w:trPr>
        <w:tc>
          <w:tcPr>
            <w:tcW w:w="878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6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8789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077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ведомственной структуре расходов за 9 месяцев 2018 год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К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е бюджетные ассигн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 за отчетный перио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Итого по: СП "Деревня Алне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05 63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8 648,9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Администрация (исполнительно-распорядительный орган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05 63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8 648,92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1 3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6 947,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6 566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5 890,0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1 309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2 872,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7 911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6 196,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57 911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6 196,5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 74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 031,6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2 741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6 031,6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6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56,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44,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3 017,6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3 017,6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5 2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93 017,6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 761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57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 761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57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971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267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3 971,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 267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9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/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9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ероприятия по пожарной безопасности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" на 2014-2019 г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Благоустройство территории поселения на 2014-2019 годы", 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 68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 285,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 680,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 285,4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Уличное освещение в рамках муниципальной программы "Благоустройство территории поселения на 2014-2019 гг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 898,4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 898,4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 898,4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рочее благоустройство в рамках муниципальной программы "Благоустройство территории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 66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 573,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 66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 573,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000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0 667,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12 573,8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Экология и охрана окружающей среды 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 813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 813,1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 813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 813,1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80000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 813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2 813,1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42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Переподготовка и повышение квалификации кад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/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рограммы  "Временная  занятость несовершеннолетних граждан в свободное от учебы время (занятий) в Сухинич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002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" на 2014-2019 годы, доплата к пенсии муниципальным служащи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8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</w:rPr>
              <w:t>Реализация мероприятий по физической культуре и спорту муниципальной программы "Развитие молодежной политики и спорта на территории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3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4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      </w:t>
            </w: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00007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5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05 637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8 648,9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096"/>
        <w:gridCol w:w="1572"/>
        <w:gridCol w:w="1794"/>
        <w:gridCol w:w="243"/>
        <w:gridCol w:w="243"/>
        <w:gridCol w:w="243"/>
        <w:gridCol w:w="243"/>
        <w:gridCol w:w="243"/>
        <w:gridCol w:w="243"/>
        <w:gridCol w:w="243"/>
        <w:gridCol w:w="243"/>
        <w:gridCol w:w="243"/>
        <w:gridCol w:w="227"/>
        <w:gridCol w:w="16"/>
      </w:tblGrid>
      <w:tr>
        <w:trPr>
          <w:trHeight w:val="301" w:hRule="atLeast"/>
        </w:trPr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8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Приложение №3</w:t>
            </w:r>
          </w:p>
        </w:tc>
      </w:tr>
      <w:tr>
        <w:trPr>
          <w:trHeight w:val="305" w:hRule="atLeast"/>
        </w:trPr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817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разделам и подразделам классификации расходов за 9 месяцев 2018 года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17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17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Единица измерения: руб.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Наименование показател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ел, подраздел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Уточненные бюджетные ассигновани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сполнено за отчетный период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</w:t>
            </w:r>
            <w:r>
              <w:rPr>
                <w:rFonts w:cs="Arial CYR" w:ascii="Arial CYR" w:hAnsi="Arial CYR"/>
                <w:color w:val="000000"/>
              </w:rPr>
              <w:t>Итого по: СП "Деревня Алнеры"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705 637,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 388 648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91 328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816 947,0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46 566,7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785 890,0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общегосударственные вопрос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4 761,2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57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ОБОРО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1 073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2 756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Обеспечение пожарной безопасн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 168,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2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НАЦИОНАЛЬНАЯ ЭКОНОМ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9 86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ЖИЛИЩНО-КОММУНАЛЬНОЕ ХОЗЯ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 680,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 285,4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Благоустрой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463 680,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374 285,4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ОБРАЗОВА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6 427,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632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Молодеж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70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5 795,1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СОЦИАЛЬНАЯ ПОЛИТИК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Пенсионное обеспече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48 1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6 743,3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</w:rPr>
              <w:t>ФИЗИЧЕСКАЯ КУЛЬТУРА И СПОР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1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1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2 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jc w:val="right"/>
              <w:outlineLvl w:val="2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705 637,1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88 648,9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37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37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035"/>
        <w:gridCol w:w="1800"/>
        <w:gridCol w:w="1860"/>
      </w:tblGrid>
      <w:tr>
        <w:trPr>
          <w:trHeight w:val="211" w:hRule="atLeast"/>
        </w:trPr>
        <w:tc>
          <w:tcPr>
            <w:tcW w:w="41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№4</w:t>
            </w:r>
          </w:p>
        </w:tc>
      </w:tr>
      <w:tr>
        <w:trPr>
          <w:trHeight w:val="211" w:hRule="atLeast"/>
        </w:trPr>
        <w:tc>
          <w:tcPr>
            <w:tcW w:w="41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9871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бюджета СП "Деревня Алнеры" по кодам классификации источников финансирования дефицита бюджета за 9 месяцев 2018 года</w:t>
            </w:r>
          </w:p>
        </w:tc>
      </w:tr>
      <w:tr>
        <w:trPr>
          <w:trHeight w:val="204" w:hRule="atLeast"/>
        </w:trPr>
        <w:tc>
          <w:tcPr>
            <w:tcW w:w="41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41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4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Наименование показател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Код источника финансирования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дефицита бюджета по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Утверждённые бюджетные </w:t>
            </w:r>
          </w:p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назначе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сполнено</w:t>
            </w:r>
          </w:p>
        </w:tc>
      </w:tr>
      <w:tr>
        <w:trPr>
          <w:trHeight w:val="636" w:hRule="atLeast"/>
        </w:trPr>
        <w:tc>
          <w:tcPr>
            <w:tcW w:w="4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 251,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 938,60</w:t>
            </w:r>
          </w:p>
        </w:tc>
      </w:tr>
      <w:tr>
        <w:trPr>
          <w:trHeight w:val="211" w:hRule="atLeast"/>
        </w:trPr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Изменение остатков средст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 251,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 938,60</w:t>
            </w:r>
          </w:p>
        </w:tc>
      </w:tr>
      <w:tr>
        <w:trPr>
          <w:trHeight w:val="360" w:hRule="atLeast"/>
        </w:trPr>
        <w:tc>
          <w:tcPr>
            <w:tcW w:w="417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00001050201100000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-1 702 386,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-1 369 322,00</w:t>
            </w:r>
          </w:p>
        </w:tc>
      </w:tr>
      <w:tr>
        <w:trPr>
          <w:trHeight w:val="360" w:hRule="atLeast"/>
        </w:trPr>
        <w:tc>
          <w:tcPr>
            <w:tcW w:w="417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00001050201100000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1 705 637,1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Cambria" w:hAnsi="Cambria" w:cs="Cambria"/>
                <w:i/>
                <w:i/>
                <w:iCs/>
                <w:color w:val="000000"/>
              </w:rPr>
            </w:pPr>
            <w:r>
              <w:rPr>
                <w:rFonts w:cs="Cambria" w:ascii="Cambria" w:hAnsi="Cambria"/>
                <w:i/>
                <w:iCs/>
                <w:color w:val="000000"/>
              </w:rPr>
              <w:t>1 392 260,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pacing w:val="6"/>
      <w:sz w:val="32"/>
    </w:rPr>
  </w:style>
  <w:style w:type="character" w:styleId="7">
    <w:name w:val="Заголовок 7 Знак"/>
    <w:qFormat/>
    <w:rPr>
      <w:b/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0:43:00Z</dcterms:created>
  <dc:creator>1</dc:creator>
  <dc:description/>
  <cp:keywords/>
  <dc:language>en-US</dc:language>
  <cp:lastModifiedBy>User</cp:lastModifiedBy>
  <cp:lastPrinted>2017-08-03T09:21:00Z</cp:lastPrinted>
  <dcterms:modified xsi:type="dcterms:W3CDTF">2018-10-29T11:00:00Z</dcterms:modified>
  <cp:revision>4</cp:revision>
  <dc:subject/>
  <dc:title/>
</cp:coreProperties>
</file>