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Я СЕЛЬСКОГО ПОСЕЛЕНИЯ   </w:t>
      </w:r>
    </w:p>
    <w:p>
      <w:pPr>
        <w:pStyle w:val="Heading2"/>
        <w:ind w:hanging="284"/>
        <w:rPr/>
      </w:pPr>
      <w:r>
        <w:rPr>
          <w:b w:val="false"/>
          <w:sz w:val="24"/>
          <w:szCs w:val="24"/>
        </w:rPr>
        <w:t>«ДЕРЕВНЯ АЛНЕ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ичский район Калуж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Heading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ентября   2013 года                                                                         № 3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Муниципальной программы сельского поселения «Деревня Алнеры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Защита населения и территорий от чрезвычай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и безопасности люде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ных объектах" на 2014-2019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179 Бюджетного кодекса Российской Федерации постановляю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"Защита населения и территорий от чрезвычайных ситуаций, обеспечение пожарной безопасности и безопасности людей на водных объектах" на 2014-2019 годы  сельского поселения «Деревня Алнеры»  </w:t>
      </w:r>
    </w:p>
    <w:p>
      <w:pPr>
        <w:pStyle w:val="Normal"/>
        <w:spacing w:lineRule="auto" w:line="24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Деревня Алнеры»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3. Установить, что в ходе реализации 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оды 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читать утратившим силу с 31.12.2013 года постановление №20 от 15.08.2011 «Об утверждении целевой долгосрочной программы «Улучшение пожарной безопасности на территории сельского поселения  «Деревня Алнеры» на 2012-2016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с 01.01.2014 го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Алнеры»</w:t>
        <w:tab/>
        <w:t xml:space="preserve">                                                                          С.Н.Марина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А С П О Р Т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сельского поселения «Деревня Алнеры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щита населения и территорий от чрезвычайных ситуаций, обеспечение пожарной безопасности и безопасности людей на водных объектах" на 2014-2019 годы (далее – Программа)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605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ветственный исполнитель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 «Деревня Алнеры»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исполнител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астник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 «Деревня Алнеры»</w:t>
            </w:r>
          </w:p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программы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граммно-целевые инструменты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Цели  муниципальной программы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инимизация социального,   экономического   и экологического   ущерба,  наносимого    населению,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е  и  природной   среде   от   ведения   и  вследствие ведения  военных  действий,  совершения террористических  акций,   чрезвычайных   ситуаций 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 и  техногенного  характера,  пожаров  и происшествий на водных объектах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5605"/>
      </w:tblGrid>
      <w:tr>
        <w:trPr/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дачи  муниципальной программы</w:t>
            </w:r>
          </w:p>
        </w:tc>
        <w:tc>
          <w:tcPr>
            <w:tcW w:w="5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 эффективного   предупреждения   и ликвидации  чрезвычайных  ситуаций  природного   и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генного характера, пожаров,  происшествий  на  водных объектах, а  также  ликвидации  последствий                         террористических акций и военных действий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и поддержание  высокой  готовности сил и средств систем гражданской  обороны,  защиты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и территорий  от  чрезвычайных  ситуаций природного и техногенного  характера,  обеспечения пожарной  безопасности  и  безопасности  людей  на водных объект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  эффективной    деятельности    и управления в системе гражданской  обороны,  защиты населения и территорий от  чрезвычайных  ситуаций, обеспечения пожарной безопасности  и  безопасности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ей на водных объект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системы   обеспечения   промышленной безопасности 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Целевые индикаторы и показатели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личество деструктивных  событий  (количество чрезвычайных ситуаций,  пожаров,  происшествий  на водных объектах);                         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   населения,    спасенного     при чрезвычайных ситуациях, пожарах, происшествиях  на водных объект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чрезвычайных ситуаций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населения, погибшего в чрезвычайных ситуация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   населения,    пострадавшего    в чрезвычайных ситуация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    населения,     спасенного     в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резвычайных ситуация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зарегистрированных пожаров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населения, погибшего на пожар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населения,  получившего  травмы  на пожар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аселения, спасенного на пожарах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роисшествий на водных объект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огибших на водных объект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спасенных в происшествиях на водных объектах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исло спасенных на водных объектах  на  одного погибшего в происшествиях на водных объектах; 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Сроки и этапы реализации  муниципальной программы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9 годы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бъемы и источники финансирования  муниципальной программы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50,0 тыс. 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50,0 тыс. 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47,0тыс. 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50,0тыс.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45,0 тыс.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50,0тыс.рублей.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настоящей Программы за счет средств бюджета СП «Деревня Алнеры.» уточняется решением Сельской Думы СП «Деревня Алнеры» на очередной финансовый год и плановый период.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Ожидаемые результаты реализации муниципальной программы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в полном объеме позволит: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 уровень  защищенности  населения   и территорий  от  опасностей  и  угроз   мирного   и  военного времени;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 эффективность  деятельности  органов управления и сил гражданской обороны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тить отставание существующих возможностей гражданской обороны от реальных угроз и опасностей XXI века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ффективно  использовать   средства   бюджета для  решения приоритетных задач по  обеспечению  защиты  населения  и  территорий  в  условиях  мирного   и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ого времени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дальнейшее развитие  общероссийской комплексной системы  информирования  и  оповещения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ия в местах массового пребывания людей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дальнейшее развитие  информационно-телекоммуникационной    инфраструктуры     системы управления рисками чрезвычайных ситуаций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ить   дальнейшее    развитие    системы мониторинга   и    прогнозирования    чрезвычайных ситуаций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зить риски пожаров и смягчить возможные  их  последствия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безопасность населения и защищенность критически важных объектов от угроз пожаров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 промышленную  безопасность   опасных производственных объектов.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 СФЕРЫ РЕАЛИЗАЦИИ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 (далее  - ГО), защиты населения и территорий от чрезвычайных ситуаций (далее - ЧС)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тери от пожаров значительно превышают потери от других чрезвычайных ситуаций. При этом в пожарах гибнет и получает травмы различной степени тяжести большое количество людей. Программа направлена на обеспечение необходимых условий для укрепления пожарной безопасности, защиты жизни и здоровья населения, сокращения материальных потерь от пожаров и укрепления пожарной безопасности в поселен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причиной перерастания в чрезвычайные ситуации, возрастание площадей пройденных огнем, и как следствие, увеличение материального ущерба, является не своевременное оповещение противопожарной службы и неумелые действия при тушении пожаров в начальной их стадии. На первом месте среди причин возникновения пожаров это неосторожное обращение с огнем. Следовательно, особое внимание необходимо уделять пропаганде противопожарных знаний среди населения, в трудовых коллективах и учебных заведениях.</w:t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МУНИЦИПАЛЬНОЙ ПОЛИТИКИ В СФЕРЕ РЕАЛИЗАЦИИ ПРОГРАММЫ, ЦЕЛИ, ЗАДАЧИ И ПОКАЗАТЕЛИ (ИНДИКАТОРЫ) ДОСТИЖЕНИЯ ЦЕЛЕЙ И РЕШЕНИЯ ЗАДАЧ, ОПИСАНИЕ ОСНОВНЫХ ОЖИДАЕМЫХ КОНЕЧНЫХ РЕЗУЛЬТАТОВ, СРОКОВ И ЭТАП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2.1 Приоритеты муниципальной политики в сфере реализации Программы гражданской оборон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в области гражданской обороны являются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управления гражданской обороны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на основе инновационных подходов методов и способов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готовности сил и средств гражданской обороны к ликвидац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 применения современных средств поражения, чрезвычайных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й природного и техногенного характера и террористических проявлений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обучения населения, подготовки руководящего состава органов управления гражданской обороны,  аварийно-спасательных служб и формирований;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еждународного сотрудничества в области гражданской обороны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ами в области обеспечения защиты населения и территорий и безопасности людей на водных объектах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истемы оперативного реагирования на чрезвычайные ситуации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ягчение долговременных последствий радиационных аварий и катастроф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людей на водных объектах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в области обеспечения пожарной безопасности являются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надзора в области пожарной безопасности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знаний в области обеспечения пожарной безопасности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собственников к соблюдению на своих объектах требований пожарной безопасности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льнейшее развитие пожарного добровольчества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пожаротушения и спасения людей при пожарах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2. Цели, задачи, показатели (индикаторы) достижения целей и решения задач Программ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ь, задачи и показатели (индикаторы) достижения цел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шения задач государственной программы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еречисленными выше приоритетами стратегическая цель муниципальной программы сформулирована следующим образом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изация социального, экономического и экологического ущерба, наносимого населению, экономике и природной среде от ведения и вследствие ведения военных действий, совершения террористических акций, чрезвычайных ситуаций природного и техногенного характера, пожаров и происшествий на водных объектах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улированная цель муниципальной программы соответствует критериям специфичности, конкретности, измеримости, достижимости и релевантности конечным результатам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требует формирования комплексного подхода к муниципальному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и скоординированных по ресурсам, срокам, исполнителям и результатам мероприятий и предусматривает решение следующих задач: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ффективного предупреждения и ликвидации 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 и военных действий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Основными показателями (индикаторами) достижения цели и решения задач являются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84"/>
        <w:gridCol w:w="516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ind w:firstLine="708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№ 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 предшествующий году разработки муниципальной программы (факт)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 значение  показателя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количество деструктивных  событий  (количество чрезвычайных ситуаций,  пожаров,  происшествий  на водных объектах);                 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   населения,    спасенного     при чрезвычайных ситуациях, пожарах, происшествиях  на водных объектах;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чрезвычайных ситуаций;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населения, погибшего в чрезвычайных ситуациях;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   населения,    пострадавшего    в чрезвычайных ситуациях;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   населения,    пострадавшего    в чрезвычайных ситуация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личество     населения,     спасенного     в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резвычайных ситуациях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зарегистрированных пожаров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населения, погибшего на пожара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населения,  получившего  травмы  на пожара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населения, спасенного на пожарах;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происшествий на водных объектах;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погибших на водных объектах; 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оличество спасенных в происшествиях на водных объектах; 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сло спасенных на водных объектах  на  одного погибшего в происшествиях на водных объектах; 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014-2019 годах. Мероприятия муниципальной программы являются переходящими на очередной финансовый год в течении всего срока реализа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Раздел 4. ПЕРЕЧЕНЬ МЕРОПРИЯТИЙ МУНИЦИПАЛЬНОЙ ПРОГРАММЫ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9"/>
        <w:gridCol w:w="360"/>
        <w:gridCol w:w="1260"/>
        <w:gridCol w:w="1080"/>
        <w:gridCol w:w="2502"/>
        <w:gridCol w:w="16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 (ведомственной целевой программы), основного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начала и окончания реал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целевыми показателями (индикаторами) муниципальной программы (подпрограмм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сельского поселения «Деревня Алнеры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ащита населения и территорий от чрезвычайных ситуаций, обеспечение пожарной безопасности и безопасности людей на водных объектах" на 2014-2019 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аселения в области гражданской обороны, защиты от чрезвычайных ситуаций, обеспечения пожарной безопасности и охраны общественного порядка, своевременное оповещение и оперативное информирование граждан о чрезвычайных ситуациях и угрозе террористических а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воевременного информирования и оповещения населения о чрезвычайных ситуациях различного характера и угрозе террористических акций, обеспечение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оказывает опосредованное влияние на все показатели программы (предупреждение, спасение, помощь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еотложных и внеплановых мероприятий по предупреждению и ликвидации чрезвычайных ситуаций, включая чрезвычайное гуманитарное реаг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 ликвидация чрезвычайных ситуаций природного и техногенного характера на территории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П «Деревня Алнеры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чет проведения неотложных превентивных мер и оперативных мероприятий по защите населенных пунктов и территорий при угрозе возникновения и возникновении чрезвычайных ситуаций природного и техногенного характера, пожаров, происшествий на водных объектах и террористических актах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мероприятия оказывает опосредованное влияние на все показатели программ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материально-техническое обеспечение системы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и поддержание достаточного уровня материально-технического обеспечения (продовольствие, вещевое обеспечение, ГСМ) системы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оказывает непосредственное влияние на показатели программы (предупреждение, спасение, помощь), обеспеченность сил гражданской обороны запасами материальных средств.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сокого уровня подготовки кадрового состава системы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-2019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на регулярной основе  повышения квалификации специалистов и военнослужащих, регулярная организация учебных сборов, учений, спортивных соревнова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оказывает опосредованное влияние на все показатели программы (предупреждение, спасение, помощь)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дел 5. ОСНОВНЫЕ МЕРЫ ПРАВОВОГО РЕГУЛИРОВАНИ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В процессе исполнения муниципальной программы на основе федерального, регионального, муниципального законодательства могут приниматься нормативно-правовые акты органов местного самоуправления в части составления и исполнения муниципальных бюдже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6"/>
        </w:rPr>
        <w:t>Сельское поселение «Деревня Алнеры» в целях достижения показателей результатов и реализации мероприятий муниципальной программ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беспечивает разработку нормативных правовых актов необходимых для реализации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распределяет работу по реализации муниципальной программы и обеспечивают взаимодействие с заинтересованными органами по вопросам реализации муниципальной програм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обеспечивает формирование и представление необходимой документации для осуществления финансирования за счет средств бюджета посе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6"/>
        </w:rPr>
        <w:t>- проводит при необходимости рабочие совещания по решению тактических задач и текущему выполнению мероприят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здел 6. РЕСУРСНОЕ ОБЕСПЕЧЕНИЕ  РЕАЛИЗАЦИИ МУНИЦИПАЛЬНОЙ ПРОГРАММЫ СП «Деревня Алнеры»</w:t>
      </w:r>
    </w:p>
    <w:tbl>
      <w:tblPr>
        <w:tblW w:w="10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260"/>
        <w:gridCol w:w="1219"/>
        <w:gridCol w:w="581"/>
        <w:gridCol w:w="585"/>
        <w:gridCol w:w="585"/>
        <w:gridCol w:w="585"/>
        <w:gridCol w:w="585"/>
        <w:gridCol w:w="585"/>
        <w:gridCol w:w="631"/>
      </w:tblGrid>
      <w:tr>
        <w:trPr>
          <w:trHeight w:val="240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, основ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(тыс.руб.)</w:t>
            </w:r>
          </w:p>
        </w:tc>
      </w:tr>
      <w:tr>
        <w:trPr>
          <w:trHeight w:val="1189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ероприятия в области гражданской оборон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роприятия в области обеспечения защиты населения и территорий и безопасности людей на водных объекта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ероприятия в области обеспечения пожарной безопас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,0</w:t>
            </w:r>
          </w:p>
        </w:tc>
      </w:tr>
      <w:tr>
        <w:trPr>
          <w:trHeight w:val="374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,0</w:t>
            </w:r>
          </w:p>
        </w:tc>
      </w:tr>
    </w:tbl>
    <w:p>
      <w:pPr>
        <w:pStyle w:val="Normal"/>
        <w:ind w:firstLine="360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spacing w:val="6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sz w:val="28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19:00Z</dcterms:created>
  <dc:creator>1</dc:creator>
  <dc:description/>
  <cp:keywords/>
  <dc:language>en-US</dc:language>
  <cp:lastModifiedBy>людмила</cp:lastModifiedBy>
  <cp:lastPrinted>2013-11-05T17:37:00Z</cp:lastPrinted>
  <dcterms:modified xsi:type="dcterms:W3CDTF">2013-12-03T11:16:00Z</dcterms:modified>
  <cp:revision>6</cp:revision>
  <dc:subject/>
  <dc:title>РОССИЙСКАЯ ФЕДЕРАЦИЯ</dc:title>
</cp:coreProperties>
</file>