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-189230</wp:posOffset>
            </wp:positionV>
            <wp:extent cx="59880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Heading1"/>
        <w:rPr/>
      </w:pPr>
      <w:r>
        <w:rPr>
          <w:bCs/>
          <w:sz w:val="34"/>
          <w:szCs w:val="34"/>
        </w:rPr>
        <w:t xml:space="preserve">Администрация  сельского поселения  </w:t>
      </w:r>
    </w:p>
    <w:p>
      <w:pPr>
        <w:pStyle w:val="Normal"/>
        <w:jc w:val="center"/>
        <w:rPr/>
      </w:pPr>
      <w:r>
        <w:rPr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Academy;Courier New" w:hAnsi="Academy;Courier New" w:cs="Academy;Courier New"/>
          <w:b/>
          <w:b/>
          <w:bCs/>
          <w:spacing w:val="6"/>
          <w:szCs w:val="26"/>
        </w:rPr>
      </w:pPr>
      <w:r>
        <w:rPr>
          <w:rFonts w:cs="Academy;Courier New" w:ascii="Academy;Courier New" w:hAnsi="Academy;Courier New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Academy;Courier New" w:hAnsi="Academy;Courier New" w:cs="Academy;Courier New"/>
          <w:b/>
          <w:b/>
          <w:bCs/>
          <w:spacing w:val="6"/>
          <w:sz w:val="16"/>
          <w:szCs w:val="26"/>
        </w:rPr>
      </w:pPr>
      <w:r>
        <w:rPr>
          <w:rFonts w:cs="Academy;Courier New" w:ascii="Academy;Courier New" w:hAnsi="Academy;Courier New"/>
          <w:b/>
          <w:bCs/>
          <w:spacing w:val="6"/>
          <w:sz w:val="16"/>
          <w:szCs w:val="26"/>
        </w:rPr>
      </w:r>
    </w:p>
    <w:p>
      <w:pPr>
        <w:pStyle w:val="Heading1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от 12.09.2013г.</w:t>
        <w:tab/>
        <w:tab/>
        <w:tab/>
        <w:tab/>
        <w:tab/>
        <w:tab/>
        <w:tab/>
        <w:t>№30-А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>
          <w:trHeight w:val="665" w:hRule="atLeast"/>
        </w:trPr>
        <w:tc>
          <w:tcPr>
            <w:tcW w:w="52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Об утверждении  Порядка принятия  решения о разработке  муниципальных программ  сельского поселения  «Деревня Алнеры»,  их формирования, реализации и проведения оценки эффективности реализации</w:t>
            </w:r>
          </w:p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. 179</w:t>
        </w:r>
      </w:hyperlink>
      <w:r>
        <w:rPr>
          <w:sz w:val="26"/>
          <w:szCs w:val="26"/>
        </w:rPr>
        <w:t xml:space="preserve"> Бюджетного кодекса Российской Федерации и в соответствии с Уставом   сельского поселения</w:t>
      </w:r>
      <w:r>
        <w:rPr>
          <w:bCs/>
          <w:sz w:val="26"/>
          <w:szCs w:val="26"/>
        </w:rPr>
        <w:t xml:space="preserve">  «Деревня Алнеры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Утвердить  Порядок принятия решения о разработке муниципальных программ сельского поселения</w:t>
      </w:r>
      <w:r>
        <w:rPr>
          <w:bCs/>
          <w:sz w:val="26"/>
          <w:szCs w:val="26"/>
        </w:rPr>
        <w:t xml:space="preserve">  «Деревня Алнеры»</w:t>
      </w:r>
      <w:r>
        <w:rPr>
          <w:sz w:val="26"/>
          <w:szCs w:val="26"/>
        </w:rPr>
        <w:t>, их формирования и реализации  (приложение  №1)</w:t>
      </w:r>
      <w:bookmarkStart w:id="0" w:name="Par17"/>
      <w:bookmarkEnd w:id="0"/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Утвердить  Порядок</w:t>
      </w:r>
      <w:r>
        <w:rPr>
          <w:bCs/>
          <w:sz w:val="26"/>
          <w:szCs w:val="26"/>
        </w:rPr>
        <w:t xml:space="preserve"> проведения оценки эффективности реализации</w:t>
      </w:r>
      <w:r>
        <w:rPr>
          <w:sz w:val="26"/>
          <w:szCs w:val="26"/>
        </w:rPr>
        <w:t xml:space="preserve"> муниципальных программ сельского поселения</w:t>
      </w:r>
      <w:r>
        <w:rPr>
          <w:bCs/>
          <w:sz w:val="26"/>
          <w:szCs w:val="26"/>
        </w:rPr>
        <w:t xml:space="preserve">  «Деревня Алнеры» </w:t>
      </w:r>
      <w:r>
        <w:rPr>
          <w:sz w:val="26"/>
          <w:szCs w:val="26"/>
        </w:rPr>
        <w:t>(приложение  №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Глава  администрации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«Деревня Алнеры»                                                       С.Н.Марина</w:t>
      </w:r>
    </w:p>
    <w:p>
      <w:pPr>
        <w:pStyle w:val="Normal"/>
        <w:widowControl w:val="false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 СП  «Деревня Алнеры»</w:t>
      </w:r>
    </w:p>
    <w:p>
      <w:pPr>
        <w:pStyle w:val="Normal"/>
        <w:widowControl w:val="false"/>
        <w:autoSpaceDE w:val="false"/>
        <w:jc w:val="right"/>
        <w:rPr/>
      </w:pPr>
      <w:r>
        <w:rPr/>
        <w:t>№</w:t>
      </w:r>
      <w:r>
        <w:rPr/>
        <w:t>30-Аот12.09.2013г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" w:name="Par33"/>
      <w:bookmarkStart w:id="2" w:name="Par33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НЯТИЯ РЕШЕНИЯ О РАЗРАБОТК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   СЕЛЬСКОГО ПОСЕЛЕНИЯ  «ДЕРЕВНЯ АЛНЕРЫ»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Х  ФОРМИРОВАНИЯ   И   РЕАЛИЗАЦИИ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й Порядок принятия решения о разработке муниципальных программ СП «Деревня Алнеры»  определяет правила принятия решения о разработке, формирования и реализации муниципальных программ сельского поселения «Деревня Алне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Муниципальной программой сельского поселения «Деревня Алнеры» (далее - муниципальная программа)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 в сельском поселении «Деревня Алне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Муниципальная программа может включать в себя подпрограммы, содержащие основные мероприятия, и (или) ведомственные целевые программы сельского поселения «Деревня Алнеры», а также прочие основные мероприятия, не вошедшие в подпрограммы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решаемых задач в рамках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азработка, формирование и реализация муниципальной программы осуществляются отделом  администрации  сельского поселения «Деревня Алнеры», определенным в качестве ответственного исполнителя муниципальной программы (далее - ответственный исполнитель), совместно с заинтересованными отделами  администрации  сельского поселения «Деревня Алнеры» - соисполнителями муниципальной программы (далее - соисполнитель) и участникам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Соисполнителями являются отделы  администрации  сельского поселения «Деревня Алнеры», являющиеся ответственными за разработку, формирование и реализацию подпрограммы (подпрограмм), ведомственной целевой программы (ведомственных целевых программ), входящей (входящих) в состав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 Участниками муниципальной программы являются администрация  сельского поселения «Деревня Алнеры», муниципальные учреждения и иные организации, участвующие в реализации одного или нескольких основных мероприятий подпрограммы (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Муниципальные программы должны иметь срок реализации не менее 6 ле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Требования к содержанию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Муниципальная программа содержит следующие разде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аспорт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ая характеристика сферы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еречень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основные меры правового регул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ресурсное обеспечение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подпрограммы и ведомственные целевые программы муниципальной программы (при их наличии в муниципальной программ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2.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279%23Par27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аспорт</w:t>
      </w:r>
      <w:r>
        <w:rPr>
          <w:rStyle w:val="InternetLink"/>
        </w:rPr>
        <w:fldChar w:fldCharType="end"/>
      </w:r>
      <w:r>
        <w:rPr/>
        <w:t xml:space="preserve"> муниципальной программы разрабатывается по форме согласно приложению 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раммно-целевые инструменты включают ведомственные целевые программы в сфере реализации муниципальной программы. При отсутствии программно-целевых инструментов в данном пункте указывается слово "отсутствую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бюджетных ассигнований указывается в тысячах рублей с точностью до одного знака после запятой. Указывается общий объем бюджетных ассигнований на реализацию муниципальной программы по муниципальной программе в целом, а также по каждой подпрограмме муниципальной программы, по каждой ведомственной целевой программе, входящей в состав муниципальной программы, и в целом по основным мероприятиям муниципальной программы, не вошедшим в подпрограммы, по годам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4"/>
      <w:bookmarkEnd w:id="3"/>
      <w:r>
        <w:rPr/>
        <w:t>2.3. Раздел "Общая характеристика сферы реализации муниципальной программы"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, сопоставление существующего состояния анализируемой сферы с состоянием аналогичной сферы в среднем по Российской Федерации (при возможности такого сопоставления) по состоянию на год, предшествующий году разработк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й раздел должен содержать описание основных проблем и существующих ограничений развития сферы реализации муниципальной программы, а также тенденции развития и планируемые показатели по итогам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6"/>
      <w:bookmarkEnd w:id="4"/>
      <w:r>
        <w:rPr/>
        <w:t>2.4. В раздел "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" включаются подразде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оритеты муниципальной политики в сфер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цели, задачи и показатели (индикаторы)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ечные результаты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оки и этапы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Подраздел "Приоритеты муниципальной политики в сфере реализации муниципальной программы" должен содержать информацию о приоритетах, определенных в стратегических документах, утвержденных Президентом Российской Федерации или Правительством Российской Федерации, Губернатором Калужской области или Правительством Калужской области; в решениях Сельской Думы сельского поселения «Деревня Алнеры» и постановлениях администрации  сельского поселения «Деревня Алне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2. Подраздел "Цели, задачи и показатели (индикаторы) достижения целей и решения задач муниципальной программы" должен содержать формулировку целей муниципальной программы и наименование показателей (индикаторов) муниципальной программы, которые позволят оценить достижение каждой цели муниципальной программы, формулировку задач муниципальной программы, направленных на достижение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и должны соответствовать треб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нкретность (использование формулировок, не допускающих произвольное или неоднозначное толкова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змеримость (достижение цели можно проверит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стижимость (цель должна быть достижима за период реализ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левантность (соответствие формулировки цели ожидаемым конечным результата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ые показатели и индикаторы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меть количественное знач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епосредственно зависеть от решения основных задач 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определяются на основе данных государственного статистического наблюдения, иной отраслевой и ведомственной отчетности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рассчитываются по методикам, включенным в состав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раздел включает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330%23Par33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ведения</w:t>
      </w:r>
      <w:r>
        <w:rPr>
          <w:rStyle w:val="InternetLink"/>
        </w:rPr>
        <w:fldChar w:fldCharType="end"/>
      </w:r>
      <w:r>
        <w:rPr/>
        <w:t xml:space="preserve"> об индикаторах (показателях) муниципальной программы и их значениях по форме согласно приложению 2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Подраздел "Конечные результаты реализации муниципальной программы" должен содержать в количественном и качественном выражении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основу количественных конечных результатов реализации муниципальной программы берутся итоговые значения индикаторов муниципальной программы - накопительные за период реализации или на дату окончания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основу качественных конечных результатов реализации муниципальной программы берутся индикаторы (показатели), характеризующие конечные общественно значимые результаты, уровень удовлетворенности потребителей муниципальными услугами (работами), их объемом и каче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Подраздел "Сроки и этапы реализации муниципальной программы" должен содержать сроки и этапы реализации муниципальной программы. На основе последовательности решения задач муниципальной программы при необходимости определяются этапы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Раздел "Перечень мероприятий муниципальной программы" должен содержать обобщенную информацию о мероприятиях, включенных в ведомственные целевые программы, перечень мероприятий подпрограмм и (или) основных мероприятий программы, не включенных в подпрограммы, и о связи реализации отдельных мероприятий с достижением целей муниципальной программы. Наименования мероприятий не могут дублировать наименования целей и задач подпрограмм. Информация о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365%23Par365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роприятиях</w:t>
      </w:r>
      <w:r>
        <w:rPr>
          <w:rStyle w:val="InternetLink"/>
        </w:rPr>
        <w:fldChar w:fldCharType="end"/>
      </w:r>
      <w:r>
        <w:rPr/>
        <w:t xml:space="preserve"> отражается согласно приложению 3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Раздел "Основные меры правового регулирования" должен содержать обобщенную информацию о мерах муниципального регулирования, направленных на достижение целей и (или) конечных результатов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Раздел "Ресурсное обеспечение муниципальной программы" должен содержать обоснование и информацию об общем объеме финансовых ресурсов, необходимых для реализации муниципальной программы, в том числе по годам реализации, в разрезе главных распорядителей средств бюджета сельского поселения «Деревня Алнеры», по подпрограммам, ведомственным целевым программам, основным мероприятиям программы и по источникам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 финансовых показателей приводятся в ценах каждого года реализации муниципальной программы в тысячах рублей с точностью до одного знака после запя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дел включает табличный материал по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426%23Par4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</w:t>
      </w:r>
      <w:r>
        <w:rPr>
          <w:rStyle w:val="InternetLink"/>
        </w:rPr>
        <w:fldChar w:fldCharType="end"/>
      </w:r>
      <w:r>
        <w:rPr/>
        <w:t xml:space="preserve"> согласно приложению 4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Раздел "Подпрограммы и ведомственные целевые программы муниципальной программы" должен содержать описание подпрограмм и ведомственных целевых программ, входящих в муниципальную програм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каждой подпрограммы и ведомственной целевой программы является подразделом данного раз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ведомственной целевой программы включает паспорт ведомственной целев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ание подпрограммы состоит из следующих раздел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519%23Par5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аспорт</w:t>
      </w:r>
      <w:r>
        <w:rPr>
          <w:rStyle w:val="InternetLink"/>
        </w:rPr>
        <w:fldChar w:fldCharType="end"/>
      </w:r>
      <w:r>
        <w:rPr/>
        <w:t xml:space="preserve"> подпрограммы (приложение 5 к настоящему Положе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характеристика сферы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еречень мероприятий подпрограммы и объемы финанс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механизм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1. Основные требования к разделу "Характеристика сферы реализации подпрограммы" аналогичны требованиям, изложенным в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64%23Par64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3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2. Основные требования к разделу "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" аналогичны требованиям, изложенным в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66%23Par6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4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3. Раздел "Перечень мероприятий подпрограммы и объемы финансирования" должен содержать информацию о мероприятиях подпрограммы, обоснование объемов финансовых ресурсов на ее реализацию, объемы финансирования за счет средств бюджета сельского поселения «Деревня Алнеры», бюджетов других уровней и внебюджетных источников в целом за период реализации подпрограммы, по исполнителям (соисполнителям) и по годам реализаци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е финансовых показателей приводятся в ценах каждого года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здел включает табличный материал по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561%23Par561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е</w:t>
      </w:r>
      <w:r>
        <w:rPr>
          <w:rStyle w:val="InternetLink"/>
        </w:rPr>
        <w:fldChar w:fldCharType="end"/>
      </w:r>
      <w:r>
        <w:rPr/>
        <w:t xml:space="preserve"> согласно приложению 6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звитие мероприятий подпрограммы возможно представление дополнительной информации, конкретизирующей реализацию мероприятий, которые оформляются как отдельные приложения к данному разде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4. Раздел "Механизм реализации подпрограммы" должен содержать информ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аличии совещательных органов, а при их отсутствии - необходимости формирования новых, способствующих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ханизмах взаимодействия ответственного исполнителя, соисполнителей и участников муниципальной программы при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ханизмах взаимодействия ответственного исполнителя и (или) соисполнителей, а также участников муниципальной программы с федеральными и региональными органами исполнительной власт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механизмах взаимодействия ответственного исполнителя и (или) соисполнителей, а также участников муниципальной программы с иными организациями, включая условия предоставления субсидий из бюджета сельского поселения «Деревня Алнеры» юридическим лицам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персонализации ответственности по реализации каждого мероприятия под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ание, этапы разработки и внесения измен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дополнений в муниципальные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Разработка муниципальных программ осуществляется на основании перечня муниципальных программ сельского поселения «Деревня Алнеры», утверждаемого постановлением  администрации сельского поселения «Деревня Алне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ект перечня муниципальных программ сельского поселения «Деревня Алнеры»  формируется отделом  финансов муниципального района «Сухиничский  район» на основании перечня государственных программ Российской Федерации, перечня государственных программ Калужской области с учетом предложений отделов  администрации сельского поселения «Деревня Алнеры», исходя из их функций и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в перечень муниципальных программ, учитываемые при формировании бюджета  сельского поселения  «Деревня Алнеры»  на   очередной финансовый     год и плановый период, вносятся не позднее 15 мая текущего финансового года отделом  финансов муниципального района «Сухиничский  район» с учетом приоритетов социально-экономического развития сельского поселения «Деревня Алнеры», требующих решения в рамках муниципальных программ,  с учетом предложений отделов  администрации сельского поселения «Деревня Алнеры», а также на основании результатов годового отчета о ходе реализации и оценке эффективности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Перечень муниципальных программ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 наименования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именования ответственных исполнителей и соисполнителей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новные направления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67"/>
      <w:bookmarkEnd w:id="5"/>
      <w:r>
        <w:rPr/>
        <w:t>3.3. Разработка проекта муниципальной программы производится ответственным исполнителем совместно с соисполнителями и участникам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80"/>
      <w:bookmarkEnd w:id="6"/>
      <w:r>
        <w:rPr/>
        <w:t>3.3.1. Проекты муниципальных программ с началом финансирования из бюджета сельского поселения «Деревня Алнеры» в очередном финансовом году должны быть представлены на рассмотрение Совета  администрации  сельского поселения«Деревня Алнеры» не позднее 1 августа текущего финансового года  с  последующей  передачей  в  отдел  финанс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7" w:name="Par186"/>
      <w:bookmarkStart w:id="8" w:name="Par18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Финансовое обеспечение реализации муниципальных программ осуществляется за счет средств бюджета сельского поселения «Деревня Алнеры», бюджетов других уровней и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еделение бюджетных ассигнований на реализацию муниципальных программ утверждается решением Сельской Думы сельского поселения «Деревня Алнеры» о бюджете сельского поселения «Деревня Алнеры»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правовыми актами сельского поселения «Деревня Алнеры», регулирующими порядок составления проекта бюджета сельского поселения «Деревня Алнеры» и планирование бюджетных ассигнова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Управление и контроль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. Текущее управление реализацией муниципальной программы осуществляет ответственный исполнитель в соответствии с полномочиями, указанными в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245%23Par2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6.1</w:t>
      </w:r>
      <w:r>
        <w:rPr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Текущее управление реализацией ведомственных целевых программ сельского поселения «Деревня Алнеры», включенных в муниципальную программу, осуществляется в порядке, установленном для ведомстве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В процессе реализации муниципальной программы ответственный исполнитель (по согласованию с соисполнителями и участниками муниципальной программы) вправе принимать решения о внесении изменений в перечень мероприятий, сроки их реализации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решения принимаются ответственным исполнителем при условии, что планируемые изменения не приведут к ухудшению плановых значений целевых показателей (индикаторов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 в муниципальную программу должны быть представлены на рассмотрение Совета  администрации  сельского поселения «Деревня Алнеры» с  последующей  передачей  в  отдел 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В целях контроля реализации муниципальной программы осущест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жеквартальный мониторинг реализации муниципальной программы в течение всего срока реализации муниципальной программы согласно приложению 7 (далее - мониторин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годового отчета о ходе реализации и оценке эффективности реализации муниципальных  программ (далее - годовой от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Мониторинг реализации муниципальной программы ориентирован на предупреждение возникновения проблем и отклонений хода реализации муниципальной программы  от запланированно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ом мониторинга являются значения целевых показателей (индикаторов) муниципальной программы (подпрограмм) и ход реализации основных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осуществляет отдел  финансов  администрации  муниципального района «Сухиничский  район»  совместно  с  отделом  экономического  развития  и  малого  предпринимательства,  имущественных  и  земельных  отношений  и  результаты  предоставляет  главе  администрации  сельского поселения «Деревня Алне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19"/>
      <w:bookmarkEnd w:id="9"/>
      <w:r>
        <w:rPr/>
        <w:t>5.6. Годовой отчет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нкретные результаты, достигнутые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анализ факторов, повлиявших на ход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ценку эффективности реализации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иную информацию, отражающую ход реализации муниципальн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одовой отчет включает табличный материал по формам согласно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630%23Par6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ям 8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660%23Par660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9F%D1%80%D0%BE%D0%B3%D1%80%D0%B0%D0%BC%D0%BC%D1%8B%202013%5C%D0%9F%D0%BE%D1%80%D1%8F%D0%B4%D0%BE%D0%BA%20%D0%BF%D1%80%D0%B8%D0%BD%D1%8F%D1%82%D0%B8%D1%8F%20%D1%80%D0%B5%D1%88%D0%B5%D0%BD%D0%B8%D1%8F%20%20%D0%BE%20%D1%80%D0%B0%D0%B7%D1%80%D0%B0%D0%B1%D0%BE%D1%82%D0%BA%D0%B5%20%D0%BC%D1%83%D0%BD%D0%B8%D1%86%D0%B8%D0%BF%D0%B0%D0%BB%D1%8C%D0%BD%D1%8B%D1%85%20%D0%BF%D1%80%D0%BE%D0%B3%D1%80%D0%B0%D0%BC%D0%BC%20%D0%90%D0%BB%D0%BD%D0%B5%D1%80%D1%8B.doc" \l "Par690%23Par690"</w:instrText>
      </w:r>
      <w:r>
        <w:rPr>
          <w:rStyle w:val="InternetLink"/>
        </w:rPr>
        <w:fldChar w:fldCharType="separate"/>
      </w:r>
      <w:r>
        <w:rPr>
          <w:rStyle w:val="InternetLink"/>
        </w:rPr>
        <w:t>10</w:t>
      </w:r>
      <w:r>
        <w:rPr>
          <w:rStyle w:val="InternetLink"/>
        </w:rPr>
        <w:fldChar w:fldCharType="end"/>
      </w:r>
      <w:r>
        <w:rPr/>
        <w:t xml:space="preserve"> к настоящему Положению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довые  отчеты  готовят  ответственные  исполнители  по  каждой 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7. Сводный  годовой  отчет  предоставляется  главе  администрации сельского поселения «Деревня Алнеры»  отделом  финан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На основе годового отчета  глава  администрации сельского поселения «Деревня Алнеры»  может принять решение о необходимости прекращения или об изменении, начиная с очередного финансового года,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3. Годовой отчет подлежит размещению на сайте муниципального района «Сухиничский 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олномочия ответственных исполнителей, соисполнителей</w:t>
      </w:r>
    </w:p>
    <w:p>
      <w:pPr>
        <w:pStyle w:val="Normal"/>
        <w:widowControl w:val="false"/>
        <w:autoSpaceDE w:val="false"/>
        <w:jc w:val="center"/>
        <w:rPr/>
      </w:pPr>
      <w:r>
        <w:rPr/>
        <w:t>и участников муниципальной программы при разработке</w:t>
      </w:r>
    </w:p>
    <w:p>
      <w:pPr>
        <w:pStyle w:val="Normal"/>
        <w:widowControl w:val="false"/>
        <w:autoSpaceDE w:val="false"/>
        <w:jc w:val="center"/>
        <w:rPr/>
      </w:pPr>
      <w:r>
        <w:rPr/>
        <w:t>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45"/>
      <w:bookmarkEnd w:id="10"/>
      <w:r>
        <w:rPr/>
        <w:t>6.1. Ответственный исполнител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еспечивает разработку муниципальной программы, внесение изменений в муниципальную программу с подготовкой соответствующих проектов постановлений администрации  сельского поселения «Деревня Алнеры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ормирует структуру муниципальной программы, а также перечень соисполнителей, участни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ставляет по запросу отдела финансов  и  отдела  экономического  развития  и  малого  предпринимательства,  имущественных  и  земельных  отношений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 проводит оценку эффективност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запрашивает у соисполнителей, участников информацию, необходимую для проведения оценки эффективности реализации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Соисполнит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частвуют в разработке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представляют в установленный срок ответственному исполнителю необходимые сведения для подготовки информации о ходе реализации муниципальной программы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ставляют ответственному исполнителю копии актов, подтверждающих сдачу и прием в эксплуатацию объектов, строительство которых завершено; актов выполнения работ и иных документов, подтверждающих исполнение обязательств по заключенным муниципальным контрактам в рамках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Участник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едставляют ответственному исполнителю и соисполнителю предложения при разработке муниципальной программы в части мероприятий, в реализации которых предполагается их участ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ставляют ответственному исполнителю и соисполнителю необходимую информацию для подготовки ответов на запросы, а также отчет о ходе реализации мероприятий муниципальной программы, в реализации которых они принимают участ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ставляют ответственному исполнителю и соисполнителю информацию, необходимую для проведения оценки эффективности реализации муниципальной программы и подготовки годового от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bookmarkStart w:id="11" w:name="Par279"/>
      <w:bookmarkEnd w:id="11"/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Деревня Алнер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Соисполнители муниципальной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Подпрограммы муниципальной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Программно-целевые инструменты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Цели муниципальной программы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. Задачи муниципальной программы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Целевые индикаторы и показатели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. Объемы и источники              </w:t>
              <w:br/>
              <w:t xml:space="preserve">финансирования муниципальной 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. 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сель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2" w:name="Par330"/>
      <w:bookmarkEnd w:id="12"/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ИНДИКАТОРАХ МУНИЦИПАЛЬНОЙ ПРОГРАММЫ (ПОКАЗАТЕЛ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ПРОГРАММЫ) И ИХ ЗНАЧЕНИЯХ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1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1624"/>
        <w:gridCol w:w="64"/>
        <w:gridCol w:w="632"/>
        <w:gridCol w:w="2487"/>
        <w:gridCol w:w="2410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</w:t>
              <w:br/>
              <w:t xml:space="preserve"> индикатора </w:t>
              <w:br/>
              <w:t>(показателя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по годам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предшествующий </w:t>
              <w:br/>
              <w:t>году разработки</w:t>
              <w:br/>
              <w:t xml:space="preserve"> муниципальной </w:t>
              <w:br/>
              <w:t xml:space="preserve">   программы     (факт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 разработки </w:t>
              <w:br/>
              <w:t xml:space="preserve"> муниципальной </w:t>
              <w:br/>
              <w:t xml:space="preserve">   программы   </w:t>
              <w:br/>
              <w:t xml:space="preserve">   (оценка)</w:t>
            </w:r>
          </w:p>
        </w:tc>
        <w:tc>
          <w:tcPr>
            <w:tcW w:w="63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Реализации муниципальной программы           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-й год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__-й год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4     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1   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12   </w:t>
            </w:r>
          </w:p>
        </w:tc>
      </w:tr>
      <w:tr>
        <w:trPr/>
        <w:tc>
          <w:tcPr>
            <w:tcW w:w="141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        </w:t>
            </w:r>
            <w:r>
              <w:rPr/>
              <w:t xml:space="preserve">Наименование муниципальной программы (подпрограммы)                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...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3" w:name="Par365"/>
      <w:bookmarkEnd w:id="13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4852"/>
        <w:gridCol w:w="1984"/>
        <w:gridCol w:w="2127"/>
        <w:gridCol w:w="2409"/>
        <w:gridCol w:w="2694"/>
      </w:tblGrid>
      <w:tr>
        <w:trPr>
          <w:trHeight w:val="14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мероприятия   подпрограммы </w:t>
              <w:br/>
              <w:t xml:space="preserve">(ведомственной   целевой    программы),  </w:t>
              <w:br/>
              <w:t xml:space="preserve">  основного 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ветственный</w:t>
              <w:br/>
              <w:t xml:space="preserve">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   начала   </w:t>
              <w:br/>
              <w:t>и окончания</w:t>
              <w:br/>
              <w:t>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 </w:t>
              <w:br/>
              <w:t>непосредственный</w:t>
              <w:br/>
              <w:t xml:space="preserve">   результат    </w:t>
              <w:br/>
              <w:t xml:space="preserve">    (краткое    </w:t>
              <w:br/>
              <w:t xml:space="preserve">   описани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вязь    с целевыми  </w:t>
              <w:br/>
              <w:t xml:space="preserve"> показателями </w:t>
              <w:br/>
              <w:t>(индикаторами)</w:t>
              <w:br/>
              <w:t xml:space="preserve">муниципальной </w:t>
              <w:br/>
              <w:t xml:space="preserve">  программы   </w:t>
              <w:br/>
              <w:t>(подпрограммы)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4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5      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 </w:t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</w:t>
            </w:r>
            <w:r>
              <w:rPr/>
              <w:t xml:space="preserve">Наименование подпрограммы (ведомственной целевой программы)         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426"/>
      <w:bookmarkEnd w:id="14"/>
      <w:r>
        <w:rPr>
          <w:b/>
          <w:bCs/>
        </w:rPr>
        <w:t>РЕСУРСНОЕ 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 МУНИЦИПАЛЬНОЙ  ПРОГРАММЫ  СЕЛЬСКОГО ПОСЕЛЕНИЯ  «ДЕРЕВНЯ АЛНЕРЫ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9"/>
        <w:gridCol w:w="1824"/>
        <w:gridCol w:w="2387"/>
        <w:gridCol w:w="2314"/>
        <w:gridCol w:w="951"/>
        <w:gridCol w:w="951"/>
        <w:gridCol w:w="951"/>
        <w:gridCol w:w="951"/>
        <w:gridCol w:w="951"/>
        <w:gridCol w:w="951"/>
        <w:gridCol w:w="951"/>
        <w:gridCol w:w="951"/>
      </w:tblGrid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N </w:t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</w:t>
              <w:br/>
              <w:t>подпрограммы,</w:t>
              <w:br/>
              <w:t>ведомственной</w:t>
              <w:br/>
              <w:t xml:space="preserve">   целевой   </w:t>
              <w:br/>
              <w:t xml:space="preserve"> программы,  </w:t>
              <w:br/>
              <w:t xml:space="preserve">  основного  </w:t>
              <w:br/>
              <w:t xml:space="preserve"> мероприятия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</w:t>
              <w:br/>
              <w:t xml:space="preserve">   главного   </w:t>
              <w:br/>
              <w:t xml:space="preserve">распорядителя </w:t>
              <w:br/>
              <w:t xml:space="preserve">   средств бюджета    </w:t>
              <w:br/>
              <w:t>сельского поселения</w:t>
            </w:r>
          </w:p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Деревня Алнеры»</w:t>
            </w:r>
          </w:p>
        </w:tc>
        <w:tc>
          <w:tcPr>
            <w:tcW w:w="9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ы финансирования (тыс. руб.)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точники    </w:t>
              <w:br/>
              <w:t xml:space="preserve"> финансирования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й год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-й год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2      </w:t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 xml:space="preserve">3      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4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5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6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7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8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9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0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1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12   </w:t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</w:t>
              <w:br/>
              <w:t xml:space="preserve">1            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СП  «Деревня Алнеры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программа </w:t>
              <w:br/>
              <w:t xml:space="preserve">...          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СП  «Деревня Алнеры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омственная</w:t>
              <w:br/>
              <w:t xml:space="preserve">программа    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СП  «Деревня Алнеры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5 </w:t>
            </w:r>
          </w:p>
        </w:tc>
        <w:tc>
          <w:tcPr>
            <w:tcW w:w="1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ные     </w:t>
              <w:br/>
              <w:t xml:space="preserve">мероприятия  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СП  «Деревня Алнеры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 </w:t>
            </w:r>
          </w:p>
        </w:tc>
        <w:tc>
          <w:tcPr>
            <w:tcW w:w="42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по программе          </w:t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того 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СП  «Деревня Алнеры»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но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   </w:t>
              <w:br/>
              <w:t xml:space="preserve">средства       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bookmarkStart w:id="15" w:name="Par519"/>
      <w:bookmarkEnd w:id="15"/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19"/>
      </w:tblGrid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Соисполнители муниципальной      </w:t>
              <w:br/>
              <w:t xml:space="preserve">программы, участвующие в            </w:t>
              <w:br/>
              <w:t xml:space="preserve">подпрограмме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Участники муниципальной          </w:t>
              <w:br/>
              <w:t xml:space="preserve">программы, участвующие в            </w:t>
              <w:br/>
              <w:t xml:space="preserve">подпрограмме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3. Цели подпрограммы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Задачи подпрограммы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Показатели подпрограммы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. Объемы и источники финансирования</w:t>
              <w:br/>
              <w:t xml:space="preserve">подпрограммы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Ожидаемые результаты реализации  </w:t>
              <w:br/>
              <w:t xml:space="preserve">подпрограммы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6" w:name="Par561"/>
      <w:bookmarkStart w:id="17" w:name="Par561"/>
      <w:bookmarkEnd w:id="17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ГРАММ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дпрограммы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8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1175"/>
        <w:gridCol w:w="806"/>
        <w:gridCol w:w="1332"/>
        <w:gridCol w:w="1192"/>
        <w:gridCol w:w="847"/>
        <w:gridCol w:w="673"/>
        <w:gridCol w:w="755"/>
        <w:gridCol w:w="673"/>
        <w:gridCol w:w="673"/>
        <w:gridCol w:w="755"/>
        <w:gridCol w:w="755"/>
        <w:gridCol w:w="756"/>
      </w:tblGrid>
      <w:tr>
        <w:trPr>
          <w:trHeight w:val="58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мероприятия </w:t>
              <w:br/>
              <w:t>подпрограммы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роки   </w:t>
              <w:br/>
              <w:t>реализац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  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умма   </w:t>
              <w:br/>
              <w:t xml:space="preserve"> расходов, </w:t>
              <w:br/>
              <w:t xml:space="preserve">   всего   </w:t>
              <w:br/>
              <w:t>(тыс. руб.)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 том числе по годам реализации подпрограммы      </w:t>
            </w:r>
          </w:p>
        </w:tc>
      </w:tr>
      <w:tr>
        <w:trPr>
          <w:trHeight w:val="58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год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год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й год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й год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-й год</w:t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     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6   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 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9 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  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1  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3   </w:t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18" w:name="Par595"/>
      <w:bookmarkStart w:id="19" w:name="Par595"/>
      <w:bookmarkEnd w:id="19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МОНИТОРИН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 (КВАРТАЛЬНАЯ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1889"/>
        <w:gridCol w:w="1971"/>
        <w:gridCol w:w="1561"/>
        <w:gridCol w:w="1476"/>
        <w:gridCol w:w="1703"/>
        <w:gridCol w:w="183"/>
        <w:gridCol w:w="409"/>
        <w:gridCol w:w="563"/>
        <w:gridCol w:w="173"/>
        <w:gridCol w:w="292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 xml:space="preserve"> мероприятия  </w:t>
              <w:br/>
              <w:t xml:space="preserve"> подпрограммы </w:t>
              <w:br/>
              <w:t>(ведомственной</w:t>
              <w:br/>
              <w:t xml:space="preserve">   целевой  программы),  </w:t>
              <w:br/>
              <w:t xml:space="preserve">  основного 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та начала</w:t>
              <w:br/>
              <w:t xml:space="preserve">реализации </w:t>
              <w:br/>
              <w:t>мероприят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ата    </w:t>
              <w:br/>
              <w:t xml:space="preserve"> окончания </w:t>
              <w:br/>
              <w:t xml:space="preserve">реализации </w:t>
              <w:br/>
              <w:t>мероприятия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асходы муниципального   </w:t>
              <w:br/>
              <w:t xml:space="preserve">   бюджета на реализацию   </w:t>
              <w:br/>
              <w:t xml:space="preserve">   мероприятия программы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лученный   </w:t>
              <w:br/>
              <w:t>непосредственный</w:t>
              <w:br/>
              <w:t xml:space="preserve">   результат    </w:t>
              <w:br/>
              <w:t xml:space="preserve">    (краткое    </w:t>
              <w:br/>
              <w:t xml:space="preserve">   описание)</w:t>
            </w:r>
          </w:p>
        </w:tc>
      </w:tr>
      <w:tr>
        <w:trPr>
          <w:trHeight w:val="135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усмотрено</w:t>
              <w:br/>
              <w:t>муниципальной</w:t>
              <w:br/>
              <w:t xml:space="preserve"> программой  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кассовое   </w:t>
              <w:br/>
              <w:t>исполнение на</w:t>
              <w:br/>
              <w:t>отчетную дату</w:t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4    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6      </w:t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7      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8        </w:t>
            </w:r>
          </w:p>
        </w:tc>
      </w:tr>
      <w:tr>
        <w:trPr/>
        <w:tc>
          <w:tcPr>
            <w:tcW w:w="108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подпрограммы (ведомственной целевой программы)                      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0" w:name="Par630"/>
      <w:bookmarkStart w:id="21" w:name="Par630"/>
      <w:bookmarkEnd w:id="21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СТИЖЕНИИ ЗНАЧЕНИЙ ПОКАЗАТЕЛЕЙ (ИНДИКАТОРОВ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0"/>
        <w:gridCol w:w="2300"/>
        <w:gridCol w:w="779"/>
        <w:gridCol w:w="2126"/>
        <w:gridCol w:w="754"/>
        <w:gridCol w:w="916"/>
        <w:gridCol w:w="2977"/>
      </w:tblGrid>
      <w:tr>
        <w:trPr>
          <w:trHeight w:val="4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показателя </w:t>
              <w:br/>
              <w:t>(индикатора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Ед.  </w:t>
              <w:br/>
              <w:t xml:space="preserve"> изм.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(индикатор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основание   отклонений  </w:t>
              <w:br/>
              <w:t xml:space="preserve">   значений     показателя  </w:t>
              <w:br/>
              <w:t xml:space="preserve"> (индикатора)    на конец   </w:t>
              <w:br/>
              <w:t>отчетного года</w:t>
              <w:br/>
              <w:t>(при наличии)</w:t>
            </w:r>
          </w:p>
        </w:tc>
      </w:tr>
      <w:tr>
        <w:trPr>
          <w:trHeight w:val="4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сель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2" w:name="Par660"/>
      <w:bookmarkStart w:id="23" w:name="Par660"/>
      <w:bookmarkEnd w:id="23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ТЕПЕНИ ВЫПОЛНЕНИЯ МЕРОПРИЯТИЙ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2941"/>
        <w:gridCol w:w="1811"/>
        <w:gridCol w:w="1060"/>
        <w:gridCol w:w="699"/>
        <w:gridCol w:w="922"/>
        <w:gridCol w:w="338"/>
        <w:gridCol w:w="360"/>
        <w:gridCol w:w="127"/>
        <w:gridCol w:w="235"/>
        <w:gridCol w:w="885"/>
        <w:gridCol w:w="13"/>
        <w:gridCol w:w="160"/>
        <w:gridCol w:w="214"/>
        <w:gridCol w:w="365"/>
      </w:tblGrid>
      <w:tr>
        <w:trPr>
          <w:trHeight w:val="41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  <w:br/>
              <w:t xml:space="preserve">      подпрограммы      </w:t>
              <w:br/>
              <w:t xml:space="preserve"> (ведомственной целевой </w:t>
              <w:br/>
              <w:t xml:space="preserve"> программы), основного  </w:t>
              <w:br/>
              <w:t xml:space="preserve">      мероприятия       </w:t>
              <w:br/>
              <w:t>муниципальной программы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ср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ро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ы, </w:t>
              <w:br/>
              <w:t xml:space="preserve"> возникшие </w:t>
              <w:br/>
              <w:t xml:space="preserve">  в ходе   </w:t>
              <w:br/>
              <w:t xml:space="preserve">реализации </w:t>
              <w:br/>
              <w:t>мероприятия</w:t>
            </w:r>
          </w:p>
        </w:tc>
      </w:tr>
      <w:tr>
        <w:trPr>
          <w:trHeight w:val="196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а  </w:t>
              <w:br/>
              <w:t>реализации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  <w:br/>
              <w:t>реализаци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а  </w:t>
              <w:br/>
              <w:t>реализации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чания </w:t>
              <w:br/>
              <w:t>реализации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е</w:t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1065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(ведомственной целевой программы)</w:t>
            </w:r>
          </w:p>
        </w:tc>
      </w:tr>
      <w:tr>
        <w:trPr>
          <w:trHeight w:val="33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ринятия решения о разработк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сель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Деревня Алнеры»,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их формирования и  реализации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24" w:name="Par690"/>
      <w:bookmarkStart w:id="25" w:name="Par690"/>
      <w:bookmarkEnd w:id="25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ИСПОЛЬЗОВАНИИ БЮДЖЕТНЫХ АССИГНОВАНИЙ БЮДЖ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ЕЛЬСКОГО ПОСЕЛЕНИЯ  «ДЕРЕВНЯ АЛНЕ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1"/>
        <w:gridCol w:w="1609"/>
        <w:gridCol w:w="890"/>
        <w:gridCol w:w="370"/>
        <w:gridCol w:w="297"/>
        <w:gridCol w:w="53"/>
        <w:gridCol w:w="455"/>
        <w:gridCol w:w="79"/>
        <w:gridCol w:w="501"/>
        <w:gridCol w:w="276"/>
        <w:gridCol w:w="587"/>
        <w:gridCol w:w="587"/>
        <w:gridCol w:w="45"/>
        <w:gridCol w:w="1219"/>
        <w:gridCol w:w="19"/>
        <w:gridCol w:w="743"/>
        <w:gridCol w:w="1236"/>
        <w:gridCol w:w="351"/>
        <w:gridCol w:w="79"/>
      </w:tblGrid>
      <w:tr>
        <w:trPr>
          <w:trHeight w:val="264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Наименование     </w:t>
              <w:br/>
              <w:t xml:space="preserve">     подпрограммы     </w:t>
              <w:br/>
              <w:t xml:space="preserve">    (ведомственной    </w:t>
              <w:br/>
              <w:t xml:space="preserve"> целевой программы),  </w:t>
              <w:br/>
              <w:t xml:space="preserve">основного мероприятия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</w:t>
              <w:br/>
              <w:t xml:space="preserve"> исполнитель, </w:t>
              <w:br/>
              <w:t>соисполнитель,</w:t>
              <w:br/>
              <w:t xml:space="preserve">   участник   </w:t>
              <w:br/>
              <w:t xml:space="preserve">муниципальной </w:t>
              <w:br/>
              <w:t xml:space="preserve">  программы   </w:t>
            </w:r>
          </w:p>
        </w:tc>
        <w:tc>
          <w:tcPr>
            <w:tcW w:w="2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Код бюджетной  </w:t>
              <w:br/>
              <w:t xml:space="preserve">  классификации  </w:t>
            </w:r>
          </w:p>
        </w:tc>
        <w:tc>
          <w:tcPr>
            <w:tcW w:w="4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</w:t>
            </w:r>
            <w:r>
              <w:rPr/>
              <w:t xml:space="preserve">Расходы, тыс. руб.            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8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РБС</w:t>
            </w:r>
          </w:p>
        </w:tc>
        <w:tc>
          <w:tcPr>
            <w:tcW w:w="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з Пр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СР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Р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одная    </w:t>
              <w:br/>
              <w:t xml:space="preserve">  бюджетная   </w:t>
              <w:br/>
              <w:t xml:space="preserve">роспись, план </w:t>
              <w:br/>
              <w:t xml:space="preserve"> на 1 января  </w:t>
              <w:br/>
              <w:t>отчетного года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водная    </w:t>
              <w:br/>
              <w:t xml:space="preserve">  бюджетная   </w:t>
              <w:br/>
              <w:t xml:space="preserve">   роспись,   </w:t>
              <w:br/>
              <w:t xml:space="preserve">  уточненный  </w:t>
              <w:br/>
              <w:t xml:space="preserve">  план на 31  </w:t>
              <w:br/>
              <w:t xml:space="preserve">   декабря    </w:t>
              <w:br/>
              <w:t>отчетного года</w:t>
            </w:r>
          </w:p>
        </w:tc>
        <w:tc>
          <w:tcPr>
            <w:tcW w:w="2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ассовое   </w:t>
              <w:br/>
              <w:t xml:space="preserve">  исполнение  </w:t>
              <w:br/>
              <w:t xml:space="preserve">на 31 декабря </w:t>
              <w:br/>
              <w:t>отчетного года</w:t>
            </w:r>
          </w:p>
        </w:tc>
      </w:tr>
      <w:tr>
        <w:trPr>
          <w:trHeight w:val="24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 СП  «Деревня Алнеры»</w:t>
      </w:r>
    </w:p>
    <w:p>
      <w:pPr>
        <w:pStyle w:val="Normal"/>
        <w:widowControl w:val="false"/>
        <w:autoSpaceDE w:val="false"/>
        <w:jc w:val="right"/>
        <w:rPr/>
      </w:pPr>
      <w:r>
        <w:rPr/>
        <w:t>№</w:t>
      </w:r>
      <w:r>
        <w:rPr/>
        <w:t>30-А от12.09.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  <w:sz w:val="26"/>
          <w:szCs w:val="26"/>
        </w:rPr>
        <w:t>проведения оценки эффективности реализации</w:t>
      </w:r>
      <w:r>
        <w:rPr>
          <w:b/>
          <w:sz w:val="26"/>
          <w:szCs w:val="26"/>
        </w:rPr>
        <w:t xml:space="preserve"> муниципальных программ сельского поселения</w:t>
      </w:r>
      <w:r>
        <w:rPr>
          <w:b/>
          <w:bCs/>
          <w:sz w:val="26"/>
          <w:szCs w:val="26"/>
        </w:rPr>
        <w:t xml:space="preserve">  «Деревня Алнеры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стоящий  Порядок</w:t>
      </w:r>
      <w:r>
        <w:rPr>
          <w:bCs/>
          <w:sz w:val="26"/>
          <w:szCs w:val="26"/>
        </w:rPr>
        <w:t xml:space="preserve"> проведения оценки эффективности реализации</w:t>
      </w:r>
      <w:r>
        <w:rPr>
          <w:sz w:val="26"/>
          <w:szCs w:val="26"/>
        </w:rPr>
        <w:t xml:space="preserve"> муниципальных программ сельского поселения</w:t>
      </w:r>
      <w:r>
        <w:rPr>
          <w:bCs/>
          <w:sz w:val="26"/>
          <w:szCs w:val="26"/>
        </w:rPr>
        <w:t xml:space="preserve">  «Деревня Алнеры»  определяет  правила  проведения  ежегодной  оценки эффективности реализации</w:t>
      </w:r>
      <w:r>
        <w:rPr>
          <w:sz w:val="26"/>
          <w:szCs w:val="26"/>
        </w:rPr>
        <w:t xml:space="preserve"> муниципальных программ сельского поселения</w:t>
      </w:r>
      <w:r>
        <w:rPr>
          <w:bCs/>
          <w:sz w:val="26"/>
          <w:szCs w:val="26"/>
        </w:rPr>
        <w:t xml:space="preserve">  «Деревня Алнеры»,  методику  и  критерии  указанной  оцен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ценка эффективности реализации</w:t>
      </w:r>
      <w:r>
        <w:rPr>
          <w:sz w:val="26"/>
          <w:szCs w:val="26"/>
        </w:rPr>
        <w:t xml:space="preserve"> муниципальных программ сельского поселения </w:t>
      </w:r>
      <w:r>
        <w:rPr>
          <w:bCs/>
          <w:sz w:val="26"/>
          <w:szCs w:val="26"/>
        </w:rPr>
        <w:t>«Деревня Алнеры»   осуществляется ответственным  исполнителем  муниципальной  программы на  основе  предоставленных  соисполнителями  муниципальной  программы  и  участниками  подпрограммы  отчетов  о  ходе  выполнения  целевых  показателей,  эффективности  использования  средств  муниципального  бюджета,  степени  реализации  контрольных  событий  подпрограмм,  входящих  в  состав  муниципальной  программы,  а  также  статистической,  справочной  и  аналитической  информации  о  реализации  подпрограм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ценка эффективности реализации</w:t>
      </w:r>
      <w:r>
        <w:rPr>
          <w:sz w:val="26"/>
          <w:szCs w:val="26"/>
        </w:rPr>
        <w:t xml:space="preserve"> муниципальных программ сельского поселения </w:t>
      </w:r>
      <w:r>
        <w:rPr>
          <w:bCs/>
          <w:sz w:val="26"/>
          <w:szCs w:val="26"/>
        </w:rPr>
        <w:t>«Деревня Алнеры»   осуществляется  за  прошедший  год  в целом по муниципальной  программе  и  входящим  в  нее  подпрограмма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bCs/>
          <w:sz w:val="26"/>
          <w:szCs w:val="26"/>
        </w:rPr>
        <w:t>Оценка эффективности реализации</w:t>
      </w:r>
      <w:r>
        <w:rPr>
          <w:sz w:val="26"/>
          <w:szCs w:val="26"/>
        </w:rPr>
        <w:t xml:space="preserve"> муниципальной программы  проводится  по  следующим  критерия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тепени  достижения  целей  и  решения  задач подпрограмм  и  муниципальной  программы  в  цел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и  соответствия запланированному  уровню  затрат и эффективности  </w:t>
      </w:r>
      <w:r>
        <w:rPr>
          <w:bCs/>
          <w:sz w:val="26"/>
          <w:szCs w:val="26"/>
        </w:rPr>
        <w:t>использования  средств  муниципального  бюдж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тепени реализации  контрольных событ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bCs/>
          <w:sz w:val="26"/>
          <w:szCs w:val="26"/>
        </w:rPr>
        <w:t>Оценка эффективности реализации</w:t>
      </w:r>
      <w:r>
        <w:rPr>
          <w:sz w:val="26"/>
          <w:szCs w:val="26"/>
        </w:rPr>
        <w:t xml:space="preserve"> муниципальной программы  </w:t>
      </w:r>
      <w:r>
        <w:rPr>
          <w:bCs/>
          <w:sz w:val="26"/>
          <w:szCs w:val="26"/>
        </w:rPr>
        <w:t xml:space="preserve">осуществляется  на  основе  </w:t>
      </w:r>
      <w:r>
        <w:rPr>
          <w:sz w:val="26"/>
          <w:szCs w:val="26"/>
        </w:rPr>
        <w:t>методики оценки эффективности реализации муниципальной программы,  прилагаемой  и  настоящему  Порядку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Результаты  </w:t>
      </w:r>
      <w:r>
        <w:rPr>
          <w:bCs/>
          <w:sz w:val="26"/>
          <w:szCs w:val="26"/>
        </w:rPr>
        <w:t>оценки эффективности реализации</w:t>
      </w:r>
      <w:r>
        <w:rPr>
          <w:sz w:val="26"/>
          <w:szCs w:val="26"/>
        </w:rPr>
        <w:t xml:space="preserve"> муниципальной программы  учитываются  при  подготовке  сводного  годового  отчета  об  итогах  реализации  муниципальных программ сельского поселения</w:t>
      </w:r>
      <w:r>
        <w:rPr>
          <w:bCs/>
          <w:sz w:val="26"/>
          <w:szCs w:val="26"/>
        </w:rPr>
        <w:t xml:space="preserve">  «Деревня Алнеры»</w:t>
      </w:r>
      <w:r>
        <w:rPr>
          <w:sz w:val="26"/>
          <w:szCs w:val="26"/>
        </w:rPr>
        <w:t xml:space="preserve"> и  принятия  в  случае  необходимости   решение о прекращении реализации  программы   или об изменении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рядку  </w:t>
      </w:r>
      <w:r>
        <w:rPr>
          <w:bCs/>
          <w:sz w:val="26"/>
          <w:szCs w:val="26"/>
        </w:rPr>
        <w:t>проведения оценки эффективности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ализации</w:t>
      </w:r>
      <w:r>
        <w:rPr>
          <w:sz w:val="26"/>
          <w:szCs w:val="26"/>
        </w:rPr>
        <w:t xml:space="preserve"> муниципальных програм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</w:t>
      </w:r>
      <w:r>
        <w:rPr>
          <w:bCs/>
          <w:sz w:val="26"/>
          <w:szCs w:val="26"/>
        </w:rPr>
        <w:t xml:space="preserve">  «Деревня Алнеры»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</w:rPr>
        <w:t>Методика оценки эффективности реализации муниципальной программы сельского поселения</w:t>
      </w:r>
      <w:r>
        <w:rPr>
          <w:b/>
          <w:bCs/>
          <w:sz w:val="26"/>
          <w:szCs w:val="26"/>
        </w:rPr>
        <w:t xml:space="preserve">  «Деревня Алнеры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Комплексная  оценка эффективности реализации муниципальной программы сельского поселения</w:t>
      </w:r>
      <w:r>
        <w:rPr>
          <w:bCs/>
          <w:sz w:val="26"/>
          <w:szCs w:val="26"/>
        </w:rPr>
        <w:t xml:space="preserve">  «Деревня Алнеры»  и  входящих  в  нее  подпрограмм  </w:t>
      </w:r>
      <w:r>
        <w:rPr>
          <w:sz w:val="26"/>
          <w:szCs w:val="26"/>
        </w:rPr>
        <w:t>проводится на основе оценок по трем критериям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  степени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я запланированному уровню затрат и эффективности использования средств бюджета муниципальной программы (подпрограммы)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тепени реализации мероприятий муниципальной программы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1. Оценка степени достижения целей и решения задач муниципальной программы производится 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(1/</w:t>
      </w: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)*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Si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=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оценка степени достижения цели, решения задачи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 xml:space="preserve"> – оценка  значения  i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– число   показателей, характеризующих степень достижения цели, решения задачи муниципальной программы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sz w:val="26"/>
          <w:szCs w:val="26"/>
        </w:rPr>
        <w:t xml:space="preserve">  -  сумма  значен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ценка  значения  i-го индикатора (показателя) муниципальной программы может рассчитывать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 xml:space="preserve">Si = (Fi / Pi) * 100%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 xml:space="preserve">Ci = </w:t>
      </w:r>
      <w:r>
        <w:rPr>
          <w:sz w:val="26"/>
          <w:szCs w:val="26"/>
        </w:rPr>
        <w:t>Зп</w:t>
      </w:r>
      <w:r>
        <w:rPr>
          <w:sz w:val="26"/>
          <w:szCs w:val="26"/>
          <w:lang w:val="en-US"/>
        </w:rPr>
        <w:t xml:space="preserve"> / </w:t>
      </w:r>
      <w:r>
        <w:rPr>
          <w:sz w:val="26"/>
          <w:szCs w:val="26"/>
        </w:rPr>
        <w:t>Зф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Fi</w:t>
      </w:r>
      <w:r>
        <w:rPr>
          <w:sz w:val="26"/>
          <w:szCs w:val="26"/>
        </w:rPr>
        <w:t xml:space="preserve"> - фактическое значение индикатора (показателя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Pi</w:t>
      </w:r>
      <w:r>
        <w:rPr>
          <w:sz w:val="26"/>
          <w:szCs w:val="26"/>
        </w:rPr>
        <w:t xml:space="preserve"> - плановое значение индикатора (показателя) (для индикаторов (показателей), желаемой тенденцией развития которых является рост значений) или  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 xml:space="preserve"> = (</w:t>
      </w:r>
      <w:r>
        <w:rPr>
          <w:sz w:val="26"/>
          <w:szCs w:val="26"/>
          <w:lang w:val="en-US"/>
        </w:rPr>
        <w:t>Pi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Fi</w:t>
      </w:r>
      <w:r>
        <w:rPr>
          <w:sz w:val="26"/>
          <w:szCs w:val="26"/>
        </w:rPr>
        <w:t xml:space="preserve"> )* 100%  (для индикаторов (показателей), желаемой тенденцией развития которых является снижение значений)/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 случае  превышения  100%  выполнения  расчетного  значения  показателя  значение  показателя  принимается  равным  100%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может определяться путем сопоставления фактических  и  плановых объемов финансирования муниципальной программы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Fin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/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* 100%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Fin</w:t>
      </w:r>
      <w:r>
        <w:rPr>
          <w:sz w:val="26"/>
          <w:szCs w:val="26"/>
        </w:rPr>
        <w:t xml:space="preserve"> - уровень финансирования  реализации  основных  мероприятий  муниципально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ассовое  исполнение  расходов  муниципального  бюджета на реализацию муниципальной программы  за  отчетный  финансовый  го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- объем финансовых ресурсов  предусмотренных  на реализацию муниципальной программы на очередной  финансовый  год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ценка степени реализации мероприятий муниципальной программы производится по следующей формуле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er</w:t>
      </w:r>
      <w:r>
        <w:rPr>
          <w:rFonts w:cs="Times New Roman" w:ascii="Times New Roman" w:hAnsi="Times New Roman"/>
          <w:sz w:val="26"/>
          <w:szCs w:val="26"/>
        </w:rPr>
        <w:t xml:space="preserve"> = (1/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)* </w:t>
      </w:r>
      <w:r>
        <w:rPr>
          <w:rFonts w:eastAsia="Symbol" w:cs="Symbol" w:ascii="Symbol" w:hAnsi="Symbol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Rj</w:t>
      </w:r>
      <w:r>
        <w:rPr>
          <w:rFonts w:cs="Times New Roman" w:ascii="Times New Roman" w:hAnsi="Times New Roman"/>
          <w:sz w:val="26"/>
          <w:szCs w:val="26"/>
        </w:rPr>
        <w:t xml:space="preserve">*100%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=1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Mer</w:t>
      </w:r>
      <w:r>
        <w:rPr>
          <w:sz w:val="26"/>
          <w:szCs w:val="26"/>
        </w:rPr>
        <w:t xml:space="preserve"> - оценка степени реализации мероприятий муниципа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Rj</w:t>
      </w:r>
      <w:r>
        <w:rPr>
          <w:sz w:val="26"/>
          <w:szCs w:val="26"/>
        </w:rPr>
        <w:t xml:space="preserve"> - показатель достижения ожидаемого непосредственного результата i-го контрольного  мероприятия программы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- количество контрольных мероприятий, включенных в муниципальную программу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ymbol" w:cs="Symbol" w:ascii="Symbol" w:hAnsi="Symbol"/>
          <w:sz w:val="26"/>
          <w:szCs w:val="26"/>
        </w:rPr>
        <w:t>S</w:t>
      </w:r>
      <w:r>
        <w:rPr>
          <w:sz w:val="26"/>
          <w:szCs w:val="26"/>
        </w:rPr>
        <w:t xml:space="preserve"> - сумма  значен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hanging="0"/>
        <w:jc w:val="both"/>
        <w:rPr/>
      </w:pPr>
      <w:r>
        <w:rPr>
          <w:sz w:val="26"/>
          <w:szCs w:val="26"/>
        </w:rPr>
        <w:t>Комплексная  оценка эффективности реализации муниципальной программы сельского поселения</w:t>
      </w:r>
      <w:r>
        <w:rPr>
          <w:bCs/>
          <w:sz w:val="26"/>
          <w:szCs w:val="26"/>
        </w:rPr>
        <w:t xml:space="preserve">  «Деревня Алнеры»  </w:t>
      </w:r>
      <w:r>
        <w:rPr>
          <w:sz w:val="26"/>
          <w:szCs w:val="26"/>
        </w:rPr>
        <w:t>производится по следующей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О = (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е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Fin</w:t>
      </w:r>
      <w:r>
        <w:rPr>
          <w:sz w:val="26"/>
          <w:szCs w:val="26"/>
        </w:rPr>
        <w:t xml:space="preserve"> + </w:t>
      </w:r>
      <w:r>
        <w:rPr>
          <w:sz w:val="26"/>
          <w:szCs w:val="26"/>
          <w:lang w:val="en-US"/>
        </w:rPr>
        <w:t>Mer</w:t>
      </w:r>
      <w:r>
        <w:rPr>
          <w:sz w:val="26"/>
          <w:szCs w:val="26"/>
        </w:rPr>
        <w:t>)/3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де  О - комплексная  оценк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униципальной программы  характеризу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соким  уровнем  эффектив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довлетворительным уровнем  эффектив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удовлетворительным уровнем  эффективност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 считается  реализованной  с высоким  уровнем  эффективности,  если   комплексная  оценка составляет  95% и  боле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 считается  реализованной  удовлетворительным уровнем  эффективности, если   комплексная  оценка  находится  в  интервале  от  80  до  95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 реализация  муниципальной программы  не  отвечает  приведенным  выше  диапазонам  значений,  уровень   эффективности  ее  реализация  признается  неудовлетворительным.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110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pacing w:val="6"/>
      <w:kern w:val="2"/>
      <w:sz w:val="40"/>
    </w:rPr>
  </w:style>
  <w:style w:type="character" w:styleId="Style15">
    <w:name w:val="Знак Знак"/>
    <w:basedOn w:val="Style13"/>
    <w:qFormat/>
    <w:rPr>
      <w:b/>
      <w:spacing w:val="6"/>
      <w:kern w:val="2"/>
      <w:sz w:val="4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73A70C4C40C0D531E1F7D7C9E015C70750F4CFDB6CE0E25D6A208DADB41236650BE683E46E045FF8f0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08:00Z</dcterms:created>
  <dc:creator>Admin</dc:creator>
  <dc:description/>
  <cp:keywords/>
  <dc:language>en-US</dc:language>
  <cp:lastModifiedBy>1</cp:lastModifiedBy>
  <cp:lastPrinted>2010-10-23T10:28:00Z</cp:lastPrinted>
  <dcterms:modified xsi:type="dcterms:W3CDTF">2010-10-26T06:12:00Z</dcterms:modified>
  <cp:revision>11</cp:revision>
  <dc:subject/>
  <dc:title>РОССИЙСКАЯ ФЕДЕРАЦИЯ</dc:title>
</cp:coreProperties>
</file>