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93620</wp:posOffset>
            </wp:positionH>
            <wp:positionV relativeFrom="paragraph">
              <wp:posOffset>-233045</wp:posOffset>
            </wp:positionV>
            <wp:extent cx="804545" cy="10058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color w:val="FFFFFF"/>
          <w:sz w:val="36"/>
        </w:rPr>
      </w:pPr>
      <w:r>
        <w:rPr>
          <w:rFonts w:cs="Zhikaryov;Times New Roman"/>
          <w:b/>
          <w:color w:val="FFFFFF"/>
          <w:sz w:val="36"/>
        </w:rPr>
        <w:t xml:space="preserve"> </w:t>
      </w:r>
      <w:r>
        <w:rPr>
          <w:rFonts w:eastAsia="Calibri" w:cs="Calibri" w:ascii="Calibri" w:hAnsi="Calibri"/>
          <w:b/>
          <w:color w:val="FFFFFF"/>
          <w:sz w:val="36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ДЕРЕВНЯ   АЛНЕРЫ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ужская  област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6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pacing w:val="6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0.2018г.                                                                                 № 26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отмене постановления администраци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ьского поселения «Деревня Алнеры»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16.05.2018 № 12 «Об утверждении порядк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вольнения муниципальных служащих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и СП «Деревня Алнеры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связи с утратой доверия»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02.03.2007 № 25 – ФЗ «О муниципальной службе в Российской Федерации»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администрация СП «Деревня Алнеры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ОСТАНОВЛЯЕТ</w:t>
      </w:r>
      <w:r>
        <w:rPr>
          <w:rFonts w:cs="Times New Roman" w:ascii="Times New Roman" w:hAnsi="Times New Roman"/>
          <w:kern w:val="2"/>
          <w:sz w:val="28"/>
          <w:szCs w:val="28"/>
        </w:rPr>
        <w:t>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Постановление администрации сельского поселения «Деревня Алнеры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6.05.2018 № 12 «Об утверждении порядка увольнения муниципальных служащих   администрации СП «Деревня Алнеры» в связи с утратой доверия», отменить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kern w:val="2"/>
          <w:sz w:val="28"/>
          <w:szCs w:val="28"/>
        </w:rPr>
        <w:t>. Контроль за исполнением настоящего постановления возложить на администрацию сельского поселения «Деревня Алнеры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ельского поселения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«Деревня Алнеры»                                                                  С.Н.Марина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992" w:gutter="0" w:header="0" w:top="851" w:footer="45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495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5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pravitelstv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47:00Z</dcterms:created>
  <dc:creator>Антипьева</dc:creator>
  <dc:description/>
  <cp:keywords/>
  <dc:language>en-US</dc:language>
  <cp:lastModifiedBy>Пользователь Windows</cp:lastModifiedBy>
  <cp:lastPrinted>2018-10-03T10:43:00Z</cp:lastPrinted>
  <dcterms:modified xsi:type="dcterms:W3CDTF">2018-10-16T11:58:00Z</dcterms:modified>
  <cp:revision>6</cp:revision>
  <dc:subject/>
  <dc:title> </dc:title>
</cp:coreProperties>
</file>