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65786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хинич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25.12.2018 г.                                                                  №14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выплате  материаль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мощ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оответствии  со  ст. 3,5 закона  Калужской  области " О Реестре  муниципальных  должностей  и  муниципальных   должностей  муниципальной    службы   и  отдельных  вопросах  регулирования  оплаты   труда  лиц,  замещающих  муниципальные  должности,  муниципальной  службы  в  Калужской  области"  от  27.12.2006 №276-О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/>
      </w:pPr>
      <w:r>
        <w:rPr>
          <w:sz w:val="28"/>
        </w:rPr>
        <w:t>1. Выплатить  материальную  помощь в  размере   должностного   оклада и классного чина действительного муниципального советника 1 клас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Главе  администрации   СП "Деревня  Алнеры"</w:t>
      </w:r>
    </w:p>
    <w:p>
      <w:pPr>
        <w:pStyle w:val="Normal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Мариной С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 сельского 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"Деревня  Алнеры"                                                               Н.А.Дрозд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23:00Z</dcterms:created>
  <dc:creator>Кривошеева Лилия Аркадьевна</dc:creator>
  <dc:description/>
  <cp:keywords/>
  <dc:language>en-US</dc:language>
  <cp:lastModifiedBy>User</cp:lastModifiedBy>
  <cp:lastPrinted>2017-12-18T08:23:00Z</cp:lastPrinted>
  <dcterms:modified xsi:type="dcterms:W3CDTF">2018-12-26T12:23:00Z</dcterms:modified>
  <cp:revision>2</cp:revision>
  <dc:subject/>
  <dc:title>АДМИНИСТРАЦИЯ   СЕЛЬСКОГО  ПОСЕЛЕНИЯ</dc:title>
</cp:coreProperties>
</file>