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СЕЛЬСКОГО ПОСЕЛЕНИЯ</w:t>
      </w:r>
    </w:p>
    <w:p>
      <w:pPr>
        <w:pStyle w:val="Heading2"/>
        <w:ind w:hanging="284"/>
        <w:jc w:val="center"/>
        <w:rPr/>
      </w:pPr>
      <w:r>
        <w:rPr>
          <w:b w:val="false"/>
          <w:sz w:val="24"/>
          <w:szCs w:val="24"/>
        </w:rPr>
        <w:t>«ДЕРЕВНЯ АЛНЕРЫ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ичский район Калужская облас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Heading7"/>
        <w:spacing w:lineRule="auto" w:line="240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09.2019 года                                                  -                                                                      № 1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муниципальной программы сельского поселения «Деревня Алнеры» «Экология и охрана окружающей среды СП «Деревня Алнер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0-2025 годы»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.179 Бюджетного кодекса Российской Федерации постановляю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муниципальную программу сельского поселения «Деревня Алнеры» «Экология и охрана окружающей среды СП «Деревня Алнеры» на 2020-2025 годы» 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«Экология и охрана окружающей среды СП «Деревня Алнеры» на 2020-2025 г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.01.2020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Контроль над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b/>
          <w:b/>
        </w:rPr>
      </w:pPr>
      <w:r>
        <w:rPr>
          <w:b/>
        </w:rPr>
        <w:t>Глава администрации</w:t>
      </w:r>
    </w:p>
    <w:p>
      <w:pPr>
        <w:pStyle w:val="Style14"/>
        <w:rPr>
          <w:b/>
          <w:b/>
        </w:rPr>
      </w:pPr>
      <w:r>
        <w:rPr>
          <w:b/>
        </w:rPr>
        <w:t>сельского поселения</w:t>
        <w:tab/>
      </w:r>
    </w:p>
    <w:p>
      <w:pPr>
        <w:pStyle w:val="Style14"/>
        <w:rPr/>
      </w:pPr>
      <w:r>
        <w:rPr>
          <w:b/>
        </w:rPr>
        <w:t>«Деревня Алнеры»                                                                          С.Н.Марина</w:t>
        <w:tab/>
      </w:r>
      <w:r>
        <w:rPr/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auto" w:line="240" w:before="0" w:after="0"/>
        <w:ind w:left="5194" w:hanging="0"/>
        <w:jc w:val="right"/>
        <w:rPr/>
      </w:pPr>
      <w:r>
        <w:rPr>
          <w:rFonts w:cs="Times New Roman" w:ascii="Times New Roman" w:hAnsi="Times New Roman"/>
          <w:b/>
          <w:szCs w:val="26"/>
        </w:rPr>
        <w:t>Утверждена</w:t>
        <w:br/>
        <w:t>Постановлением Администрации</w:t>
        <w:br/>
        <w:t>сельского поселения «Деревня Алнеры»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auto" w:line="240" w:before="0" w:after="0"/>
        <w:ind w:left="5194" w:hanging="0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т 20.09.2019г № 18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auto" w:line="240" w:before="0" w:after="0"/>
        <w:ind w:left="5194" w:hanging="0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auto" w:line="240" w:before="0" w:after="0"/>
        <w:ind w:left="5194" w:hanging="0"/>
        <w:jc w:val="right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целевая программа</w:t>
      </w:r>
      <w:r>
        <w:rPr>
          <w:rFonts w:cs="Times New Roman" w:ascii="Times New Roman" w:hAnsi="Times New Roman"/>
          <w:b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 среды  в сельском поселении «Деревня Алнеры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20 – 2025 годы»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кого поселения  «Деревня Алнер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 среды  в сельском поселении «Деревня Алнер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2020 – 2025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Соисполнители муниципальной      </w:t>
              <w:br/>
              <w:t xml:space="preserve">    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министрация СП  «Деревня Алнеры», 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обеспечение  конституционных прав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граждан на  благоприятную окружающую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реду;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 обращения  с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отходами  </w:t>
            </w:r>
            <w:r>
              <w:rPr>
                <w:lang w:val="en-US"/>
              </w:rPr>
              <w:t>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 класса опасности;</w:t>
            </w:r>
          </w:p>
          <w:p>
            <w:pPr>
              <w:pStyle w:val="ConsPlusCell"/>
              <w:rPr/>
            </w:pPr>
            <w:r>
              <w:rPr/>
              <w:t>- участие организаций и государств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учреждений в мероприятиях, направленных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на сохранение экологической чистоты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среды обитания;</w:t>
            </w:r>
          </w:p>
          <w:p>
            <w:pPr>
              <w:pStyle w:val="ConsPlusCell"/>
              <w:rPr/>
            </w:pPr>
            <w:r>
              <w:rPr/>
              <w:t xml:space="preserve">- развитие системы  экологического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бразования и воспитания населения.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проведение мероприятий  капитальног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характера по предотвращению  загрязнен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ей  среды (капитальный ремонт очистных сооружений на бесхозной канализационной системе);</w:t>
            </w:r>
          </w:p>
          <w:p>
            <w:pPr>
              <w:pStyle w:val="ConsPlusCell"/>
              <w:rPr/>
            </w:pPr>
            <w:r>
              <w:rPr/>
              <w:t>участие в федеральной программе «Чистая вода»:</w:t>
            </w:r>
          </w:p>
          <w:p>
            <w:pPr>
              <w:pStyle w:val="ConsPlusCell"/>
              <w:rPr/>
            </w:pPr>
            <w:r>
              <w:rPr/>
              <w:t>- замена вышедшей из срока эксплуатации водонапорной башни «Рожновского» д.Лёвково и строительство водонапорной башни в д.Алнеры; сооружение питьевых колодцев  д.Кипячка; очистка питьевых колодцев;</w:t>
            </w:r>
          </w:p>
          <w:p>
            <w:pPr>
              <w:pStyle w:val="ConsPlusCell"/>
              <w:rPr/>
            </w:pPr>
            <w:r>
              <w:rPr/>
              <w:t>- организация  сбора, вывоза и утилизации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работанных  ртутьсодержащих отходов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т населения  в СП «Деревня Алнеры»;</w:t>
            </w:r>
          </w:p>
          <w:p>
            <w:pPr>
              <w:pStyle w:val="ConsPlusCell"/>
              <w:rPr/>
            </w:pPr>
            <w:r>
              <w:rPr/>
              <w:t>- проведение мероприятий  по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предупреждению  негативного воздействия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хозяйственной и иной деятельности на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окружающую среду;</w:t>
            </w:r>
          </w:p>
          <w:p>
            <w:pPr>
              <w:pStyle w:val="ConsPlusCell"/>
              <w:rPr/>
            </w:pPr>
            <w:r>
              <w:rPr/>
              <w:t>- проведение мероприятий по сохранению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воспроизводству зеленого фонда  района;</w:t>
            </w:r>
          </w:p>
          <w:p>
            <w:pPr>
              <w:pStyle w:val="ConsPlusCell"/>
              <w:rPr/>
            </w:pPr>
            <w:r>
              <w:rPr/>
              <w:t xml:space="preserve">- привлечение ресурсов предприятий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организаций района  к  снижению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негативного воздействия на  окружающую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среду; </w:t>
            </w:r>
          </w:p>
          <w:p>
            <w:pPr>
              <w:pStyle w:val="ConsPlusCell"/>
              <w:rPr/>
            </w:pPr>
            <w:r>
              <w:rPr/>
              <w:t>- совершенствование системы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экологического образования и воспитания.</w:t>
            </w:r>
          </w:p>
          <w:p>
            <w:pPr>
              <w:pStyle w:val="ConsPlusCell"/>
              <w:rPr/>
            </w:pPr>
            <w:r>
              <w:rPr/>
              <w:t>- установка контейнерной площадки в д.Колодези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Целевые индикаторы и показатели  </w:t>
              <w:br/>
              <w:t xml:space="preserve">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бранных  и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утилизированных  ртутьсодержащих  ламп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0 год – 5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1 год -  7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2 год -  1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3 год -  15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4 год -  20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5 год -  25штук.</w:t>
            </w:r>
          </w:p>
          <w:p>
            <w:pPr>
              <w:pStyle w:val="ConsPlusCell"/>
              <w:rPr/>
            </w:pPr>
            <w:r>
              <w:rPr/>
              <w:t xml:space="preserve">2. Количество ликвидированных навал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мусор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0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1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2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3 год -  3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4 год -  3 навала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5 год -  3 навала.</w:t>
            </w:r>
          </w:p>
          <w:p>
            <w:pPr>
              <w:pStyle w:val="ConsPlusCell"/>
              <w:rPr/>
            </w:pPr>
            <w:r>
              <w:rPr/>
              <w:t xml:space="preserve">3. Количество посаженных  деревьев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кустарников за год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0 год -  20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1 год -  22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2 год -  24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3 год -  26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4 год -  27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5 год -  280 штук.</w:t>
            </w:r>
          </w:p>
          <w:p>
            <w:pPr>
              <w:pStyle w:val="ConsPlusCell"/>
              <w:rPr/>
            </w:pPr>
            <w:r>
              <w:rPr/>
              <w:t>4. Количество проведенных мероприятий,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акций и субботников по благоустройству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территорий района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0 год -   35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1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2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3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4 год -   45 мероприятий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5 год -   45 мероприятий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2020 - 2025 годы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финансирования  Программы средства бюджета сельского поселения 3481,0тыс. рублей</w:t>
            </w:r>
          </w:p>
          <w:p>
            <w:pPr>
              <w:pStyle w:val="ConsPlusCell"/>
              <w:rPr/>
            </w:pPr>
            <w:r>
              <w:rPr/>
              <w:t>- на 2020 год  531,0 тыс. рублей</w:t>
            </w:r>
          </w:p>
          <w:p>
            <w:pPr>
              <w:pStyle w:val="ConsPlusCell"/>
              <w:rPr/>
            </w:pPr>
            <w:r>
              <w:rPr/>
              <w:t>- на 2021 год   486,0 тыс. рублей</w:t>
            </w:r>
          </w:p>
          <w:p>
            <w:pPr>
              <w:pStyle w:val="ConsPlusCell"/>
              <w:rPr/>
            </w:pPr>
            <w:r>
              <w:rPr/>
              <w:t>- на 2022 год   541,0 тыс. рублей</w:t>
            </w:r>
          </w:p>
          <w:p>
            <w:pPr>
              <w:pStyle w:val="ConsPlusCell"/>
              <w:rPr/>
            </w:pPr>
            <w:r>
              <w:rPr/>
              <w:t>- на 2023 год   606,0  тыс. рублей</w:t>
            </w:r>
          </w:p>
          <w:p>
            <w:pPr>
              <w:pStyle w:val="ConsPlusCell"/>
              <w:rPr/>
            </w:pPr>
            <w:r>
              <w:rPr/>
              <w:t>- на 2024 год   606,0 тыс. рублей</w:t>
            </w:r>
          </w:p>
          <w:p>
            <w:pPr>
              <w:pStyle w:val="ConsPlusCell"/>
              <w:rPr/>
            </w:pPr>
            <w:r>
              <w:rPr/>
              <w:t>- на 2025 год   711,0 тыс. рублей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. Ожидаемые результаты реализации </w:t>
              <w:br/>
              <w:t xml:space="preserve">      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 усовершенствование  системы обращения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с  отходами  производства и потребления;</w:t>
            </w:r>
          </w:p>
          <w:p>
            <w:pPr>
              <w:pStyle w:val="ConsPlusCell"/>
              <w:rPr/>
            </w:pPr>
            <w:r>
              <w:rPr/>
              <w:t xml:space="preserve">-  снижение выбросов объемов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загрязняющих веществ  в  атмосферны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воздух  и сбросов загрязненных сточных 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вод в водные объекты;</w:t>
            </w:r>
          </w:p>
          <w:p>
            <w:pPr>
              <w:pStyle w:val="ConsPlusCell"/>
              <w:rPr/>
            </w:pPr>
            <w:r>
              <w:rPr/>
              <w:t>-  улучшение экологического состоя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уровня  благоустройства  городских 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сельских поселений  района;</w:t>
            </w:r>
          </w:p>
          <w:p>
            <w:pPr>
              <w:pStyle w:val="ConsPlusCell"/>
              <w:rPr/>
            </w:pPr>
            <w:r>
              <w:rPr/>
              <w:t>-  повышение  уровня  экологической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грамотности, культуры населения и</w:t>
            </w:r>
          </w:p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подрастающего  поколения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40"/>
        <w:rPr/>
      </w:pPr>
      <w:r>
        <w:rPr>
          <w:b/>
          <w:sz w:val="28"/>
          <w:szCs w:val="28"/>
        </w:rPr>
        <w:t>Раздел 1</w:t>
      </w:r>
      <w:r>
        <w:rPr>
          <w:b/>
          <w:sz w:val="28"/>
        </w:rPr>
        <w:t xml:space="preserve">. Общая характеристика сферы реализации муниципальной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rFonts w:eastAsia="Calibri" w:cs="Calibri"/>
          <w:b/>
          <w:sz w:val="28"/>
        </w:rPr>
        <w:t xml:space="preserve">                      </w:t>
      </w:r>
      <w:r>
        <w:rPr>
          <w:b/>
          <w:sz w:val="28"/>
        </w:rPr>
        <w:t>программы</w:t>
      </w:r>
      <w:r>
        <w:rPr>
          <w:sz w:val="28"/>
        </w:rPr>
        <w:t xml:space="preserve">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экономики вопросы охраны окружающей среды приобретают особое значение. Экологическая ситуация в Калужской области, и в частности в сельском поселении «Деревня Алнеры», остается напряженной, а уровень загрязнения окружающей среды - высок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возрастает актуальность разработки и реализации мер по улучшению экологической ситуации, по рациональному использованию природных ресурсов, проведения воспитательной и образовательной работы с насе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 по защите территории и населения от вредного воздействия вод, оздоровление экологической обстановки на водных объектах. Определение мероприятий Программы основано на наиболее острых пробле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них является отсутствие  должного внимания ремонту гидротехнических сооружени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расположено 2 гидротехнических сооружения (далее - ГТС), которые  требуют проведения ремонт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серьезных экологических проблем в сельском поселении остается проблема отсутствие очистных сооружений и работа канализационной сети в д.Руднево. Низкий уровень экологической культуры, экологического воспитания и образования жителей  сельского поселения, безответственное отношение к вопросу экологии и охраны окружающей среды  способствует образованию несанкционированных свалок  ТБО и мусора. Нерешенность данных  вопросов приводит к интенсивному загрязнению почв, поверхностных водоемов и подземных вод, атмосферного возду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енно необходимым условием существования человека является сохранение и приумножение зеленых наса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й культуры жителей сельского поселения «Деревня Алнеры», повышение уровня экологического воспитания и образования населения, особенно детей и подростков, являются залогом ответственного отношения граждан к окружающей среде. При этом без информирования населения обо всех аспектах охраны окружающей среды и рационального природопользования, без реализации права граждан на получение достоверной информации о состоянии окружающей среды не произойдет радикальных изменений в его сознании и по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мплексного решения указанных проблем разработана дан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 СП «Деревня Алнеры» приоритеты   муниципальной политики в сфере охраны окружающей среды определены Конституцией Российской Федерации, а также  следующими стратегическими документами, утвержденными Президентом Российской Федерации, Правительством Российской Федерации  и  Правительством Калужской области:</w:t>
      </w:r>
    </w:p>
    <w:p>
      <w:pPr>
        <w:pStyle w:val="ConsPlusNonformat"/>
        <w:widowControl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ми государственной политики в области экологического  развития Российской Федерации на период до 2030 года, утвержденными Президентом Российской Федерации 30.04.2012 г.  № Пр- 1102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логической доктриной Российской Федерации, утвержденной распоряжением   Правительства  Российской Федерации от 31.08.2002 г.  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№ </w:t>
      </w:r>
      <w:r>
        <w:rPr>
          <w:rFonts w:cs="Times New Roman" w:ascii="Times New Roman" w:hAnsi="Times New Roman"/>
          <w:sz w:val="26"/>
          <w:szCs w:val="26"/>
        </w:rPr>
        <w:t>1225-р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ом  Президента  Российской  Федерации  «О некоторых мерах по повышению энергетической и экологической эффективности российской экономики  от  04.06.2008 г.  №  889.</w:t>
      </w:r>
    </w:p>
    <w:p>
      <w:pPr>
        <w:pStyle w:val="ConsPlusNonformat"/>
        <w:widowControl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ей социально – экономического развития Калужской области  до 2030 года, утвержденной  постановлением   Правительства  Калужской области от 29 июня 2009 года   № 250.</w:t>
      </w:r>
    </w:p>
    <w:p>
      <w:pPr>
        <w:pStyle w:val="Normal"/>
        <w:rPr/>
      </w:pPr>
      <w:r>
        <w:rPr>
          <w:rFonts w:eastAsia="Calibri" w:cs="Calibri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онцентрированным выражением теоретических положений в области охраны окружающей среды в России сегодня является Экологическая доктрина, одобренная Распоряжением  Правительства от 31 августа 2002 г. N 1225-р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а определяет цели, направления, задачи и принципы проведения в Российской Федерации единой государственной политики в области экологии на долгосрочный период. Согласно Доктрине, основными приоритетами современной экологической политики являются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ритетность для общества жизнеобеспечивающих функций биосферы по отношению к прямому использованию ее ресурсов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едливое распределение доходов от использования природных ресурсов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твращение негативных экологических последствий в результате хозяйственной деятельности, учет отдаленных экологических последствий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от хозяйственных и иных проектов, связанных с воздействием на природные системы, если их последствия непредсказуемы для окружающей среды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природопользование на платной основе и возмещение населению и окружающей среде ущерба, наносимого в результате нарушения законодательства об охране окружающей среды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рытость экологической информации: участие гражданского общества, органов самоуправления и деловых кругов в подготовке, обсуждении, принятии и реализации решений в области охраны окружающей среды и рационального природопользова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оритеты  муниципальной политики  состоят в улучшении  качества окружающей среды, обеспечения благоприятной среды проживания населения и формирования экологически ориентированной экономики в сельском поселении «Деревня Алнеры»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, задачи и показатели (индикаторы) достижения целей и реш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задач муниципальной программы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целями программы  являются:</w:t>
      </w:r>
      <w:r>
        <w:rPr/>
        <w:t xml:space="preserve"> </w:t>
      </w:r>
      <w:r>
        <w:rPr>
          <w:sz w:val="26"/>
          <w:szCs w:val="26"/>
        </w:rPr>
        <w:t>обеспечение  конституционных прав</w:t>
      </w:r>
    </w:p>
    <w:p>
      <w:pPr>
        <w:pStyle w:val="ConsPlusCel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аждан на  благоприятную окружающей среду;  совершенствование системы обращения  с отходами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 класса опасности;  участие организаций и государственных  учреждений в мероприятиях, направленных на сохранение экологической чистоты среды обитания;  развитие системы  экологического  образования и воспита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ля достижения данных целей предусматривается решение следующих задач: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 капитального характера по предотвращению   загрязнения  окружающей  среды (строительство   контейнерных площадок);</w:t>
      </w:r>
    </w:p>
    <w:p>
      <w:pPr>
        <w:pStyle w:val="ConsPlusCell"/>
        <w:rPr/>
      </w:pPr>
      <w:r>
        <w:rPr>
          <w:sz w:val="26"/>
          <w:szCs w:val="26"/>
        </w:rPr>
        <w:t>- организация  сбора, вывоза и утилизации отработанных  ртутьсодержащих  отходов на территории  СП «Деревня Алнеры»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оведение мероприятий  по предупреждению  негативного воздействия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хозяйственной и иной деятельности на  окружающую среду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проведение мероприятий по сохранению и  воспроизводству зеленого фонда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айона;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- привлечение ресурсов предприятий и  организаций района  к  снижению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егативного воздействия на  окружающую среду; 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экологического образования и воспитания.</w:t>
      </w:r>
    </w:p>
    <w:p>
      <w:pPr>
        <w:pStyle w:val="ConsPlusCell"/>
        <w:rPr/>
      </w:pPr>
      <w:r>
        <w:rPr/>
        <w:t xml:space="preserve">- </w:t>
      </w:r>
      <w:r>
        <w:rPr>
          <w:sz w:val="28"/>
          <w:szCs w:val="28"/>
        </w:rPr>
        <w:t>проведение мероприятий  капитального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арактера по предотвращению  загрязнения </w:t>
      </w:r>
    </w:p>
    <w:p>
      <w:pPr>
        <w:pStyle w:val="ConsPlusCel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жающей  среды (реконструкция очистных сооружений на бесхозной канализационной системе)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участие в федеральной программе «Чистая вода»:</w:t>
      </w:r>
    </w:p>
    <w:p>
      <w:pPr>
        <w:pStyle w:val="ConsPlusCell"/>
        <w:rPr/>
      </w:pPr>
      <w:r>
        <w:rPr>
          <w:sz w:val="28"/>
          <w:szCs w:val="28"/>
        </w:rPr>
        <w:t>- замена вышедшей из срока эксплуатации водонапорной башни «Рожновского» д.Лёвково и строительство водонапорной башни в д.Алнеры, сооружение питьевых колодцев в д.Кипячка;</w:t>
      </w:r>
    </w:p>
    <w:p>
      <w:pPr>
        <w:pStyle w:val="ConsPlusCell"/>
        <w:rPr>
          <w:sz w:val="28"/>
          <w:szCs w:val="28"/>
        </w:rPr>
      </w:pPr>
      <w:r>
        <w:rPr>
          <w:sz w:val="22"/>
          <w:szCs w:val="22"/>
        </w:rPr>
        <w:t xml:space="preserve">- </w:t>
      </w:r>
      <w:r>
        <w:rPr>
          <w:sz w:val="28"/>
          <w:szCs w:val="28"/>
        </w:rPr>
        <w:t>реконструкция бесхозной канализационной системы в д.Руднево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ВЕДЕНИЯ ОБ ИНДИКАТОРАХ МУНИЦИПАЛЬНОЙ ПРОГРАММЫ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«Охрана окружающей среды СП «Деревня Алнеры»  на 2020-2025 годы» И ИХ ЗНАЧЕНИЕ</w:t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01"/>
        <w:gridCol w:w="529"/>
        <w:gridCol w:w="1745"/>
        <w:gridCol w:w="1572"/>
        <w:gridCol w:w="636"/>
        <w:gridCol w:w="636"/>
        <w:gridCol w:w="900"/>
        <w:gridCol w:w="636"/>
        <w:gridCol w:w="636"/>
        <w:gridCol w:w="636"/>
      </w:tblGrid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бранных и утилизированных ртутьсодержащих лам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квидированных навалов мус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жанных деревьев и кустарников за го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, акций и субботников по благоустройству территории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 мероприятий  муниципальной 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 в  СП «Деревня Алне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20 - 2025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0"/>
        <w:gridCol w:w="1980"/>
        <w:gridCol w:w="1440"/>
        <w:gridCol w:w="18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 №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 муниципальной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начала и 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язь с целевыми показател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  <w:t>111111111111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ектирование  и строительство контейнер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ОО «Фору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 -2025 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системы обращения с отходами  потребления  в 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сбора, вывоза и утилизации отработанных ртутьсодержащих ламп от населения  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П «Деревня Алнеры»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0 -2025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совершенствование системы обращения с отходами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ласса опасности  в М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озеленению сельского поселения, по обустройству  родников, колодцев, ликвидации навалов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П 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0 -2025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го состояния  и уровня благоустройства 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звитие  экологического    воспитания, образования и информирования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СП «Деревня Алнеры», школ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0 -2025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уровня экологической грамотности, культуры населения  и подрастающего поко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зервный фонд на случай возникновения чрезвычайных ситуаций в экологии района  (борьба  с  растением «Борщевик  Сосновского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дминистрация СП «Деревня Алне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0 -2025  г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лощади  произрастания борщевика Сосновского  в СП «Деревня Алне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целевых показателей муниципальной программы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Деревня Алнеры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Normal"/>
        <w:shd w:fill="FFFFFF" w:val="clear"/>
        <w:spacing w:lineRule="exact" w:line="264"/>
        <w:ind w:right="19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-19"/>
          <w:sz w:val="26"/>
          <w:szCs w:val="26"/>
        </w:rPr>
        <w:t xml:space="preserve">РЕСУРСНОЕ ОБЕСПЕЧЕНИЕ РЕАЛИЗАЦИИ МУНИЦИПАЛЬНОЙ </w:t>
      </w:r>
      <w:r>
        <w:rPr>
          <w:rFonts w:cs="Times New Roman" w:ascii="Times New Roman" w:hAnsi="Times New Roman"/>
          <w:b/>
          <w:spacing w:val="-18"/>
          <w:sz w:val="26"/>
          <w:szCs w:val="26"/>
        </w:rPr>
        <w:t xml:space="preserve">ПРОГРАММЫ СЕЛЬСКОГО ПОСЕЛЕНИЯ «ДЕРЕВНЯ АЛНЕРЫ» </w:t>
      </w:r>
      <w:r>
        <w:rPr>
          <w:rFonts w:cs="Times New Roman" w:ascii="Times New Roman" w:hAnsi="Times New Roman"/>
          <w:b/>
          <w:spacing w:val="-13"/>
          <w:sz w:val="26"/>
          <w:szCs w:val="26"/>
        </w:rPr>
        <w:t>«Охрана окружающей среды в СП «Деревня Алнеры» на 2020-2025 годы»</w:t>
      </w:r>
    </w:p>
    <w:p>
      <w:pPr>
        <w:pStyle w:val="Normal"/>
        <w:spacing w:lineRule="exact" w:line="1" w:before="0" w:after="25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8"/>
        <w:gridCol w:w="1033"/>
        <w:gridCol w:w="850"/>
        <w:gridCol w:w="709"/>
        <w:gridCol w:w="631"/>
        <w:gridCol w:w="590"/>
        <w:gridCol w:w="586"/>
        <w:gridCol w:w="581"/>
        <w:gridCol w:w="730"/>
      </w:tblGrid>
      <w:tr>
        <w:trPr>
          <w:trHeight w:val="552" w:hRule="exact"/>
        </w:trPr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72" w:right="110" w:firstLine="58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ероприятий 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96" w:firstLine="5"/>
              <w:rPr/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</w:rPr>
              <w:t xml:space="preserve">главного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распорядителя </w:t>
            </w:r>
            <w:r>
              <w:rPr>
                <w:rFonts w:cs="Times New Roman" w:ascii="Times New Roman" w:hAnsi="Times New Roman"/>
                <w:b/>
              </w:rPr>
              <w:t>средств бюджета МР</w:t>
            </w:r>
          </w:p>
        </w:tc>
        <w:tc>
          <w:tcPr>
            <w:tcW w:w="5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672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тыс. руб.)</w:t>
            </w:r>
          </w:p>
        </w:tc>
      </w:tr>
      <w:tr>
        <w:trPr>
          <w:trHeight w:val="701" w:hRule="exact"/>
        </w:trPr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2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</w:t>
              <w:softHyphen/>
              <w:t>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20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202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20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02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0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1"/>
              </w:rPr>
              <w:t>2025</w:t>
            </w:r>
          </w:p>
        </w:tc>
      </w:tr>
      <w:tr>
        <w:trPr>
          <w:trHeight w:val="26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922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34" w:right="8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роектирование </w:t>
            </w:r>
            <w:r>
              <w:rPr>
                <w:rFonts w:cs="Times New Roman" w:ascii="Times New Roman" w:hAnsi="Times New Roman"/>
              </w:rPr>
              <w:t>и строительство контейнерных площадок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ум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5"/>
              </w:rPr>
              <w:t>«Деревня Алне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598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9" w:firstLine="10"/>
              <w:rPr/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  <w:r>
              <w:rPr>
                <w:rFonts w:cs="Times New Roman" w:ascii="Times New Roman" w:hAnsi="Times New Roman"/>
                <w:spacing w:val="-2"/>
              </w:rPr>
              <w:t xml:space="preserve">сбора, вывоза и </w:t>
            </w:r>
            <w:r>
              <w:rPr>
                <w:rFonts w:cs="Times New Roman" w:ascii="Times New Roman" w:hAnsi="Times New Roman"/>
              </w:rPr>
              <w:t xml:space="preserve">утилизации отработанных </w:t>
            </w:r>
            <w:r>
              <w:rPr>
                <w:rFonts w:cs="Times New Roman" w:ascii="Times New Roman" w:hAnsi="Times New Roman"/>
                <w:spacing w:val="-4"/>
              </w:rPr>
              <w:t xml:space="preserve">ртутьсодержащих </w:t>
            </w:r>
            <w:r>
              <w:rPr>
                <w:rFonts w:cs="Times New Roman" w:ascii="Times New Roman" w:hAnsi="Times New Roman"/>
              </w:rPr>
              <w:t>ламп от населения МР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5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182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озеленению территорий, обустройству родников, колодцев, ликвидации </w:t>
            </w:r>
            <w:r>
              <w:rPr>
                <w:rFonts w:cs="Times New Roman" w:ascii="Times New Roman" w:hAnsi="Times New Roman"/>
                <w:spacing w:val="-3"/>
              </w:rPr>
              <w:t>навалов мусора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3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2419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9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орьба с растением «Борщевик </w:t>
            </w:r>
            <w:r>
              <w:rPr>
                <w:rFonts w:cs="Times New Roman" w:ascii="Times New Roman" w:hAnsi="Times New Roman"/>
                <w:spacing w:val="-3"/>
              </w:rPr>
              <w:t>Сосновского»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2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</w:t>
            </w:r>
            <w:r>
              <w:rPr>
                <w:rFonts w:cs="Times New Roman" w:ascii="Times New Roman" w:hAnsi="Times New Roman"/>
                <w:spacing w:val="-2"/>
              </w:rPr>
              <w:t>«Деревня Алнеры»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юджет СП </w:t>
            </w:r>
            <w:r>
              <w:rPr>
                <w:rFonts w:cs="Times New Roman" w:ascii="Times New Roman" w:hAnsi="Times New Roman"/>
                <w:spacing w:val="-3"/>
              </w:rPr>
              <w:t>«Деревня Алне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18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/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>
          <w:trHeight w:val="8813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капитальног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характера по предотвращению  загрязнения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кружающей  среды (капитальный ремонт очистных сооружений на бесхозной канализационной системе)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деральной программе «Чистая вода»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амена вышедшей из срока эксплуатации водонапорной башни «Рожновского» д.Лёвково и строительство водонапорной башни в д.Алнеры, сооружение питьевого колодца в   д.Кипячка; благоустройство территории и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итьевых колодцев по населённым пунктам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ой системы в д.Руднев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200"/>
              <w:ind w:left="24" w:right="91" w:firstLine="5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 w:before="0" w:after="20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6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10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722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 w:before="0" w:after="200"/>
              <w:ind w:left="24"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 по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ОГРАММЕ: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1,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6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1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6,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,0</w:t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Конечные результаты реализации 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основных показателей (индикаторов) достижения цели и решения поставленных задач даст результаты</w:t>
        <w:tab/>
        <w:t>в реализации муниципальной программы:</w:t>
      </w:r>
    </w:p>
    <w:p>
      <w:pPr>
        <w:pStyle w:val="ConsPlusCell"/>
        <w:rPr/>
      </w:pPr>
      <w:r>
        <w:rPr/>
        <w:t>1</w:t>
      </w:r>
      <w:r>
        <w:rPr>
          <w:sz w:val="26"/>
          <w:szCs w:val="26"/>
        </w:rPr>
        <w:t>.  Усовершенствование  системы обращения с  отходами  производства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требле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2. Снижение выбросов объемов  загрязняющих веществ  в  атмосферный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оздух  и сбросов загрязненных сточных  вод в водные объекты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>3.  Улучшение экологического состояния и  уровня  благоустройства  городских 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льских поселений  района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 Повышение  уровня  экологической грамотности, культуры населения и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драстающего  поколения.</w:t>
      </w:r>
    </w:p>
    <w:p>
      <w:pPr>
        <w:pStyle w:val="ConsPlusCel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4. Сроки и этапы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реализуется в 2020-2025 годах. Мероприятия муниципальной программы являются переходящими на очередной  финансовый год  в  течение  всего срока  ее реализ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объемов финансирования, предусмотренных Программой, муниципальные заказчики уточняют объемы финансирования за счет средств областного бюджета, федерального бюджета, местного бюджета, готовят предложения по внесению изменений в перечень мероприятий Программы и сро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ализацию мероприятий по ремонту и реконструкции гидротехнических сооружений подпрограммы по использованию и охране водных объектов или их частей, находящихся на территории сельского поселения,  необходимо выделение средств  из Фонда софинансирования расходов областного бюджета в виде субсидий бюджету муниципального образования на капитальный ремонт гидротехнических сооружений, находящихся в муниципальной собствен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полнения мероприятий Программы будет обеспечено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доли аварийно-опасных гидротехнических сооружений,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уровня негативного воздействия на окружающую среду при осуществлении хозяйственной и иной деятельности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лощади ежегодно создаваемых зеленых насаждений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экологического просв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Программой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 законодательством, нормативно-правовыми актами Администрации сельского поселения «Деревня Алнеры», определяющими механизм реализации долгосрочных целевых программ сельского поселения «Деревня Алнеры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Деревня Алнеры»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 контроль над выполнением мероприятий Программы,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и готовит отчеты о выполнении Программы, включая меры по повышению эффективности  ее реализац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достижение цели и решение задач, за обеспечение утвержденных значений показателей в ходе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User</dc:creator>
  <dc:description/>
  <cp:keywords/>
  <dc:language>en-US</dc:language>
  <cp:lastModifiedBy>User</cp:lastModifiedBy>
  <cp:lastPrinted>2010-12-08T11:51:00Z</cp:lastPrinted>
  <dcterms:modified xsi:type="dcterms:W3CDTF">2019-09-20T05:48:00Z</dcterms:modified>
  <cp:revision>53</cp:revision>
  <dc:subject/>
  <dc:title>АДМИНИСТРАЦИЯ АНАСТАСИЕВСКОГО СЕЛЬСКОГО ПОСЕЛЕНИЯ</dc:title>
</cp:coreProperties>
</file>