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numPr>
          <w:ilvl w:val="0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23.12.2014 </w:t>
      </w:r>
      <w:r>
        <w:rPr>
          <w:rFonts w:cs="Times New Roman" w:ascii="Times New Roman" w:hAnsi="Times New Roman"/>
          <w:b/>
          <w:sz w:val="26"/>
          <w:szCs w:val="26"/>
        </w:rPr>
        <w:t>года</w:t>
        <w:tab/>
        <w:tab/>
        <w:tab/>
        <w:t xml:space="preserve">                               </w:t>
        <w:tab/>
        <w:tab/>
        <w:t>№ 36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54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596" w:hRule="atLeast"/>
        </w:trPr>
        <w:tc>
          <w:tcPr>
            <w:tcW w:w="5400" w:type="dxa"/>
            <w:tcBorders/>
          </w:tcPr>
          <w:p>
            <w:pPr>
              <w:pStyle w:val="ConsPlusTitle"/>
              <w:tabs>
                <w:tab w:val="clear" w:pos="708"/>
                <w:tab w:val="left" w:pos="345" w:leader="none"/>
              </w:tabs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О внесении изменений и дополнений в Постановление администрации СП «Деревня Алнеры» №.30а от 12.09.201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 утверждении Порядка принятия  </w:t>
            </w:r>
          </w:p>
          <w:p>
            <w:pPr>
              <w:pStyle w:val="ConsPlusTitle"/>
              <w:tabs>
                <w:tab w:val="clear" w:pos="708"/>
                <w:tab w:val="left" w:pos="34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я о разработке муниципальных</w:t>
            </w:r>
          </w:p>
          <w:p>
            <w:pPr>
              <w:pStyle w:val="ConsPlusTitle"/>
              <w:tabs>
                <w:tab w:val="clear" w:pos="708"/>
                <w:tab w:val="left" w:pos="34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 сельского поселения, их формирования, реализации и проведения оценки эффективности реализаци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На основании ст. 179 Бюджетного кодекса Российской Федерации и в соответствии с Уставом сельского поселения «Деревня Алнеры»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ложение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становлению администрации сельского поселения "Деревня Алнеры" от 12.09.2013 N 30а "Об утверждении Порядка принятия решения о разработке муниципальных программ сельского поселения "Деревня Алнеры", их формирования, реализации и проведения оценки эффективности реализации" внести следующие изменен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 1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не менее 6 лет" заменить словами "не менее 3 лет"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п. 2.4.2 абзац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В перечень целевых индикаторов и показателей муниципальной программы подлежат включению показатели, значения которых удовлетворяют одному их следующих условий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пределяются на основе данных государственного статистического наблюдения, иной отраслевой и ведомственной отчетности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ссчитываются по методикам, включенным в состав муниципальной программы"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3.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п. 2.4.2 седьмой абзац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 "Подраздел может включать сведения об индикаторах (показателях) муниципальной программы и их значениях по форме согласно приложению 2 к настоящему Положению"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п. 2.4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 "Подраздел "Конечные результаты реализации муниципальной программы" должен содержать основные ожидаемые конечные результаты реализации муниципальной программы, характеризующие изменение состояния уровня и качества жизни населения, социальной сферы, экономики, безопасности жизнедеятельности, степени реализации других общественно значимых интересов и потребностей в соответствующей сфере"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5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зде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снование, этапы разработки и внесения изменений и дополнений в муниципальные программы"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3. Разработка муниципальных програм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работка проекта муниципальной программы производится ответственным исполнителем совместно с соисполнителями и участниками муниципально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2. Проекты муниципальных программ с началом финансирования из бюджета сельского поселения "Деревня Алнеры" в очередном финансовом году должны быть представлены на рассмотрение администрации сельского поселения "Деревня Алнеры" не позднее 5 октября текущего финансового года с последующей передачей в отдел финансов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Муниципальная программа подлежит приведению в соответствие с решением о бюджете сельского поселения "Деревня Алнеры" не позднее трех месяцев со дня вступления его в сил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е изменений в утвержденные муниципальные программы производятся ответственными исполнителями совместно с соисполнителями. Изменения в утвержденные муниципальные программы подлежат утверждению администрацией сельского поселения «Деревня Алнеры» в срок не позднее 31 декабря текущего года. "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ложени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становлению администрации сельского поселения "Деревня Алнеры" от 12.09.2013 N 30а "Об утверждении Порядка принятия решения о разработке муниципальных программ сельского поселения "Деревня Алнеры", их формирования, реализации и проведения оценки эффективности реализации"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"Порядок проведения оценки эффективности реализации муниципальных программ сельского поселения "Деревня Алнеры"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 Оценка эффективности реализации муниципальных программ сельского поселения "Деревня Алнеры" осуществляется ответственным исполнителем муниципальной программы на основе представленных соисполнителями муниципальной программы и участниками подпрограммы отчетов о ходе выполнения целевых показателей, эффективности использования средств бюджета поселения, степени реализации контрольных событий подпрограмм, входящих в состав муниципальной программы, а также статистической, справочной и аналитической информации о реализации подпрограм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 Оценка эффективности реализации муниципальных программ сельского поселения "Деревня Алнеры" осуществляется за прошедший год в целом по муниципальной программе и входящим в нее подпрограмма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ритериями оценки эффективности реализации Программы являются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епень достижения заявленных результатов реализации Программы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нт отклонения достигнутых значений показателей эффективности от плановых значений;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инамика показателей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явления степени достижения запланированных результатов и намеченных целей фактически достигнутые результаты сопоставляются с их плановыми значениями с формированием абсолютных и относительных отклонен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каждому направлению в случае существенных различий (как положительных, так и отрицательных) данных между плановыми и фактическими значениями показателей проводится анализ факторов, повлиявших на данное расхождение. Для каждой группы факторов, внутренних и внешних, оценивается их влияние на отклонение показателя от плановых (прогнозируемых) значений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факторного анализа обосновывается изменение тактических задач, состава и количественных значений показателей, а также изменение объемов финансирования данной Программы на очередной финансовый год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. Результаты оценки эффективности реализации муниципальной программы учитываются при подготовке сводного годового отчета об итогах реализации муниципальных программ сельского поселения "Деревня Алнеры" и принятии в случае необходимости решения о прекращении реализации программы или об изменении начиная с очередного финансового года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"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рядку проведения оценки эффективности реализации муниципальных программ сельского поселения "Деревня Алнеры" изложить в следующей редакции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оценки эффективност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ых программ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"Деревня Алнеры"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ЦЕНКА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ЕЗУЛЬТАТОВ РЕАЛИЗАЦИИ  ПРОГРАММЫ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СП «ДЕРЕВНЯ АЛНЕРЫ» ЗА 20_ ГОД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Программы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6" w:type="dxa"/>
        <w:jc w:val="left"/>
        <w:tblInd w:w="-37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55"/>
        <w:gridCol w:w="1785"/>
        <w:gridCol w:w="1887"/>
        <w:gridCol w:w="1221"/>
        <w:gridCol w:w="1332"/>
        <w:gridCol w:w="1443"/>
        <w:gridCol w:w="1443"/>
      </w:tblGrid>
      <w:tr>
        <w:trPr>
          <w:trHeight w:val="10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, 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ные     на  дости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   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,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рактеризующие достижение цели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ое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 начал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)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ое значение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__  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игнут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20   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     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   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    </w:t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    </w:t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1    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ь 1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ь 2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.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а 2    </w:t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ь 1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ь 2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..         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Настоящее Постановление вступает в силу после его официального обнародования и распространяется на правоотношения, возникшие с 01.01.2014 года.. Положения пятого абзаца пункта 1.5. настоящего Постановления распространяются на правоотношения, возникшие с 01.01.2015 года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«Деревня Алнеры»                                                            С.Н.Марина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6"/>
      <w:kern w:val="2"/>
      <w:sz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C249BFAD9BDE0970255D3D309CF6BFC6361216A4A6C227A65B8CB7FE9EAABE2245D3DB1780CB06D0D626F4ICG" TargetMode="External"/><Relationship Id="rId3" Type="http://schemas.openxmlformats.org/officeDocument/2006/relationships/hyperlink" Target="consultantplus://offline/ref=9EC249BFAD9BDE0970255D3D309CF6BFC6361216A4A6C227A65B8CB7FE9EAABE2245D3DB1780CB06D0D625F4IEG" TargetMode="External"/><Relationship Id="rId4" Type="http://schemas.openxmlformats.org/officeDocument/2006/relationships/hyperlink" Target="consultantplus://offline/ref=9EC249BFAD9BDE0970255D3D309CF6BFC6361216A4A6C227A65B8CB7FE9EAABE2245D3DB1780CB06D0D622F4IAG" TargetMode="External"/><Relationship Id="rId5" Type="http://schemas.openxmlformats.org/officeDocument/2006/relationships/hyperlink" Target="consultantplus://offline/ref=9EC249BFAD9BDE0970255D3D309CF6BFC6361216A4A6C227A65B8CB7FE9EAABE2245D3DB1780CB06D0D622F4I9G" TargetMode="External"/><Relationship Id="rId6" Type="http://schemas.openxmlformats.org/officeDocument/2006/relationships/hyperlink" Target="consultantplus://offline/ref=9EC249BFAD9BDE0970255D3D309CF6BFC6361216A4A6C227A65B8CB7FE9EAABE2245D3DB1780CB06D0D622F4I6G" TargetMode="External"/><Relationship Id="rId7" Type="http://schemas.openxmlformats.org/officeDocument/2006/relationships/hyperlink" Target="consultantplus://offline/ref=9EC249BFAD9BDE0970255D3D309CF6BFC6361216A4A6C227A65B8CB7FE9EAABE2245D3DB1780CB06D0D62FF4I6G" TargetMode="External"/><Relationship Id="rId8" Type="http://schemas.openxmlformats.org/officeDocument/2006/relationships/hyperlink" Target="consultantplus://offline/ref=9EC249BFAD9BDE0970255D3D309CF6BFC6361216A4A6C227A65B8CB7FE9EAABE2245D3DB1780CB06D0D423F4ICG" TargetMode="External"/><Relationship Id="rId9" Type="http://schemas.openxmlformats.org/officeDocument/2006/relationships/hyperlink" Target="consultantplus://offline/ref=9EC249BFAD9BDE0970255D3D309CF6BFC6361216A4A6C227A65B8CB7FE9EAABE2245D3DB1780CB06D0D422F4ID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43:00Z</dcterms:created>
  <dc:creator>1</dc:creator>
  <dc:description/>
  <cp:keywords/>
  <dc:language>en-US</dc:language>
  <cp:lastModifiedBy>1</cp:lastModifiedBy>
  <cp:lastPrinted>2014-01-09T10:36:00Z</cp:lastPrinted>
  <dcterms:modified xsi:type="dcterms:W3CDTF">2009-02-26T13:43:00Z</dcterms:modified>
  <cp:revision>2</cp:revision>
  <dc:subject/>
  <dc:title>Долгосрочная целевая программа </dc:title>
</cp:coreProperties>
</file>