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ДЕРЕВНЯ  АЛНЕР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ужская  обл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>.11. 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ода                                                                                        </w:t>
      </w:r>
      <w:r>
        <w:rPr>
          <w:b/>
          <w:sz w:val="28"/>
          <w:szCs w:val="28"/>
          <w:u w:val="single"/>
        </w:rPr>
        <w:t>№172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 исполнении  бюджета  сельск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"Деревня  Алнеры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 9 месяцев  2019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 информацию  администрации  сельского  поселения  "Деревня  Алнеры"  об  исполнении  бюджета  за  9 месяцев  2016 года  и  руководствуясь  ст.34 Устава  сельского  поселения  "Деревня  Алнеры", сельская  Дума  сельского  поселения "Деревня  Алнеры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Информацию  об  исполнении  бюджета  сельского  поселения  "Деревня  Алнеры"   за  9 месяцев  2019 года  принять  к 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шее  решение   вступает  в  силу  с  момента  его 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ревня  Алнеры"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Дроз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07:00Z</dcterms:created>
  <dc:creator>1</dc:creator>
  <dc:description/>
  <cp:keywords/>
  <dc:language>en-US</dc:language>
  <cp:lastModifiedBy>User</cp:lastModifiedBy>
  <cp:lastPrinted>2016-11-08T14:05:00Z</cp:lastPrinted>
  <dcterms:modified xsi:type="dcterms:W3CDTF">2019-11-15T05:23:00Z</dcterms:modified>
  <cp:revision>5</cp:revision>
  <dc:subject/>
  <dc:title> </dc:title>
</cp:coreProperties>
</file>