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сельского  поселения «Деревня Бордук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плановый период 2023-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 поселения «Деревня Бордуково» на 2022 год и плановый период 2023-2024 годов подготовлен в соответствии с требованиями Бюджетного кодекса Российской Федерации, другими федеральными  и областными законами, а также в соответствии с нормативными актами муниципального района «Сухиничский район» и сельского поселения «Деревня Бордук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Бордуково»  основывалось на показателях прогноза социально-экономического развития поселения на 2022 год и плановый период 2023-2024 годов, основных направлениях бюджетной и налоговой политики на 2022 год и плановый период 2023-2024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1 году, другим нормативным ак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Бордуково»  на 2022 год и плановый период 2023-2024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Бордуково» а именно: в бюджет сельского поселения «Деревня Бордуково»  зачисляются налоговые и неналоговые доход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 на доходы физических лиц - по нормативу 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– по нормативу 100 процентов;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Бордуково» формировались с учетом основных направлений бюджетной и налоговой политики на 2022 год и плановый период 2023-2024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2 год и плановый период 2023-2024 годов сельского поселения «Деревня Бордуково» 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на оплату труда муниципальных служащих, а также работников органов местного самоуправления , не являющих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ется  с учетом ежегодной индексации с 1 октября на прогнозируемый уровень инфляции, определенный на федеральном уровне, в 2022 году – 4 %, в 2023 году – 4 %, в 2024 году – 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2 год и на плановый период 2023 и 2024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3 и 2024 годов предусмотрены условно утверждаемые расходы: в 2023 году эти расходы составят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42509 рублей, на 2024 год эти расходы составят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8660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6:00Z</dcterms:created>
  <dc:creator>1</dc:creator>
  <dc:description/>
  <dc:language>en-US</dc:language>
  <cp:lastModifiedBy>uer</cp:lastModifiedBy>
  <dcterms:modified xsi:type="dcterms:W3CDTF">2021-12-15T08:56:00Z</dcterms:modified>
  <cp:revision>2</cp:revision>
  <dc:subject/>
  <dc:title>Пояснительная записка</dc:title>
</cp:coreProperties>
</file>