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8645" cy="7340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2235" w:leader="none"/>
        </w:tabs>
        <w:ind w:hanging="284"/>
        <w:rPr/>
      </w:pPr>
      <w:r>
        <w:rPr>
          <w:sz w:val="28"/>
          <w:szCs w:val="28"/>
        </w:rPr>
        <w:t>АДМИНИСТРАЦИЯ СЕЛЬСКОГО ПОСЕЛЕНИЯ</w:t>
      </w:r>
    </w:p>
    <w:p>
      <w:pPr>
        <w:pStyle w:val="Heading2"/>
        <w:ind w:hanging="284"/>
        <w:rPr/>
      </w:pPr>
      <w:r>
        <w:rPr/>
        <w:t>«Деревня Бордуково»</w:t>
      </w:r>
    </w:p>
    <w:p>
      <w:pPr>
        <w:pStyle w:val="Heading2"/>
        <w:ind w:hanging="284"/>
        <w:rPr>
          <w:b w:val="false"/>
          <w:b w:val="false"/>
        </w:rPr>
      </w:pPr>
      <w:r>
        <w:rPr>
          <w:b w:val="false"/>
        </w:rPr>
        <w:t>Калужская область</w:t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pacing w:val="6"/>
          <w:sz w:val="28"/>
          <w:szCs w:val="28"/>
        </w:rPr>
      </w:pPr>
      <w:r>
        <w:rPr>
          <w:b/>
          <w:spacing w:val="6"/>
          <w:sz w:val="28"/>
          <w:szCs w:val="28"/>
        </w:rPr>
      </w:r>
    </w:p>
    <w:p>
      <w:pPr>
        <w:pStyle w:val="Normal"/>
        <w:jc w:val="center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jc w:val="center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Heading7"/>
        <w:rPr/>
      </w:pPr>
      <w:r>
        <w:rPr>
          <w:b w:val="false"/>
          <w:sz w:val="28"/>
          <w:szCs w:val="28"/>
          <w:lang w:val="ru-RU"/>
        </w:rPr>
        <w:t xml:space="preserve">от 14.10.2022г.                                                                               № 49                                            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 «Деревня Бордуково» за 9 месяцев 2022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Рассмотрев  исполнение бюджета СП «Деревня Бордуково» за 9 месяце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2 года, администрация СП «Деревня Бордуково»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СП «Деревня Бордуково» за 9 месяцев 2022 года по доходам в сумме 2734388 рублей 00 копеек, по расходам в сумме 2703290 рублей 36 копеек, с профицитом бюджета в сумме 31097 рублей 64 копей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доходов бюджета СП «Деревня Бордуково» за 9 месяцев 2022 года согласно приложению №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исполнение расходов бюджета СП «Деревня Бордуково» за 9 месяцев 2022 года по ведомственной структуре расходов согласно приложению №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твердить исполнение расходов бюджета СП «Деревня Бордуково» за 9 месяцев 2022 года по разделам, подразделам классификации расходов согласно приложению №3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Утвердить исполнение источников финансирования дефицита бюджета по кодам классификации источников финансирования дефицита бюджета СП «Деревня Бордуково» за  9 месяцев 2022 года согласно приложению №4 к настоящему постановлению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Направить отчет об исполнении бюджета СП «Деревня Бордуково» за 9 месяцев 2022 года на рассмотрение в Сельскую Думу СП «Деревня Бордуко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>
          <w:b/>
          <w:sz w:val="28"/>
          <w:szCs w:val="28"/>
        </w:rPr>
        <w:t xml:space="preserve">СП  «Деревня Бордуково»     </w:t>
        <w:tab/>
        <w:t>Л. М. Алексеева</w:t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6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1:06:00Z</dcterms:created>
  <dc:creator>1</dc:creator>
  <dc:description/>
  <dc:language>en-US</dc:language>
  <cp:lastModifiedBy>User</cp:lastModifiedBy>
  <dcterms:modified xsi:type="dcterms:W3CDTF">2002-01-04T21:39:00Z</dcterms:modified>
  <cp:revision>4</cp:revision>
  <dc:subject/>
  <dc:title/>
</cp:coreProperties>
</file>