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645" cy="840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ИН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БОРДУК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21.04.2022 г.                                                                              № 9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отчета 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«Деревня Бордуково»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протокол публичных слушаний по отчету об исполнении бюджета сельского поселения «Деревня Бордуково» за 2021 год, Сельская Дума сельского поселения «Деревня Бордуково»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 сельского поселения «Деревня Бордуково» за 2021 год по доходам в сумме 4474259 рублей 50 копеек, расходам 4941945 рублей 11 копеек и с дефицитом бюджета в сумме 467685 рублей 61 копей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сполнение доходов бюджета сельского поселения «Деревня Бордуково» за 2021 год по кодам классификации доходов бюджето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исполнение расходов бюджета  сельского поселения «Деревня Бордуково» за 2021 год  по ведомственной структуре расходов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исполнение расходов бюджета сельского поселения «Деревня Бордуково» за 2021 год по разделам и подразделам  классификации расходов бюджетов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исполнение источников финансирования дефицита бюджета сельского поселения «Деревня Бордуково» за 2021 год по кодам классификации источников финансирования дефицитов бюджетов (приложение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Настоящее решение вступает в силу с момента его подписания и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Контроль за исполнением настоящего решения возложить на администрацию сельского поселения «Деревня Бордук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«Деревня Бордуково»                                                     М. К. Комиссарова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44:00Z</dcterms:created>
  <dc:creator>1</dc:creator>
  <dc:description/>
  <dc:language>en-US</dc:language>
  <cp:lastModifiedBy>User</cp:lastModifiedBy>
  <cp:lastPrinted>2010-03-22T17:30:00Z</cp:lastPrinted>
  <dcterms:modified xsi:type="dcterms:W3CDTF">2002-01-01T01:10:00Z</dcterms:modified>
  <cp:revision>10</cp:revision>
  <dc:subject/>
  <dc:title/>
</cp:coreProperties>
</file>