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lang w:val="en-US" w:eastAsia="en-US"/>
        </w:rPr>
        <w:drawing>
          <wp:inline distT="0" distB="0" distL="0" distR="0">
            <wp:extent cx="590550" cy="737235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0" r="-1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0550" cy="737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ЛЬСКОЕ ПОСЕ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СЕЛО ДАБУЖА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алужская область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СЕЛЬСКАЯ ДУМ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ЕШЕНИЕ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22.04.2024 года                                                                №  167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         </w:t>
      </w:r>
      <w:r>
        <w:rPr>
          <w:b/>
          <w:sz w:val="28"/>
          <w:szCs w:val="28"/>
        </w:rPr>
        <w:t>Об исполнении бюджета</w:t>
      </w:r>
    </w:p>
    <w:p>
      <w:pPr>
        <w:pStyle w:val="Normal"/>
        <w:rPr/>
      </w:pPr>
      <w:r>
        <w:rPr>
          <w:b/>
          <w:sz w:val="28"/>
          <w:szCs w:val="28"/>
        </w:rPr>
        <w:t>сельского поселения «Село Дабужа»</w:t>
      </w:r>
    </w:p>
    <w:p>
      <w:pPr>
        <w:pStyle w:val="Normal"/>
        <w:rPr/>
      </w:pPr>
      <w:r>
        <w:rPr>
          <w:b/>
          <w:sz w:val="28"/>
          <w:szCs w:val="28"/>
        </w:rPr>
        <w:t>за  первый квартал  2024 года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 xml:space="preserve">Рассмотрев итоги исполнения бюджета сельского поселения «Село Дабужа» за  первый квартал  2024 года, Сельская Дума СП «Село Дабужа» отмечает , что налоговые и неналоговые доходы бюджета СП «Село Дабужа» поступили  </w:t>
      </w:r>
      <w:r>
        <w:rPr>
          <w:color w:val="000000"/>
          <w:sz w:val="28"/>
          <w:szCs w:val="28"/>
        </w:rPr>
        <w:t>в сумме 820840 рублей 74 копеек, по расходам в сумме  748418 рублей 32 копеек , с профицитом    бюджета в сумме 72422 рублей 42 копеек.</w:t>
      </w:r>
      <w:r>
        <w:rPr>
          <w:sz w:val="28"/>
          <w:szCs w:val="28"/>
        </w:rPr>
        <w:t xml:space="preserve"> Сельская Дума сельского поселения «Село Дабужа»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</w:t>
      </w:r>
      <w:r>
        <w:rPr>
          <w:b/>
          <w:sz w:val="28"/>
          <w:szCs w:val="28"/>
        </w:rPr>
        <w:t xml:space="preserve">Р Е Ш И Л А  :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1. Принять к сведению итоги исполнения бюджета СП «Село Дабужа» за  первый квартал    2024 года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Администрации СП «Село Дабужа» продолжить работу по улучшению поступлений доходов и сокращению недоимки по платежам сельского поселения , а также недопущению незаконных и неэффективных расходов запланированных бюджетных средст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Контроль за исполнением настоящего решения возложить на комиссию Сельской Думы по бюджету , налогам и социальной политике (Богачеву К.Н.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</w:t>
      </w:r>
      <w:r>
        <w:rPr>
          <w:b/>
          <w:sz w:val="28"/>
          <w:szCs w:val="28"/>
        </w:rPr>
        <w:t>Глава сельского поселени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</w:t>
      </w:r>
      <w:r>
        <w:rPr>
          <w:b/>
          <w:sz w:val="28"/>
          <w:szCs w:val="28"/>
        </w:rPr>
        <w:t>«Село Дабужа»                                                    Л.Н.Фонасков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sz w:val="28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04T10:14:00Z</dcterms:created>
  <dc:creator>1</dc:creator>
  <dc:description/>
  <cp:keywords/>
  <dc:language>en-US</dc:language>
  <cp:lastModifiedBy>User</cp:lastModifiedBy>
  <cp:lastPrinted>2024-04-23T11:25:00Z</cp:lastPrinted>
  <dcterms:modified xsi:type="dcterms:W3CDTF">2024-04-23T08:25:00Z</dcterms:modified>
  <cp:revision>26</cp:revision>
  <dc:subject/>
  <dc:title>                                              РЕШЕНИЕ                                                      </dc:title>
</cp:coreProperties>
</file>