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/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ЕЛО ТАТАРИ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9.12.2016 г.                                                                              №6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 территор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 «Село Татаринцы»</w:t>
      </w:r>
      <w:r>
        <w:rPr>
          <w:b/>
          <w:bCs/>
          <w:sz w:val="28"/>
          <w:szCs w:val="28"/>
          <w:u w:val="single"/>
        </w:rPr>
        <w:t xml:space="preserve"> особог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тивопожарного реж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сполнении Федерального Закона ст.19 от 21.12.1994 г. №69-ФЗ «О пожарной безопасности»  администрация СП «Село Татаринц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становить с 9.00час. 30 декабря 2016 г. до 9.00час. 9 января 2017 года на территории сельского поселения «Село Татаринцы» </w:t>
      </w:r>
      <w:r>
        <w:rPr>
          <w:sz w:val="28"/>
          <w:szCs w:val="28"/>
          <w:u w:val="single"/>
        </w:rPr>
        <w:t>особый противопожарный режи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анное постановление довести до сведения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На период действия особого противопожарного режима использование пиротехники разрешается только в специально отведённых местах ( площадка перед зданием администрации на расстоянии 100 метр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рганизовать  дежурство работников администрации сель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Во время проведения Новогодних массовых мероприятий провести беседы по технике противопожарной безопасности в предпраздничные и праздничные дни на территории СП «Село Татаринцы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  «Село Татаринцы»                                                    Т.А.Козырев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17:00Z</dcterms:created>
  <dc:creator>Кривошеева Лилия Аркадьевна</dc:creator>
  <dc:description/>
  <cp:keywords/>
  <dc:language>en-US</dc:language>
  <cp:lastModifiedBy>User</cp:lastModifiedBy>
  <cp:lastPrinted>2016-12-29T15:24:00Z</cp:lastPrinted>
  <dcterms:modified xsi:type="dcterms:W3CDTF">2016-12-29T13:26:00Z</dcterms:modified>
  <cp:revision>6</cp:revision>
  <dc:subject/>
  <dc:title>АДМИНИСТРАЦИЯ  СЕЛЬСКОГО  ПОСЕЛЕНИЯ</dc:title>
</cp:coreProperties>
</file>