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администрации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 «Село Татаринц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зыревой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(наименование, рег. номер записи ЕГРЮЛ- для юридических лиц или ФИО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</w:t>
      </w:r>
      <w:r>
        <w:rPr/>
        <w:t>паспортные данные-для физических лиц, ИН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местонахождение юр. лица; место жительства физического лиц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лефон, адрес электронной почты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а приобретение земельного участка без проведения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Вас предоставить земельный участок с кадаст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мером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без проведения торгов: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площадью _______________ кв.м в аренду сроком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 для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____________________</w:t>
      </w:r>
    </w:p>
    <w:p>
      <w:pPr>
        <w:pStyle w:val="Normal"/>
        <w:rPr/>
      </w:pPr>
      <w:r>
        <w:rPr/>
        <w:t xml:space="preserve">    </w:t>
      </w:r>
      <w:r>
        <w:rPr/>
        <w:t>(дата)                         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 ______________________________________________________________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/>
        <w:t>(фамилия, имя, отчество 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гласен (а) на обработку своих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________________</w:t>
      </w:r>
    </w:p>
    <w:p>
      <w:pPr>
        <w:pStyle w:val="Normal"/>
        <w:rPr/>
      </w:pPr>
      <w:r>
        <w:rPr/>
        <w:t xml:space="preserve">      </w:t>
      </w:r>
      <w:r>
        <w:rPr/>
        <w:t>Число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00:00Z</dcterms:created>
  <dc:creator>Customer</dc:creator>
  <dc:description/>
  <cp:keywords/>
  <dc:language>en-US</dc:language>
  <cp:lastModifiedBy>User</cp:lastModifiedBy>
  <cp:lastPrinted>2016-07-06T11:57:00Z</cp:lastPrinted>
  <dcterms:modified xsi:type="dcterms:W3CDTF">2016-12-29T13:08:00Z</dcterms:modified>
  <cp:revision>4</cp:revision>
  <dc:subject/>
  <dc:title>          Главе администрации        СП «Село Хотень»</dc:title>
</cp:coreProperties>
</file>