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4"/>
          <w:szCs w:val="34"/>
          <w:lang w:val="en-US" w:eastAsia="en-US"/>
        </w:rPr>
      </w:pPr>
      <w:r>
        <w:rPr>
          <w:bCs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224790</wp:posOffset>
            </wp:positionV>
            <wp:extent cx="60007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Heading1"/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Администрация  </w:t>
      </w:r>
      <w:r>
        <w:rPr>
          <w:bCs/>
          <w:sz w:val="34"/>
          <w:szCs w:val="34"/>
          <w:lang w:val="en-US"/>
        </w:rPr>
        <w:t xml:space="preserve"> </w:t>
      </w:r>
      <w:r>
        <w:rPr>
          <w:bCs/>
          <w:sz w:val="34"/>
          <w:szCs w:val="34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bCs/>
          <w:spacing w:val="6"/>
          <w:sz w:val="34"/>
          <w:szCs w:val="34"/>
        </w:rPr>
        <w:t>"</w:t>
      </w:r>
      <w:r>
        <w:rPr>
          <w:b/>
          <w:bCs/>
          <w:spacing w:val="6"/>
          <w:sz w:val="34"/>
          <w:szCs w:val="34"/>
          <w:lang w:val="en-US"/>
        </w:rPr>
        <w:t>C</w:t>
      </w:r>
      <w:r>
        <w:rPr>
          <w:b/>
          <w:bCs/>
          <w:spacing w:val="6"/>
          <w:sz w:val="34"/>
          <w:szCs w:val="34"/>
        </w:rPr>
        <w:t>ело Татаринцы"</w:t>
      </w:r>
    </w:p>
    <w:p>
      <w:pPr>
        <w:pStyle w:val="Normal"/>
        <w:jc w:val="center"/>
        <w:rPr>
          <w:b/>
          <w:b/>
          <w:bCs/>
          <w:spacing w:val="6"/>
          <w:szCs w:val="26"/>
        </w:rPr>
      </w:pPr>
      <w:r>
        <w:rPr>
          <w:b/>
          <w:bCs/>
          <w:spacing w:val="6"/>
          <w:szCs w:val="26"/>
        </w:rPr>
        <w:t>Калужская  область</w:t>
      </w:r>
    </w:p>
    <w:p>
      <w:pPr>
        <w:pStyle w:val="Heading1"/>
        <w:rPr>
          <w:b w:val="false"/>
          <w:b w:val="false"/>
          <w:bCs/>
          <w:spacing w:val="6"/>
          <w:szCs w:val="26"/>
        </w:rPr>
      </w:pPr>
      <w:r>
        <w:rPr>
          <w:b w:val="false"/>
          <w:bCs/>
          <w:spacing w:val="6"/>
          <w:szCs w:val="26"/>
        </w:rPr>
      </w:r>
    </w:p>
    <w:p>
      <w:pPr>
        <w:pStyle w:val="Heading1"/>
        <w:rPr>
          <w:bCs/>
        </w:rPr>
      </w:pPr>
      <w:r>
        <w:rPr>
          <w:bCs/>
        </w:rPr>
        <w:t>П О С Т А Н О В Л Е Н И Е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18.02.2016 года                                        </w:t>
        <w:tab/>
        <w:tab/>
        <w:tab/>
        <w:t xml:space="preserve">                 № 9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</w:tblGrid>
      <w:tr>
        <w:trPr>
          <w:trHeight w:val="1608" w:hRule="atLeast"/>
        </w:trPr>
        <w:tc>
          <w:tcPr>
            <w:tcW w:w="5870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Об  утверждении требований к порядку разработки и принятия правовых актов о нормировании в сфере закупок для обеспечения муниципальных нужд  сельского поселения « Село Татаринцы», содержанию указанных актов и обеспечению их исполнения</w:t>
            </w:r>
          </w:p>
        </w:tc>
      </w:tr>
    </w:tbl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частью 4 статьи 19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Уставом  сельского поселения «Село Татаринцы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1.Утвердить </w:t>
      </w:r>
      <w:hyperlink w:anchor="P3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требования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к порядку разработки и принятия правовых актов о нормировании в сфере закупок для обеспечения муниципальных нужд  сельского поселения «Село Татаринцы», содержанию указанных актов и обеспечению их исполнения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 Настоящее Постановление вступает в силу после его официального обнародования и распространяется на правоотношения, возникшие с 01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о Татаринцы»                                                          Т.А.Козырева                                                </w:t>
      </w:r>
    </w:p>
    <w:p>
      <w:pPr>
        <w:pStyle w:val="Normal"/>
        <w:ind w:left="567" w:firstLine="567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567" w:firstLine="567"/>
        <w:rPr>
          <w:szCs w:val="26"/>
        </w:rPr>
      </w:pPr>
      <w:r>
        <w:rPr>
          <w:szCs w:val="26"/>
        </w:rPr>
      </w:r>
    </w:p>
    <w:p>
      <w:pPr>
        <w:pStyle w:val="ConsPlus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СП «Село Татаринцы»</w:t>
      </w:r>
    </w:p>
    <w:p>
      <w:pPr>
        <w:pStyle w:val="ConsPlus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18.02.2016г.  N 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4"/>
      <w:bookmarkEnd w:id="0"/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 И ПРИНЯТИЯ ПРАВОВЫХ АК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НОРМИРОВАНИИ В СФЕРЕ ЗАКУПОК ДЛЯ ОБЕСПЕЧЕНИЯ МУНИЦИПАЛЬНЫХ НУЖД СЕЛЬСКОГО ПОСЕЛЕНИЯ «СЕЛО ТАТАРИНЦЫ», СОДЕРЖАНИЮ УКАЗАННЫХ АКТОВ И ОБЕСПЕЧЕНИЮ ИХ ИСПОЛН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bookmarkStart w:id="1" w:name="P40"/>
      <w:bookmarkEnd w:id="1"/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 Настоящие требования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/>
      </w:pPr>
      <w:bookmarkStart w:id="2" w:name="P41"/>
      <w:bookmarkEnd w:id="2"/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1. Правовых актов администрации СП «Село Татаринцы» утвержда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авила определения нормативных затрат на обеспечение функций органов местного самоуправления  сельского поселения «Село Татаринцы» (далее - муниципальные органы) и подведомственных им каз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авил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bookmarkStart w:id="3" w:name="P44"/>
      <w:bookmarkEnd w:id="3"/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2. Правовых актов муниципальных органов,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ормативные затраты на обеспечение функций муниципальных органов и подведомственных им каз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требования к закупаемым ими, их подведомственными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2. Правовые акты, указанные в </w:t>
      </w:r>
      <w:hyperlink w:anchor="P41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дпункте 1.1 пункта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разрабатываются в форме проектов постановлений администрации СП «Село Татаринц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авовые акты, указанные в </w:t>
      </w:r>
      <w:hyperlink w:anchor="P4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дпункте 1.2 пункта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разрабатываются и принимаются муниципальными органами в форме правовых актов, виды которых определены </w:t>
      </w:r>
      <w:hyperlink r:id="rId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Уставом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ельского поселения «Село Татаринцы» для данных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3. Муниципальные органы согласовывают проекты правовых актов, указанных в </w:t>
      </w:r>
      <w:hyperlink w:anchor="P4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дпункте 1.2 пункта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с отделом финансов администрации МР«Сухинич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4. Проекты правовых актов, утверждающих правил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, а также правовых актов, утверждающих требования к закупаемым ими, их подведомственными казенными учреждениями и бюджетными учреждениями отдельным видам товаров, работ, услуг (в том числе предельные цены товаров, работ, услуг), подлежат обязательному предварительному обсуждению на заседаниях общественных сов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5. Муниципальные органы до 1 июня текущего финансового года начиная с даты вступления в силу настоящих требований принимают правовые акты, указанные в </w:t>
      </w:r>
      <w:hyperlink w:anchor="P4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дпункте 1.2 пункта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bookmarkStart w:id="4" w:name="P52"/>
      <w:bookmarkEnd w:id="4"/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6. Для проведения обсуждения в целях общественного контроля проектов правовых актов муниципальные органы, являющиеся инициаторами проектов таких актов, размещают проекты указанных правовых актов и пояснительные записки к ним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7. Срок проведения обсуждения в целях общественного контроля устанавливается муниципальными органами, являющимися инициаторами проектов таких актов, и не может быть менее 7 дней со дня размещения проектов правовых актов, указанных в </w:t>
      </w:r>
      <w:hyperlink w:anchor="P4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ункте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8. Предложения общественных объединений, юридических и физических лиц, поступившие в электронной или письменной форме, в установленный срок с учетом положений </w:t>
      </w:r>
      <w:hyperlink w:anchor="P5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ункта 6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 рассматриваются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9. Муниципальные органы, являющиеся инициаторами проектов актов, указанных в </w:t>
      </w:r>
      <w:hyperlink w:anchor="P4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ункте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не позднее 3 рабочих дней со дня рассмотрения предложений общественных объединений, юридических и физических лиц размещают в единой информационной системе в сфере закупок предложения и ответы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10. По результатам обсуждений и рассмотрения предложений муниципальные органы, являющиеся инициаторами проектов актов, указанных в </w:t>
      </w:r>
      <w:hyperlink w:anchor="P4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ункте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принимают реш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 о внесении изменений в проекты правовых актов, указанных в </w:t>
      </w:r>
      <w:hyperlink w:anchor="P4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ункте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с учетом предложений общественных объединений, юридических и физическ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 о возможности принятия правовых актов, указанных в </w:t>
      </w:r>
      <w:hyperlink w:anchor="P4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ункте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1. Решение, принятое общественным советом, оформляется протоколом, подписываемым всеми его членами, который в срок не позднее 3 рабочих дней со дня принятия соответствующего решения размещается муниципальными органами в единой информацион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2. В случае принятия решения о доработке проектов правовых актов муниципальные органы принимают правовые акты после их доработки в соответствии с решением, принятым общественным сове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13. Муниципальные органы в течение 7 рабочих дней со дня принятия правовых актов, указанных в </w:t>
      </w:r>
      <w:hyperlink w:anchor="P4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дпункте 1.2 пункта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размещают эти правовые акты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14. Внесение изменений в правовые акты, указанные в </w:t>
      </w:r>
      <w:hyperlink w:anchor="P4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дпункте 1.2 пункта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5. Правовой акт администрации СП «Село Татаринцы», утверждающий правила определения нормативных затрат на обеспечение функций органов местного самоуправления  сельского  поселения «Село Татаринцы», должен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рядок расчета нормативных затрат, в том числе формулы рас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язанность муниципальных органов определить порядок расчета нормативных затрат, для которых порядок расчета не определен постановлением администрации  СП « Село Татаринцы», утверждающим правила определения нормативных затрат на обеспечение функций органов местного самоуправления  сельского поселения «Село Татаринц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требование об определении муниципальными орган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6. Правовой акт администрации СП «Село Татаринцы», утверждающий правил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, должен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рядок отбора отдельных видов товаров, работ, услуг (в том числе предельных цен товаров, работ, услуг), закупаемых самим муниципальным органом, в том числе подведомственными данному органу муниципальными учреждениями и бюджетными учреждениями (далее - ведомственный перечен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форму ведомственного переч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7. Правовые акты муниципальных органов, утверждающие нормативные затраты на обеспечение функций муниципальных органов и подведомственных им казенных учреждений, должны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ормативы количества и (или) цены товаров, работ, услуг, в том числе сгруппированные по должностям работников и (или) по категориям должностей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8. Правовые акты муниципальных органов, утверждающие требования к закупаемым ими, их подведомственными казенными учреждениями и бюджетными учреждениями отдельным видам товаров, работ, услуг (в том числе предельные цены товаров, работ, услуг), должны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вид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19. Правовые акты, указанные в </w:t>
      </w:r>
      <w:hyperlink w:anchor="P4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дпункте 1.2 пункта 1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 заказчиками, и (или) нормативные затраты на обеспечение функций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0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1. В соответствии с законодательными и иными нормативными правовыми актами, регулирующими осуществление контроля и мониторинга в сфере закупок, государственного (муниципального)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органов, утверждающих требования к закупаемым и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 и подведомственных им казенных учреждений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0B4E72842DB36FD97F9D47FD6D74A538C505AA69F5ED8020EA56427829ADCF75BD9901F6AD8F0209oDG" TargetMode="External"/><Relationship Id="rId4" Type="http://schemas.openxmlformats.org/officeDocument/2006/relationships/hyperlink" Target="consultantplus://offline/ref=920B4E72842DB36FD97F834AEB012AAB3EC75AA064F2E1D37FB50D1F2F20A79803o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5:00Z</dcterms:created>
  <dc:creator>ADMIN</dc:creator>
  <dc:description/>
  <cp:keywords/>
  <dc:language>en-US</dc:language>
  <cp:lastModifiedBy>User</cp:lastModifiedBy>
  <cp:lastPrinted>2016-02-17T11:09:00Z</cp:lastPrinted>
  <dcterms:modified xsi:type="dcterms:W3CDTF">2016-02-17T09:09:00Z</dcterms:modified>
  <cp:revision>6</cp:revision>
  <dc:subject/>
  <dc:title/>
</cp:coreProperties>
</file>