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  <w:r>
        <w:rPr>
          <w:b/>
          <w:bCs/>
          <w:caps/>
          <w:spacing w:val="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 xml:space="preserve"> </w:t>
      </w:r>
      <w:r>
        <w:rPr>
          <w:b/>
          <w:bCs/>
          <w:caps/>
          <w:spacing w:val="6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ФРОЛ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3.2018г.                                                                                               № 120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ощрении Главы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</w:t>
      </w:r>
    </w:p>
    <w:p>
      <w:pPr>
        <w:pStyle w:val="ConsPlusNormal"/>
        <w:spacing w:lineRule="auto" w:line="276"/>
        <w:ind w:right="-113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</w:t>
      </w:r>
    </w:p>
    <w:p>
      <w:pPr>
        <w:pStyle w:val="ConsPlusNormal"/>
        <w:ind w:right="-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На основании Постановления администрации муниципального района «Сухиничский район» от 23.03.2018 г № 201 «О поощрении глав администраций городских и сельских поселений МР «Сухиничский район» за  качественную организацию и проведение выборов Президента РФ 18.03.2018 года»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законом Калужской области от 27.12.2006 года № 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» и постановлением Правительства Калужской области от 25.12.2009 года № 54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  городских и сельских  поселений», и решением Сельской Думы сельского поселения «Село Фролово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от 15.11.2011г. № 72 «Об утверждении Реестра муниципальных должностей и муниципальных должностей муниципальной службы, Положения об оплате труда муниципальных служащих, замещающих муниципальные должности муниципальной службы в администрации СП «Село Фролово»</w:t>
      </w:r>
      <w:r>
        <w:rPr>
          <w:rFonts w:cs="Times New Roman" w:ascii="Times New Roman" w:hAnsi="Times New Roman"/>
          <w:sz w:val="28"/>
          <w:szCs w:val="28"/>
        </w:rPr>
        <w:t>, рассмотрев результаты выборов Президента Российской Федерации 18 марта 2018 года прошедших на территории сельского поселения «Село Фролово» на хорошем организационно-техническом уровне, без нарушений избирательного законодательства, большую разъяснительную работу среди избирателей, за высокую явку избирателей:</w:t>
      </w:r>
    </w:p>
    <w:p>
      <w:pPr>
        <w:pStyle w:val="ConsPlusNormal"/>
        <w:ind w:right="-113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оощрить в размере должностного оклада с надбавкой за классный чин Главу администрации СП «Село Фро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тделу финансов администрации МР «Сухиничский район» (Коробова Н.Е.) вышеуказанную выплату произвести за счёт средств фонда оплаты труда администрации СП «Село Фролов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Село Фролово»                                                                   В.Б .Белова               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Optim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Optima;Courier New" w:hAnsi="AG_Optima;Courier New" w:cs="AG_Optima;Courier New"/>
      <w:b/>
      <w:caps/>
      <w:spacing w:val="84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624" w:hanging="0"/>
      <w:jc w:val="both"/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kern w:val="0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41:00Z</dcterms:created>
  <dc:creator>ED</dc:creator>
  <dc:description/>
  <cp:keywords/>
  <dc:language>en-US</dc:language>
  <cp:lastModifiedBy>Пользователь Windows</cp:lastModifiedBy>
  <cp:lastPrinted>2018-03-23T15:04:00Z</cp:lastPrinted>
  <dcterms:modified xsi:type="dcterms:W3CDTF">2018-03-26T13:00:00Z</dcterms:modified>
  <cp:revision>8</cp:revision>
  <dc:subject/>
  <dc:title> </dc:title>
</cp:coreProperties>
</file>