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170180</wp:posOffset>
            </wp:positionV>
            <wp:extent cx="685800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</w:t>
      </w:r>
    </w:p>
    <w:p>
      <w:pPr>
        <w:pStyle w:val="Normal"/>
        <w:ind w:firstLine="567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ФРОЛО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02.04.2018 год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№ 10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Об утверждении Положения о  комиссии администрации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СП «Село Фролово» по соблюдению требований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лужебному поведению муниципальных служащих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регулированию конфликта интересов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color w:val="000000"/>
        </w:rPr>
        <w:t xml:space="preserve">          </w:t>
      </w:r>
      <w:r>
        <w:rPr/>
        <w:t xml:space="preserve">В соответствии с  Федеральным законом от 25.12.2008 N 273-ФЗ "О противодействии коррупции", Указом Президента Российской Федерации от 1 июля 2010 N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</w:t>
      </w:r>
      <w:r>
        <w:rPr>
          <w:bCs/>
        </w:rPr>
        <w:t xml:space="preserve">Уставом СП «Село Фролово»,                                            </w:t>
      </w:r>
    </w:p>
    <w:p>
      <w:pPr>
        <w:pStyle w:val="ConsPlus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ConsPlusNormal"/>
        <w:spacing w:lineRule="auto" w:line="276"/>
        <w:jc w:val="both"/>
        <w:rPr>
          <w:b/>
          <w:b/>
        </w:rPr>
      </w:pPr>
      <w:r>
        <w:rPr>
          <w:bCs/>
        </w:rPr>
        <w:t xml:space="preserve">                                                  </w:t>
      </w:r>
      <w:r>
        <w:rPr>
          <w:b/>
          <w:bCs/>
        </w:rPr>
        <w:t>ПОСТАНОВЛЯЮ</w:t>
      </w:r>
      <w:r>
        <w:rPr>
          <w:b/>
          <w:color w:val="000000"/>
        </w:rPr>
        <w:t>:</w:t>
      </w:r>
      <w:r>
        <w:rPr>
          <w:b/>
        </w:rPr>
        <w:t xml:space="preserve">  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Положение</w:t>
      </w:r>
      <w:r>
        <w:rPr>
          <w:sz w:val="28"/>
          <w:szCs w:val="28"/>
        </w:rPr>
        <w:t xml:space="preserve"> о комиссии администрации СП «Село Фролово» по соблюдению требований к служебному поведению муниципальных служащих и урегулированию конфликта интересов (приложение № 1)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2. Настоящее Решение вступает в силу после его обнарод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 Контроль за исполнением настоящего Постановления оставляю за соб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Фролово»                                                          М.М.Моис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</w:t>
      </w:r>
      <w:r>
        <w:rPr/>
        <w:t>СП «Село Фролово»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</w:t>
      </w:r>
      <w:r>
        <w:rPr/>
        <w:t>от  02.04.2018 г. N  10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bookmarkStart w:id="0" w:name="P34"/>
      <w:bookmarkEnd w:id="0"/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 xml:space="preserve">о комиссии администрации СП «Село Фролово» </w:t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администрации сельского поселения «Село Фролово» по соблюдению требований к служебному поведению муниципальных служащих и урегулированию конфликта интересов (далее - комиссия), образуемой в соответствии с федеральными законами от 25 декабря 2008 N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73-ФЗ</w:t>
        </w:r>
      </w:hyperlink>
      <w:r>
        <w:rPr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" и от 2 марта 2007 N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-ФЗ</w:t>
      </w:r>
      <w:r>
        <w:rPr>
          <w:sz w:val="28"/>
          <w:szCs w:val="28"/>
        </w:rPr>
        <w:t xml:space="preserve"> "О муниципальной службе в Российской Федерации", Указом Президента Российской Федерации от 1 июля 2010 №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миссия в своей деятельности руководствуется </w:t>
      </w:r>
      <w:r>
        <w:rPr>
          <w:color w:val="000000"/>
          <w:sz w:val="28"/>
          <w:szCs w:val="28"/>
        </w:rPr>
        <w:t>Конституц</w:t>
      </w:r>
      <w:r>
        <w:rPr>
          <w:sz w:val="28"/>
          <w:szCs w:val="28"/>
        </w:rPr>
        <w:t xml:space="preserve">ией Российской Федерации, федеральными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конституц</w:t>
        </w:r>
      </w:hyperlink>
      <w:r>
        <w:rPr>
          <w:sz w:val="28"/>
          <w:szCs w:val="28"/>
        </w:rPr>
        <w:t>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алужской области, Уставом муниципального образования  сельского поселения «Село Фролово», муниципальными нормативными правовыми актами, настоящим Положением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сновной задачей комиссии является содействие администрации сельского поселения «Село Фролово» (далее по тексту - администрация)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</w:t>
      </w:r>
      <w:r>
        <w:rPr>
          <w:color w:val="000000"/>
          <w:sz w:val="28"/>
          <w:szCs w:val="28"/>
        </w:rPr>
        <w:t>273-ФЗ</w:t>
      </w:r>
      <w:r>
        <w:rPr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осуществлении в администрации мер по предупреждению коррупц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, назначение на которые и освобождение от которых осуществляется главой администрац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миссия образуется муниципальным нормативным правовым актом администрации. Порядок работы комиссии утверждается тем же нормативным правовым актом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назначаемые главой администрации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 состав комиссии входят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главы администрации (председатель комиссии), заведующий отделом организационно-контрольной работы и по взаимодействию с поселениями, представитель юридической службы, представители других структурных подразделений администрации, определяемые главой администраци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bookmarkStart w:id="1" w:name="Par53"/>
      <w:bookmarkEnd w:id="1"/>
      <w:r>
        <w:rPr>
          <w:sz w:val="28"/>
          <w:szCs w:val="28"/>
        </w:rPr>
        <w:t>б) представитель (представители) научных организаций и образовательных организаций среднего, высшего и дополнительного профессионального образования, деятельность которых связана с государственной или муниципальной службо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ель отдела по профилактике коррупционных правонарушений Администрации Губернатора Калужской обла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bookmarkStart w:id="2" w:name="Par54"/>
      <w:bookmarkEnd w:id="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Глава администрации может принять решение о включении в состав комисс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ставителя общественного совета, образованного при администрации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тавителя общественной организации ветеранов, созданной в муниципальном районе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едставителя профсоюзной организации, действующей в установленном порядке в администрац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Лица, указанные в подпункте «б» пункта 6 и пункте 7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органе местного самоуправления, с профсоюзной организацией, действующей в установленном порядке в администрации на основании запроса главы администрации. Согласование осуществляется в 10-дневный срок со дня получения запроса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заседании комиссии с правом совещательного голоса участвуют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муниципально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администрации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bookmarkStart w:id="3" w:name="Par66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4" w:name="Par67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едставление главой администрации в соответствии с пунктом 21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, установленные муниципальными нормативными правовыми актами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№ </w:t>
      </w:r>
      <w:r>
        <w:rPr>
          <w:color w:val="000000"/>
          <w:sz w:val="28"/>
          <w:szCs w:val="28"/>
        </w:rPr>
        <w:t>273-ФЗ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 и другими нормативными правовыми актами Российской Федерации, введ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Калужской области от 03.12.2007 № </w:t>
      </w:r>
      <w:r>
        <w:rPr>
          <w:color w:val="000000"/>
          <w:sz w:val="28"/>
          <w:szCs w:val="28"/>
        </w:rPr>
        <w:t>382-ОЗ</w:t>
      </w:r>
      <w:r>
        <w:rPr>
          <w:sz w:val="28"/>
          <w:szCs w:val="28"/>
        </w:rPr>
        <w:t xml:space="preserve"> (ред. от 27.03.2015) «О муниципальной службе в Калужской области», материалов проверки, свидетельствующих</w:t>
      </w:r>
      <w:bookmarkStart w:id="5" w:name="Par68"/>
      <w:bookmarkEnd w:id="5"/>
      <w:r>
        <w:rPr>
          <w:sz w:val="28"/>
          <w:szCs w:val="28"/>
        </w:rPr>
        <w:t xml:space="preserve">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  <w:bookmarkStart w:id="6" w:name="Par69"/>
      <w:bookmarkEnd w:id="6"/>
      <w:r>
        <w:rPr>
          <w:sz w:val="28"/>
          <w:szCs w:val="28"/>
        </w:rPr>
        <w:t xml:space="preserve">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bookmarkStart w:id="7" w:name="Par70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ступившие в отдел делопроизводства и работы с обращениями граждан администрации:</w:t>
      </w:r>
      <w:bookmarkStart w:id="8" w:name="Par71"/>
      <w:bookmarkEnd w:id="8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гражданина, замещавшего в администрации должность муниципальной службы, включенную в перечень должностей, утвержденный муниципальным нормативным правовым актом муниципального орга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  <w:bookmarkStart w:id="9" w:name="Par72"/>
      <w:bookmarkEnd w:id="9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муниципального служащего о невозможности выполнить требования Федерального закона от 7 мая 2013 № 79-ФЗ «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bookmarkStart w:id="10" w:name="Par73"/>
      <w:bookmarkEnd w:id="1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едставление главой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№ 230 – ФЗ «О контроле за соответствием расходов лиц, замещающих государственные должности, и иных лиц их доходам» (далее - Федеральный закон от 3 декабря 2012 № 230 – ФЗ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поступившее в соответствии с частью 4 статьи 12 Федерального закона от 25 декабря 2008 №</w:t>
      </w:r>
      <w:r>
        <w:rPr>
          <w:color w:val="000000"/>
          <w:sz w:val="28"/>
          <w:szCs w:val="28"/>
        </w:rPr>
        <w:t xml:space="preserve"> 273-ФЗ «О противодействии коррупции» и статьей 64.1 Трудового кодекса</w:t>
      </w:r>
      <w:r>
        <w:rPr>
          <w:sz w:val="28"/>
          <w:szCs w:val="28"/>
        </w:rPr>
        <w:t xml:space="preserve">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договора или гражданско-правового договора на выполнение работ (оказание услуг), если отдельные функции муниципального управления данной организации входили в его должностные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1. Обращение, указанное в абзаце втором подпункта «б» пункта 14 настоящего Положения, подается гражданином, замещавшим должность муниципальной службы в администрацию сельского поселе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№ </w:t>
      </w:r>
      <w:r>
        <w:rPr>
          <w:color w:val="000000"/>
          <w:sz w:val="28"/>
          <w:szCs w:val="28"/>
        </w:rPr>
        <w:t>273-ФЗ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/>
        <w:t xml:space="preserve"> </w:t>
      </w:r>
      <w:r>
        <w:rPr/>
        <w:t>Мотивированные заключения, предусмотренные настоящим Положением, должны содержать: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/>
        <w:t xml:space="preserve">а) информацию, изложенную в обращениях или уведомлениях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../in/%D0%90%D0%94%D0%9C%D0%98%D0%9D%D0%98%D0%A1%D0%A2%D0%A0%D0%90%D0%A6%D0%98%D0%AF.docx" \l "P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абзаце втором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rPr>
          <w:color w:val="000000"/>
        </w:rPr>
        <w:t>четвертом подпункта "б" пункта 14</w:t>
      </w:r>
      <w:r>
        <w:rPr/>
        <w:t xml:space="preserve"> настоящего Положения и </w:t>
      </w:r>
      <w:r>
        <w:rPr>
          <w:color w:val="000000"/>
        </w:rPr>
        <w:t>подпункте "г" пункта 14</w:t>
      </w:r>
      <w:r>
        <w:rPr/>
        <w:t xml:space="preserve"> настоящего Положения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"/>
        <w:spacing w:lineRule="auto" w:line="276" w:before="220" w:after="0"/>
        <w:ind w:firstLine="540"/>
        <w:jc w:val="both"/>
        <w:rPr>
          <w:color w:val="000000"/>
        </w:rPr>
      </w:pPr>
      <w:r>
        <w:rPr>
          <w:color w:val="000000"/>
        </w:rPr>
        <w:t>в) мотивированный вывод по результатам предварительного рассмотрения обращений и уведомлений, указанных в абзаце втором и четвертом подпункта "а" пункта 14 настоящего Положения и подпункте "г" пункта 14 настоящего Положения, а также рекомендации для принятия одного из решений в соответствии с пунктами 21-23 настоящего Положения или иного решения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заключение и другие материалы в течение 7 рабочих дней со дня поступления обращения представляются председателю комисс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2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3. Уведомление, указанное в подпункте «д» пункта 14 настоящего Положения, рассматривается отделом делопроизводства и работы с обращениями граждан администрации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 декабря 2008 № </w:t>
      </w:r>
      <w:r>
        <w:rPr>
          <w:color w:val="000000"/>
          <w:sz w:val="28"/>
          <w:szCs w:val="28"/>
        </w:rPr>
        <w:t>273-ФЗ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Председатель комиссии при поступлении к нему в порядке, предусмотренном муниципальны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6.1 и 16.2 настоящего Положения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делопроизводства и работы с обращениями граждан администрации, и с результатами ее проверк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1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2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ых причин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муниципаль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 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bookmarkStart w:id="11" w:name="Par82"/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По итогам рассмотрения вопроса, указанного в абзаце втором подпункта "а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bookmarkStart w:id="12" w:name="Par83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, установленные муниципальными нормативными правовыми актами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№ </w:t>
      </w:r>
      <w:hyperlink r:id="rId5">
        <w:r>
          <w:rPr>
            <w:rStyle w:val="InternetLink"/>
            <w:color w:val="000000"/>
            <w:sz w:val="28"/>
            <w:szCs w:val="28"/>
          </w:rPr>
          <w:t>273-ФЗ</w:t>
        </w:r>
      </w:hyperlink>
      <w:r>
        <w:rPr>
          <w:color w:val="000000"/>
          <w:sz w:val="28"/>
          <w:szCs w:val="28"/>
        </w:rPr>
        <w:t xml:space="preserve"> «О противодействии коррупции» и другими нормативными правовыми актами Российской Федерации, введенного Законом Калужской области от 03.12.2007 № 382-ОЗ «О муниципальной службе в Калужской области», являются достоверными и полным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По итогам рассмотрения вопроса, указанного в абзаце третьем подпункта "а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По итогам рассмотрения вопроса, указанного в абзаце втором подпункта "б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bookmarkStart w:id="13" w:name="Par91"/>
      <w:bookmarkEnd w:id="1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 По итогам рассмотрения вопроса, указанного в абзаце третьем подпункта "б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уважительной и объективно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. По итогам рассмотрения вопроса, указанного в подпункте "г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2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20 – 23, 23.1, 23.2. и 24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1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ать согласие на замещение им должности в коммерческой 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обязанност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№ </w:t>
      </w:r>
      <w:r>
        <w:rPr>
          <w:color w:val="000000"/>
          <w:sz w:val="28"/>
          <w:szCs w:val="28"/>
        </w:rPr>
        <w:t xml:space="preserve">273-ФЗ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 В этом случае комиссия рекомендует главе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 Для исполнения решений комиссии могут быть подготовлены проекты муниципальных нормативных правовых актов администрации, которые в установленном порядке представляются на рассмотрение главе администрац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4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14 настоящего Положения, носит обязательный характер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 В протоколе заседания комиссии указываются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) другие сведения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 результаты голосования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 Копии протокола заседания комиссии в 7-дневный срок со дня заседания направляются главе администрации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5.1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месте и времени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сельского поселения «Село Фролово»</w:t>
      </w:r>
    </w:p>
    <w:p>
      <w:pPr>
        <w:pStyle w:val="Normal"/>
        <w:spacing w:lineRule="auto" w:line="276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content/act/9aa48369-618a-4bb4-b4b8-ae15f2b7ebf6.html" TargetMode="External"/><Relationship Id="rId4" Type="http://schemas.openxmlformats.org/officeDocument/2006/relationships/hyperlink" Target="../../../content/act/15d4560c-d530-4955-bf7e-f734337ae80b.html" TargetMode="External"/><Relationship Id="rId5" Type="http://schemas.openxmlformats.org/officeDocument/2006/relationships/hyperlink" Target="../../../content/act/9aa48369-618a-4bb4-b4b8-ae15f2b7ebf6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51:00Z</dcterms:created>
  <dc:creator>Admin</dc:creator>
  <dc:description/>
  <cp:keywords/>
  <dc:language>en-US</dc:language>
  <cp:lastModifiedBy>Пользователь Windows</cp:lastModifiedBy>
  <cp:lastPrinted>2018-04-02T16:12:00Z</cp:lastPrinted>
  <dcterms:modified xsi:type="dcterms:W3CDTF">2018-04-03T05:16:00Z</dcterms:modified>
  <cp:revision>10</cp:revision>
  <dc:subject/>
  <dc:title>                                                                 </dc:title>
</cp:coreProperties>
</file>