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СЕЛЬСКОГО ПОСЕЛЕНИЯ   </w:t>
      </w:r>
    </w:p>
    <w:p>
      <w:pPr>
        <w:pStyle w:val="Heading2"/>
        <w:ind w:hanging="284"/>
        <w:rPr/>
      </w:pPr>
      <w:r>
        <w:rPr>
          <w:b w:val="false"/>
          <w:sz w:val="24"/>
          <w:szCs w:val="24"/>
        </w:rPr>
        <w:t>«СЕЛО  ФРОЛОВ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чский район Калуж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0.2013 года                                                                                                № 39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Муниципальной программы сельского поселения «Село Фролово»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й от чрезвычайных ситуаций, обеспечение пожарной безопасности и безопасности людей на водных объектах»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 сельского поселения  «Село Фролово» на 2014-2019 годы»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179 Бюджетного кодекса Российской Федерации постановля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программу сельского поселения «Село Фролово» «Защита населения и территорий от чрезвычайных ситуаций, обеспечение пожарной безопасности и безопасности людей на водных объектах" на территории сельского поселения «Село Фролово» на 2014-2019 годы» 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Село Фролово» «Защита населения и территорий от чрезвычайных ситуаций, обеспечение пожарной безопасности и безопасности людей на водных объектах" на территории сельского поселения «Село Фролово» на 2014-2019 годы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читать утратившим силу с 31.12.2013 года постановление № 27 от 31.08.2011 «Об утверждении целевой долгосрочной программы «Улучшение пожарной безопасности на территории сельского поселения  «Село Фролово» на 2012-2016 годы», постановление от 24.09.2012 г. № 27 «О внесении изменений  долгосрочную целевую программу сельского поселения «Село Фролово» «Улучшение пожарной безопасности на территории  СП «Село Фролово» на2012-2016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01.01.2014 го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                                     сельского поселения «Село Фролово»</w:t>
        <w:tab/>
        <w:t xml:space="preserve">                                                    М.М.Моисеева 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А С П О Р Т</w:t>
      </w:r>
    </w:p>
    <w:p>
      <w:pPr>
        <w:pStyle w:val="Normal"/>
        <w:spacing w:lineRule="auto" w:line="24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сельского поселения «Село Фролово»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щита населения и территорий от чрезвычайных ситуаций, обеспечение пожарной безопасности и безопасности людей на водных объектах" на 2014-2019 годы (далее – Программа)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605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ый исполнитель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ник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ы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граммно-целевые инструменты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Цели  муниципальной программы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изация социального,   экономического   и экологического   ущерба,  наносимого    населению, экономике  и  природной   среде   от   ведения   и  вследствие ведения  военных  действий,  совершения террористических  акций,   чрезвычайных   ситуаций природного и  техногенного  характера,  пожаров  и происшествий на водных объектах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605"/>
      </w:tblGrid>
      <w:tr>
        <w:trPr>
          <w:trHeight w:val="879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дач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 эффективного   предупреждения   и ликвидации  чрезвычайных  ситуаций  природного   и техногенного характера, пожаров,  происшествий  на  водных объектах, а  также  ликвидации  последствий                         террористических акций и военных действий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и поддержание  высокой  готовности сил и средств систем гражданской  обороны,  защиты населения и территорий  от  чрезвычайных  ситуаций природного и техногенного  характера,  обеспечения пожарной  безопасности  и  безопасности  людей  на водных объектах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  эффективной    деятельности    и управления в системе гражданской  обороны,  защиты населения и территорий от  чрезвычайных  ситуаций, обеспечения пожарной безопасности  и  безопасности людей на водных объектах;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 системы   обеспечения   промышленной безопасности </w:t>
            </w:r>
          </w:p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Целевые индикаторы и показател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деструктивных  событий  (количество чрезвычайных ситуаций,  пожаров,  происшествий  на водных объектах);           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населения,    спасенного     при чрезвычайных ситуациях, пожарах, происшествиях  на водных объект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чрезвычайных ситуаций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погибшего в чрезвычайных ситуация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населения,    пострадавшего    в чрезвычайных ситуациях; 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 населения,     спасенного     в                     чрезвычайных ситуация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зарегистрированных пожаров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погибшего на пожар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 получившего  травмы  на пожар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аселения, спасенного на пожарах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роисшествий на водных объект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огибших на водных объект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пасенных в происшествиях на водных объектах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пасенных на водных объектах  на  одного погибшего в происшествиях на водных объектах; </w:t>
            </w:r>
          </w:p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роки и этапы реализации  муниципальной программы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19 годы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ы и источники финансирования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90,0 тыс. рублей;                                       в 2015 году – 290,0 тыс. рублей;                                                     в 2016 году -  290,0 тыс. рублей;                                           в 2017 году -  290,0 тыс.рублей;                                                         в 2018 году -290,0 тыс.рублей;                                                            в 2019 году –290,0 тыс.рублей.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настоящей Программы за счет средств бюджета СП «Село Фролово» уточняется решением Сельской Думы СП «Село Фролово» на очередной финансовый год и плановый период.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Ожидаемые результаты реализации муниципальной программы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в полном объеме позволит: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 уровень  защищенности  населения   и территорий  от  опасностей  и  угроз   мирного   и  военного времени;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 эффективность  деятельности  органов управления и сил гражданской обороны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тить отставание существующих возможностей гражданской обороны от реальных угроз и опасностей XXI века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ффективно  использовать   средства   бюджета для  решения приоритетных задач по  обеспечению  защиты  населения  и  территорий  в  условиях  мирного   и военного времени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ть дальнейшее развитие  общероссийской комплексной системы  информирования  и  оповещения населения в местах массового пребывания людей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ть дальнейшее развитие  информационно-телекоммуникационной    инфраструктуры     системы управления рисками чрезвычайных ситуаций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ить   дальнейшее    развитие    системы мониторинга   и    прогнозирования    чрезвычайных ситуаций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зить риски пожаров и смягчить возможные  их  последствия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безопасность населения и защищенность критически важных объектов от угроз пожаров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 промышленную  безопасность   опасных производственных объектов.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-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ОБЩАЯ ХАРАКТЕРИСТИКА СФЕРЫ РЕАЛИЗАЦИИ ПРОГРАММЫ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реализации муниципальной программы является организация эффективной деятельности в области гражданской обороны (далее  - ГО), защиты населения и территорий от чрезвычайных ситуаций (далее - ЧС)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тери от пожаров значительно превышают потери от других чрезвычайных ситуаций. При этом в пожарах гибнет и получает травмы различной степени тяжести большое количество людей. Программа направлена на обеспечение необходимых условий для укрепления пожарной безопасности, защиты жизни и здоровья населения, сокращения материальных потерь от пожаров и укрепления пожарной безопасности в поселени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причиной перерастания в чрезвычайные ситуации, возрастание площадей пройденных огнем, и как следствие, увеличение материального ущерба, является не своевременное оповещение противопожарной службы и неумелые действия при тушении пожаров в начальной их стадии. На первом месте среди причин возникновения пожаров это неосторожное обращение с огнем. Следовательно, особое внимание необходимо уделять пропаганде противопожарных знаний среди населения, в трудовых коллективах и учебных завед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, СРОКОВ И 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2.1 Приоритеты муниципальной политики в сфере реализации Программы гражданской оборо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ами в области гражданской обороны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системы управления гражданской оборон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на основе инновационных подходов методов и способов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готовности сил и средств гражданской обороны к ликвид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применения современных средств поражения, чрезвычай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 природного и техногенного характера и террористических проявл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системы обучения населения, подготовки руководящего состава органов управления гражданской обороны,  аварийно-спасательных служб и формирова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международного сотрудничества в области гражданской обороны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ами в области обеспечения защиты населения и территорий и безопасности людей на водных объектах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системы оперативного реагирования на чрезвычайные ситуации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мягчение долговременных последствий радиационных аварий и катастроф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людей на водных объектах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ами в области обеспечения пожарной безопасности являются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надзора в области пожарной безопасности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аганда знаний в области обеспечения пожарной безопасности;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е собственников к соблюдению на своих объектах требований пожарной безопасности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е развитие пожарного добровольчества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эффективности пожаротушения и спасения людей при пожарах.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2. Цели, задачи, показатели (индикаторы) достижения целей и решения задач Программы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ь, задачи и показатели (индикаторы) достижения цели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ешения задач государственной программы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еречисленными выше приоритетами стратегическая цель муниципальной программы сформулирована следующим образом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инимизация социального, экономического и экологического ущерба, наносимого населению, экономике и природной среде от ведения и вследствие ведения военных действий, совершения террористических акций, чрезвычайных ситуаций природного и техногенного характера, пожаров и происшествий на водных объектах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нная цель муниципальной программы соответствует критериям специфичности, конкретности, измеримости, достижимости и релевантности конечным результата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требует формирования комплексного подхода к муниципаль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и скоординированных по ресурсам, срокам, исполнителям и результатам мероприятий и предусматривает решение следующих задач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го предупреждения и ликвидации 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действий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     </w:t>
      </w:r>
      <w:r>
        <w:rPr/>
        <w:t>Основными показателями (индикаторами) достижения цели и решения задач являютс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688"/>
        <w:gridCol w:w="1296"/>
        <w:gridCol w:w="993"/>
        <w:gridCol w:w="850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году разработки муниципальной программы (факт)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 значение  показателя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            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деструктивных  событий  (количество чрезвычайных ситуаций,  пожаров,  происшествий  на водных объектах);                         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населения,    спасенного     при чрезвычайных ситуациях, пожарах, происшествиях  на водных объектах;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чрезвычайных ситуаций;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погибшего в чрезвычайных ситуациях;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населения,    пострадавшего    в чрезвычайных ситуациях; 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 населения,    пострадавшего  в чрезвычайных ситуация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    населения,     спасенного  в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ях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зарегистрированных пожаров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погибшего на пожар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населения,  получившего  травмы  на пожар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аселения, спасенного на пожарах;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роисшествий на водных объект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огибших на водных объектах; 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пасенных в происшествиях на водных объектах; </w:t>
            </w:r>
          </w:p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пасенных на водных объектах  на  одного погибшего в происшествиях на водных объектах; </w:t>
            </w:r>
          </w:p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firstLine="70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2014-2019 годах. Мероприятия муниципальной программы являются переходящими на очередной финансовый год в течении всего срока реализации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ПЕРЕЧЕНЬ МЕРОПРИЯТИЙ МУНИЦИПАЛЬНОЙ ПРОГРАММЫ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9"/>
        <w:gridCol w:w="360"/>
        <w:gridCol w:w="1260"/>
        <w:gridCol w:w="1080"/>
        <w:gridCol w:w="2502"/>
        <w:gridCol w:w="1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дпрограммы (ведомственной целевой программы), основного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реал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показателями (индикаторами) муниципальной программы (подпрограмм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ельского поселения «Село Фролово»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Защита населения и территорий от чрезвычайных ситуаций, обеспечение пожарной безопасности и безопасности людей на водных объектах" на 2014-2019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в области гражданской обороны, защиты от чрезвычайных ситуаций, обеспечения пожарной безопасности и охраны общественного порядка, своевременное оповещение и оперативное информирование граждан о чрезвычайных ситуациях и угрозе террористических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нформирования и оповещения населения о чрезвычайных ситуациях различного характера и угрозе террористических акций, обеспечение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оказывает опосредованное влияние на все показатели программы (предупреждение, спасение, помощ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отложных и внеплановых мероприятий по предупреждению и ликвидации чрезвычайных ситуаций, включая чрезвычайное гуманитарное реаг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природного и техногенного характер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П «Село Фрол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проведения неотложных превентивных мер и оперативных мероприятий по защите населенных пунктов и территорий при угрозе возникновения и возникновении чрезвычайных ситуаций природного и техногенного характера, пожаров, происшествий на водных объектах и террористических акта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оказывает опосредованное влияние на все показатели программ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материально-техническое обеспечение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и поддержание достаточного уровня материально-технического обеспечения (продовольствие, вещевое обеспечение, ГСМ)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оказывает непосредственное влияние на показатели программы (предупреждение, спасение, помощь), обеспеченность сил гражданской обороны запасами материальных средств.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уровня подготовки кадрового состава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Село Фроло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а регулярной основе  повышения квалификации специалистов и военнослужащих, регулярная организация учебных сборов, учений, спортивных соревнова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оказывает опосредованное влияние на все показатели программы (предупреждение, спасение, помощь)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5. ОСНОВНЫЕ МЕРЫ ПРАВОВОГО РЕГУЛИРОВА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исполнения муниципальной программы на основе федерального, регионального, муниципального законодательства могут приниматься нормативно-правовые акты органов местного самоуправления в части составления и исполнения муниципальных бюдже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кое поселение «Село Фролово» в целях достижения показателей результатов и реализации мероприятий муниципальной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разработку нормативных правовых актов необходимых для реализации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ет работу по реализации муниципальной программы и обеспечивают взаимодействие с заинтересованными органами по вопросам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формирование и представление необходимой документации для осуществления финансирования за счет средств бюджета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при необходимости рабочие совещания по решению тактических задач и текущему выполнению мероприятий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дел 6. РЕСУРСНОЕ ОБЕСПЕЧЕНИЕ  РЕАЛИЗАЦИИ МУНИЦИПАЛЬНОЙ ПРОГРАММЫ СП «СЕЛО ФРОЛОВО»</w:t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417"/>
        <w:gridCol w:w="1418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24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(тыс.руб.)</w:t>
            </w:r>
          </w:p>
        </w:tc>
      </w:tr>
      <w:tr>
        <w:trPr>
          <w:trHeight w:val="118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122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 в области гражданской оборон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76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в области обеспечения защиты населения и территорий и безопасности людей на водных объект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 в области обеспечения пожарной безопас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Содержание пожар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1078" w:hRule="atLeast"/>
        </w:trPr>
        <w:tc>
          <w:tcPr>
            <w:tcW w:w="39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«Село Фролово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</w:tr>
      <w:tr>
        <w:trPr>
          <w:trHeight w:val="215" w:hRule="atLeast"/>
        </w:trPr>
        <w:tc>
          <w:tcPr>
            <w:tcW w:w="3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134" w:right="1134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pacing w:val="6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sz w:val="28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56:00Z</dcterms:created>
  <dc:creator>1</dc:creator>
  <dc:description/>
  <cp:keywords/>
  <dc:language>en-US</dc:language>
  <cp:lastModifiedBy>1</cp:lastModifiedBy>
  <cp:lastPrinted>2013-11-05T17:37:00Z</cp:lastPrinted>
  <dcterms:modified xsi:type="dcterms:W3CDTF">2013-12-05T08:50:00Z</dcterms:modified>
  <cp:revision>45</cp:revision>
  <dc:subject/>
  <dc:title>РОССИЙСКАЯ ФЕДЕРАЦИЯ</dc:title>
</cp:coreProperties>
</file>