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8585</wp:posOffset>
            </wp:positionH>
            <wp:positionV relativeFrom="paragraph">
              <wp:posOffset>-189230</wp:posOffset>
            </wp:positionV>
            <wp:extent cx="59880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Heading1"/>
        <w:numPr>
          <w:ilvl w:val="0"/>
          <w:numId w:val="3"/>
        </w:numPr>
        <w:rPr>
          <w:bCs/>
          <w:sz w:val="34"/>
          <w:szCs w:val="34"/>
        </w:rPr>
      </w:pPr>
      <w:r>
        <w:rPr>
          <w:bCs/>
          <w:sz w:val="34"/>
          <w:szCs w:val="34"/>
        </w:rPr>
        <w:t xml:space="preserve">Администрация  сельского поселения  </w:t>
      </w:r>
    </w:p>
    <w:p>
      <w:pPr>
        <w:pStyle w:val="Normal"/>
        <w:jc w:val="center"/>
        <w:rPr>
          <w:b/>
          <w:b/>
          <w:bCs/>
          <w:spacing w:val="6"/>
          <w:sz w:val="34"/>
          <w:szCs w:val="34"/>
        </w:rPr>
      </w:pPr>
      <w:r>
        <w:rPr>
          <w:b/>
          <w:bCs/>
          <w:spacing w:val="6"/>
          <w:sz w:val="34"/>
          <w:szCs w:val="34"/>
        </w:rPr>
        <w:t>"Село Фролово"</w:t>
      </w:r>
    </w:p>
    <w:p>
      <w:pPr>
        <w:pStyle w:val="Normal"/>
        <w:jc w:val="center"/>
        <w:rPr>
          <w:rFonts w:ascii="Academy;Courier New" w:hAnsi="Academy;Courier New" w:cs="Academy;Courier New"/>
          <w:b/>
          <w:b/>
          <w:bCs/>
          <w:spacing w:val="6"/>
          <w:szCs w:val="26"/>
        </w:rPr>
      </w:pPr>
      <w:r>
        <w:rPr>
          <w:rFonts w:cs="Academy;Courier New" w:ascii="Academy;Courier New" w:hAnsi="Academy;Courier New"/>
          <w:b/>
          <w:bCs/>
          <w:spacing w:val="6"/>
          <w:szCs w:val="26"/>
        </w:rPr>
        <w:t>Калужская область</w:t>
      </w:r>
    </w:p>
    <w:p>
      <w:pPr>
        <w:pStyle w:val="Normal"/>
        <w:jc w:val="center"/>
        <w:rPr>
          <w:rFonts w:ascii="Academy;Courier New" w:hAnsi="Academy;Courier New" w:cs="Academy;Courier New"/>
          <w:b/>
          <w:b/>
          <w:bCs/>
          <w:spacing w:val="6"/>
          <w:sz w:val="16"/>
          <w:szCs w:val="26"/>
        </w:rPr>
      </w:pPr>
      <w:r>
        <w:rPr>
          <w:rFonts w:cs="Academy;Courier New" w:ascii="Academy;Courier New" w:hAnsi="Academy;Courier New"/>
          <w:b/>
          <w:bCs/>
          <w:spacing w:val="6"/>
          <w:sz w:val="16"/>
          <w:szCs w:val="26"/>
        </w:rPr>
      </w:r>
    </w:p>
    <w:p>
      <w:pPr>
        <w:pStyle w:val="Heading1"/>
        <w:rPr>
          <w:bCs/>
        </w:rPr>
      </w:pPr>
      <w:r>
        <w:rPr>
          <w:bCs/>
        </w:rPr>
        <w:t>ПОСТАНОВЛЕНИЕ</w:t>
      </w:r>
    </w:p>
    <w:p>
      <w:pPr>
        <w:pStyle w:val="Normal"/>
        <w:jc w:val="center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left="360" w:hanging="0"/>
        <w:rPr/>
      </w:pPr>
      <w:r>
        <w:rPr>
          <w:u w:val="single"/>
        </w:rPr>
        <w:t>от  30.09.2013 г.</w:t>
      </w:r>
      <w:r>
        <w:rPr/>
        <w:tab/>
        <w:tab/>
        <w:tab/>
        <w:tab/>
        <w:tab/>
        <w:tab/>
        <w:tab/>
        <w:t>№  27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tbl>
      <w:tblPr>
        <w:tblW w:w="52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</w:tblGrid>
      <w:tr>
        <w:trPr>
          <w:trHeight w:val="665" w:hRule="atLeast"/>
        </w:trPr>
        <w:tc>
          <w:tcPr>
            <w:tcW w:w="523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 утверждении  Порядка принятия  решения о разработке  муниципальных программ  сельского поселения   «Село Фролово»,  их формирования, реализации и проведения оценки эффективности реализации</w:t>
            </w:r>
          </w:p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На основании </w:t>
      </w:r>
      <w:hyperlink r:id="rId3">
        <w:r>
          <w:rPr>
            <w:rStyle w:val="InternetLink"/>
            <w:sz w:val="26"/>
            <w:szCs w:val="26"/>
          </w:rPr>
          <w:t>ст. 179</w:t>
        </w:r>
      </w:hyperlink>
      <w:r>
        <w:rPr>
          <w:sz w:val="26"/>
          <w:szCs w:val="26"/>
        </w:rPr>
        <w:t xml:space="preserve"> Бюджетного кодекса Российской Федерации и в соответствии с Уставом   сельского поселения</w:t>
      </w:r>
      <w:r>
        <w:rPr>
          <w:bCs/>
          <w:sz w:val="26"/>
          <w:szCs w:val="26"/>
        </w:rPr>
        <w:t xml:space="preserve">  «Село Фролово»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дить  Порядок принятия решения о разработке муниципальных программ сельского поселения «Село Фролово», их формирования и реализации  (приложение  №1)</w:t>
      </w:r>
      <w:bookmarkStart w:id="0" w:name="Par17"/>
      <w:bookmarkEnd w:id="0"/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/>
      </w:pPr>
      <w:r>
        <w:rPr>
          <w:sz w:val="26"/>
          <w:szCs w:val="26"/>
        </w:rPr>
        <w:t>Утвердить  Порядок</w:t>
      </w:r>
      <w:r>
        <w:rPr>
          <w:bCs/>
          <w:sz w:val="26"/>
          <w:szCs w:val="26"/>
        </w:rPr>
        <w:t xml:space="preserve"> проведения оценки эффективности реализации</w:t>
      </w:r>
      <w:r>
        <w:rPr>
          <w:sz w:val="26"/>
          <w:szCs w:val="26"/>
        </w:rPr>
        <w:t xml:space="preserve"> муниципальных программ сельского поселения «Село Фролово»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(приложение  №2)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момента его официального обнародова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</w:t>
      </w:r>
    </w:p>
    <w:p>
      <w:pPr>
        <w:pStyle w:val="Normal"/>
        <w:jc w:val="both"/>
        <w:rPr>
          <w:color w:val="FF0000"/>
        </w:rPr>
      </w:pPr>
      <w:r>
        <w:rPr>
          <w:sz w:val="26"/>
          <w:szCs w:val="26"/>
        </w:rPr>
        <w:t>«Село Фролово»                                                                                 М.М. Моисеева</w:t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1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  СП  «Село Фролово»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№ </w:t>
      </w:r>
      <w:r>
        <w:rPr/>
        <w:t>27 от 30.09.2013 г.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  <w:bookmarkStart w:id="1" w:name="Par33"/>
      <w:bookmarkStart w:id="2" w:name="Par33"/>
      <w:bookmarkEnd w:id="2"/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ОРЯДОК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ИНЯТИЯ РЕШЕНИЯ О РАЗРАБОТКЕ МУНИЦИПАЛЬНЫХ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ПРОГРАММ   СЕЛЬСКОГО ПОСЕЛЕНИЯ  «СЕЛО ФРОЛОВО»,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ИХ  ФОРМИРОВАНИЯ   И   РЕАЛИЗАЦИИ 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. Настоящий Порядок принятия решения о разработке муниципальных программ сельского поселения «Село Фролово»  определяет правила принятия решения о разработке, формирования и реализации муниципальных программ сельского поселения  «Село Фролово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 Муниципальной программой сельского поселения «Село Фролово» (далее - муниципальная программа) является система мероприятий (взаимоувязанных по задачам, срокам осуществления и ресурсам) и инструментов муниципальной политики, обеспечивающих в рамках реализации ключевых муниципальных функций достижение приоритетов и целей муниципальной политики в сфере социально-экономического развития и безопасности в сельском поселении «Село Фролово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 Муниципальная программа может включать в себя подпрограммы, содержащие основные мероприятия, и (или) ведомственные целевые программы сельского поселения «Село Фролово», а также прочие основные мероприятия, не вошедшие в подпрограммы. Подпрограммы направлены на решение конкретных задач в рамках муниципальной программы. Деление муниципальной программы на подпрограммы осуществляется исходя из масштабности и сложности решаемых задач в рамках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4. Разработка, формирование и реализация муниципальной программы осуществляются администрацией сельского поселения «Село Фролово», определенным в качестве ответственного исполнителя муниципальной программы (далее - ответственный исполнитель), совместно с заинтересованными отделами  администрации  муниципального района «Сухиничский  район» - соисполнителями муниципальной программы (далее - соисполнитель) и участникам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5. Соисполнителями являются отделы  администрации  муниципального района «Сухиничский  район», являющиеся ответственными за разработку, формирование и реализацию подпрограммы (подпрограмм), ведомственной целевой программы (ведомственных целевых программ), входящей (входящих) в состав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6. Участниками муниципальной программы являются администрация  сельского поселения «Село Фролово», муниципальные учреждения и иные организации, участвующие в реализации одного или нескольких основных мероприятий подпрограммы (программ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7. Муниципальные программы должны иметь срок реализации не менее 6 лет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Требования к содержанию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Муниципальная программа содержит следующие раздел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паспорт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общая характеристика сферы реализации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перечень мероприятий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основные меры правового регул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ресурсное обеспечение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 подпрограммы и ведомственные целевые программы муниципальной программы (при их наличии в муниципальной программ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2. </w:t>
      </w:r>
      <w:hyperlink w:anchor="Par279">
        <w:r>
          <w:rPr>
            <w:rStyle w:val="InternetLink"/>
            <w:color w:val="0000FF"/>
          </w:rPr>
          <w:t>Паспорт</w:t>
        </w:r>
      </w:hyperlink>
      <w:r>
        <w:rPr/>
        <w:t xml:space="preserve"> муниципальной программы разрабатывается по форме согласно приложению 1 к настоящему По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граммно-целевые инструменты включают ведомственные целевые программы в сфере реализации муниципальной программы. При отсутствии программно-целевых инструментов в данном пункте указывается слово "отсутствуют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ъем бюджетных ассигнований указывается в тысячах рублей с точностью до одного знака после запятой. Указывается общий объем бюджетных ассигнований на реализацию муниципальной программы по муниципальной программе в целом, а также по каждой подпрограмме муниципальной программы, по каждой ведомственной целевой программе, входящей в состав муниципальной программы, и в целом по основным мероприятиям муниципальной программы, не вошедшим в подпрограммы, по годам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жидаемые результаты реализации муниципальной программы указываются в виде характеристики основных ожидаемых (планируемых) конечных результатов (изменений, отражающих эффект, вызванный реализацией муниципальной программы) в сфере реализации муниципальной программы, сроков их дости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64"/>
      <w:bookmarkEnd w:id="3"/>
      <w:r>
        <w:rPr/>
        <w:t>2.3. Раздел "Общая характеристика сферы реализации муниципальной программы" должен содержать анализ текущего состояния сферы, включая основные показатели уровня развития соответствующей сферы социально-экономического развития, сопоставление существующего состояния анализируемой сферы с состоянием аналогичной сферы в среднем по Российской Федерации (при возможности такого сопоставления) по состоянию на год, предшествующий году разработк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нный раздел должен содержать описание основных проблем и существующих ограничений развития сферы реализации муниципальной программы, а также тенденции развития и планируемые показатели по итогам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66"/>
      <w:bookmarkEnd w:id="4"/>
      <w:r>
        <w:rPr/>
        <w:t>2.4. В раздел "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" включаются подраздел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иоритеты муниципальной политики в сфере реализации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цели, задачи и показатели (индикаторы)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нечные результаты реализации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роки и этапы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1. Подраздел "Приоритеты муниципальной политики в сфере реализации муниципальной программы" должен содержать информацию о приоритетах, определенных в стратегических документах, утвержденных Президентом Российской Федерации или Правительством Российской Федерации, Губернатором Калужской области или Правительством Калужской области; в решениях Районной Думы муниципального района «Сухиничский  район» и постановлениях администрации  муниципального района «Сухиничский  район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2. Подраздел "Цели, задачи и показатели (индикаторы) достижения целей и решения задач муниципальной программы" должен содержать формулировку целей муниципальной программы и наименование показателей (индикаторов) муниципальной программы, которые позволят оценить достижение каждой цели муниципальной программы, формулировку задач муниципальной программы, направленных на достижение целей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и должны соответствовать требован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нкретность (использование формулировок, не допускающих произвольное или неоднозначное толковани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змеримость (достижение цели можно проверить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остижимость (цель должна быть достижима за период реализац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елевантность (соответствие формулировки цели ожидаемым конечным результата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дача муниципальной программы определяет конечный результат реализации совокупности взаимосвязанных мероприятий или осуществления функций в рамках достижения цели (целей)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формулированные задачи должны быть необходимыми и достаточными для достижения целей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евые показатели и индикаторы муниципальной программы должны количественно характеризовать ход ее реализации, решение основных задач и достижение целей муниципальной программы, а такж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отражать специфику развития конкретной области, проблем и основных задач, на решение которых направлена реализация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иметь количественное знач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непосредственно зависеть от решения основных задач и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еречень целевых индикаторов и показателей муниципальной программы подлежат включению показатели, значения которых удовлетворяют одному из следующих услов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) определяются на основе данных государственного статистического наблюдения, иной отраслевой и ведомственной отчетности,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рассчитываются по методикам, включенным в состав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драздел включает </w:t>
      </w:r>
      <w:hyperlink w:anchor="Par330">
        <w:r>
          <w:rPr>
            <w:rStyle w:val="InternetLink"/>
            <w:color w:val="0000FF"/>
          </w:rPr>
          <w:t>сведения</w:t>
        </w:r>
      </w:hyperlink>
      <w:r>
        <w:rPr/>
        <w:t xml:space="preserve"> об индикаторах (показателях) муниципальной программы и их значениях по форме согласно приложению 2 к настоящему По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3. Подраздел "Конечные результаты реализации муниципальной программы" должен содержать в количественном и качественном выражении основные ожидаемые конечные результаты реализации муниципальной программы, характеризующие изменение состояния уровня и качества жизни населения, социальной сферы, экономики, безопасности жизнедеятельности, степени реализации других общественно значимых интересов и потребностей в соответствующей сфер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 основу количественных конечных результатов реализации муниципальной программы берутся итоговые значения индикаторов муниципальной программы - накопительные за период реализации или на дату окончания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 основу качественных конечных результатов реализации муниципальной программы берутся индикаторы (показатели), характеризующие конечные общественно значимые результаты, уровень удовлетворенности потребителей муниципальными услугами (работами), их объемом и каче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4. Подраздел "Сроки и этапы реализации муниципальной программы" должен содержать сроки и этапы реализации муниципальной программы. На основе последовательности решения задач муниципальной программы при необходимости определяются этапы ее реализации. Для каждого из этапов необходимо определить промежуточные результаты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5. Раздел "Перечень мероприятий муниципальной программы" должен содержать обобщенную информацию о мероприятиях, включенных в ведомственные целевые программы, перечень мероприятий подпрограмм и (или) основных мероприятий программы, не включенных в подпрограммы, и о связи реализации отдельных мероприятий с достижением целей муниципальной программы. Наименования мероприятий не могут дублировать наименования целей и задач подпрограмм. Информация о </w:t>
      </w:r>
      <w:hyperlink w:anchor="Par365">
        <w:r>
          <w:rPr>
            <w:rStyle w:val="InternetLink"/>
            <w:color w:val="0000FF"/>
          </w:rPr>
          <w:t>мероприятиях</w:t>
        </w:r>
      </w:hyperlink>
      <w:r>
        <w:rPr/>
        <w:t xml:space="preserve"> отражается согласно приложению 3 к настоящему По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6. Раздел "Основные меры правового регулирования" должен содержать обобщенную информацию о мерах муниципального регулирования, направленных на достижение целей и (или) конечных результатов муниципальной программы, с формулировкой основных положений и сроков подготовки необходимых нормативных правовых актов в сфере полномочий органов местного самоуправления. Раздел включает табличный материал по </w:t>
      </w:r>
      <w:hyperlink w:anchor="Par397">
        <w:r>
          <w:rPr>
            <w:rStyle w:val="InternetLink"/>
            <w:color w:val="0000FF"/>
          </w:rPr>
          <w:t>форме</w:t>
        </w:r>
      </w:hyperlink>
      <w:r>
        <w:rPr/>
        <w:t xml:space="preserve"> согласно приложению 4 к настоящему По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7. Раздел "Ресурсное обеспечение муниципальной программы" должен содержать обоснование и информацию об общем объеме финансовых ресурсов, необходимых для реализации муниципальной программы, в том числе по годам реализации, в разрезе главных распорядителей средств бюджета муниципального района «Сухиничский  район», по подпрограммам, ведомственным целевым программам, основным мероприятиям программы и по источникам финанс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начение финансовых показателей приводятся в ценах каждого года реализации муниципальной программы в тысячах рублей с точностью до одного знака после запят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аздел включает табличный материал по </w:t>
      </w:r>
      <w:hyperlink w:anchor="Par426">
        <w:r>
          <w:rPr>
            <w:rStyle w:val="InternetLink"/>
            <w:color w:val="0000FF"/>
          </w:rPr>
          <w:t>форме</w:t>
        </w:r>
      </w:hyperlink>
      <w:r>
        <w:rPr/>
        <w:t xml:space="preserve"> согласно приложению 5 к настоящему По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8. Раздел "Подпрограммы и ведомственные целевые программы муниципальной программы" должен содержать описание подпрограмм и ведомственных целевых программ, входящих в муниципальную программ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исание каждой подпрограммы и ведомственной целевой программы является подразделом данного раздел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исание ведомственной целевой программы включает паспорт ведомственной целев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исание подпрограммы состоит из следующих раздел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) </w:t>
      </w:r>
      <w:hyperlink w:anchor="Par519">
        <w:r>
          <w:rPr>
            <w:rStyle w:val="InternetLink"/>
            <w:color w:val="0000FF"/>
          </w:rPr>
          <w:t>паспорт</w:t>
        </w:r>
      </w:hyperlink>
      <w:r>
        <w:rPr/>
        <w:t xml:space="preserve"> подпрограммы (приложение 6 к настоящему Положению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характеристика сферы реализации под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перечень мероприятий подпрограммы и объемы финанс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механизм реализации под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8.1. Основные требования к разделу "Характеристика сферы реализации подпрограммы" аналогичны требованиям, изложенным в </w:t>
      </w:r>
      <w:hyperlink w:anchor="Par64">
        <w:r>
          <w:rPr>
            <w:rStyle w:val="InternetLink"/>
            <w:color w:val="0000FF"/>
          </w:rPr>
          <w:t>пункте 2.3</w:t>
        </w:r>
      </w:hyperlink>
      <w:r>
        <w:rPr/>
        <w:t xml:space="preserve">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8.2. Основные требования к разделу "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" аналогичны требованиям, изложенным в </w:t>
      </w:r>
      <w:hyperlink w:anchor="Par66">
        <w:r>
          <w:rPr>
            <w:rStyle w:val="InternetLink"/>
            <w:color w:val="0000FF"/>
          </w:rPr>
          <w:t>пункте 2.4</w:t>
        </w:r>
      </w:hyperlink>
      <w:r>
        <w:rPr/>
        <w:t xml:space="preserve">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8.3. Раздел "Перечень мероприятий подпрограммы и объемы финансирования" должен содержать информацию о мероприятиях подпрограммы, обоснование объемов финансовых ресурсов на ее реализацию, объемы финансирования за счет средств бюджета сельского поселения «Село Фролово», бюджетов других уровней и внебюджетных источников в целом за период реализации подпрограммы, по исполнителям (соисполнителям) и по годам реализации мероприятий под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начение финансовых показателей приводятся в ценах каждого года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аздел включает табличный материал по </w:t>
      </w:r>
      <w:hyperlink w:anchor="Par561">
        <w:r>
          <w:rPr>
            <w:rStyle w:val="InternetLink"/>
            <w:color w:val="0000FF"/>
          </w:rPr>
          <w:t>форме</w:t>
        </w:r>
      </w:hyperlink>
      <w:r>
        <w:rPr/>
        <w:t xml:space="preserve"> согласно приложению 7 к настоящему По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азвитие мероприятий подпрограммы возможно представление дополнительной информации, конкретизирующей реализацию мероприятий, которые оформляются как отдельные приложения к данному раздел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8.4. Раздел "Механизм реализации подпрограммы" должен содержать информац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 наличии совещательных органов, а при их отсутствии - необходимости формирования новых, способствующих реализации под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 механизмах взаимодействия ответственного исполнителя, соисполнителей и участников муниципальной программы при реализации под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 механизмах взаимодействия ответственного исполнителя и (или) соисполнителей, а также участников муниципальной программы с федеральными и региональными органами исполнительной власти (при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 механизмах взаимодействия ответственного исполнителя и (или) соисполнителей, а также участников муниципальной программы с иными организациями, включая условия предоставления субсидий из бюджета муниципального района «Сухиничский  район» юридическим лицам (при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 персонализации ответственности по реализации каждого мероприятия подпрограммы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Основание, этапы разработки и внесения изменений</w:t>
      </w:r>
    </w:p>
    <w:p>
      <w:pPr>
        <w:pStyle w:val="Normal"/>
        <w:widowControl w:val="false"/>
        <w:autoSpaceDE w:val="false"/>
        <w:jc w:val="center"/>
        <w:rPr/>
      </w:pPr>
      <w:r>
        <w:rPr/>
        <w:t>и дополнений в муниципальные программы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 Разработка муниципальных программ осуществляется на основании перечня муниципальных программ сельского поселения «Село Фролово», утверждаемого постановлением  администрации сельского поселения «Село Фролово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ект перечня муниципальных программ сельского поселения «село Фролово»  формируется отделом  финансов муниципального района «Сухиничский  район» на основании перечня государственных программ Российской Федерации, перечня государственных программ Калужской области с учетом предложений   администрации сельского поселения «Село Фролово», исходя из их функций и полномоч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зменения в перечень муниципальных программ, учитываемые при формировании бюджета  сельского поселения «Село Фролово»  на   очередной финансовый     год и плановый период, вносятся не позднее 15 мая текущего финансового года отделом  финансов муниципального района «Сухиничский  район» с учетом приоритетов социально-экономического развития сельского поселения «Село Фролово», требующих решения в рамках муниципальных программ,  с учетом предложений   администрации сельского поселения «Село Фролово», а также на основании результатов годового отчета о ходе реализации и оценке эффективности реализации муниципальных програм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 Перечень муниципальных программ содержи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 наименования муниципальных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именования ответственных исполнителей и соисполнителей муниципальных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сновные направления реализации муниципальных программ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67"/>
      <w:bookmarkEnd w:id="5"/>
      <w:r>
        <w:rPr/>
        <w:t>3.3. Разработка проекта муниципальной программы производится ответственным исполнителем совместно с соисполнителями и участникам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180"/>
      <w:bookmarkEnd w:id="6"/>
      <w:r>
        <w:rPr/>
        <w:t>3.3.1. К проекту муниципальной программы должны быть приложе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  пояснительная запис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финансово-экономическое обоснование необходимых финансовых ресурсов на реализацию муниципальной программы, за исключением утвержденных ведомственных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2. Проекты муниципальных программ с началом финансирования из бюджета сельского поселения «Село Фролово» в очередном финансовом году должны быть представлены на рассмотрение  администрации  «Село Фролово»«Село Фролово» не позднее 1 августа текущего финансового года  с  последующей  передачей  в  отдел  финан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" w:name="Par186"/>
      <w:bookmarkEnd w:id="7"/>
      <w:r>
        <w:rPr/>
        <w:t>3.4. Муниципальная программа подлежит приведению в соответствие с решением о бюджете сельского поселения «Село Фролово»  не позднее двух месяцев со дня вступления его в сил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Финансов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Финансовое обеспечение реализации муниципальных программ осуществляется за счет средств бюджета сельского поселения «Село Фролово», бюджетов других уровней и внебюджетных источни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пределение бюджетных ассигнований на реализацию муниципальных программ утверждается решением Сельской Думы сельского поселения «Село Фролово» о бюджете сельского поселения «Село Фролово»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 Планирование бюджетных ассигнований на реализацию муниципальных программ в очередном финансовом году и плановом периоде осуществляется в соответствии с правовыми актами сельского поселения «Село Фролово», регулирующими порядок составления проекта бюджета сельского поселения «Село Фролово» и планирование бюджетных ассигновани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Управление и контроль реализации муниципальной программы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1. Текущее управление реализацией муниципальной программы осуществляет ответственный исполнитель в соответствии с полномочиями, указанными в </w:t>
      </w:r>
      <w:hyperlink w:anchor="Par245">
        <w:r>
          <w:rPr>
            <w:rStyle w:val="InternetLink"/>
            <w:color w:val="0000FF"/>
          </w:rPr>
          <w:t>пункте 6.1</w:t>
        </w:r>
      </w:hyperlink>
      <w:r>
        <w:rPr/>
        <w:t xml:space="preserve">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 Текущее управление реализацией ведомственных целевых программ сельского поселения «Село Фролово», включенных в муниципальную программу, осуществляется в порядке, установленном для ведомствен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3. В процессе реализации муниципальной программы ответственный исполнитель (по согласованию с соисполнителями и участниками муниципальной программы) вправе принимать решения о внесении изменений в перечень мероприятий, сроки их реализации, объемы бюджетных ассигнований на реализацию мероприятий в пределах утвержденных бюджетных ассигнований на реализацию муниципальной программы в цел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казанные решения принимаются ответственным исполнителем при условии, что планируемые изменения не приведут к ухудшению плановых значений целевых показателей (индикаторов) муниципальной программы, а также к увеличению сроков исполнения основных мероприятий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зменения в муниципальную программу должны быть представлены на рассмотрение Совета  администрации  сельского поселения «Село Фролово» с  последующей  передачей  в  отдел  финан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4. В целях контроля реализации муниципальной программы осущест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ежеквартальный мониторинг реализации муниципальной программы в течение всего срока реализации муниципальной программы (далее - мониторин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дготовка годового отчета о ходе реализации и оценке эффективности реализации муниципальных  программ (далее - годовой отчет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5. Мониторинг реализации муниципальной программы ориентирован на предупреждение возникновения проблем и отклонений хода реализации муниципальной программы  от запланированног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ъектом мониторинга являются значения целевых показателей (индикаторов) муниципальной программы (подпрограмм) и ход реализации основных мероприятий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ониторинг осуществляет отдел  финансов  администрации  муниципального района «Сухиничский  район»  совместно  с  отделом  экономического  развития  и  малого  предпринимательства,  имущественных  и  земельных  отношений  и  результаты  предоставляет  главе  администрации  сельского поселения «Село Фролово»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" w:name="Par219"/>
      <w:bookmarkEnd w:id="8"/>
      <w:r>
        <w:rPr/>
        <w:t>5.6. Годовой отчет содержи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конкретные результаты, достигнутые за отчетный пери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перечень мероприятий, выполненных и не выполненных (с указанием причин) в установленные сро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анализ факторов, повлиявших на ход реализации муниципальных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данные об использовании бюджетных ассигнований и иных средств на выполнение меро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информацию о внесенных ответственным исполнителем изменениях в муниципальную программ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оценку эффективности реализации муниципальных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) иную информацию, отражающую ход реализации муниципальных програм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одовой отчет включает табличный материал по формам согласно </w:t>
      </w:r>
      <w:hyperlink w:anchor="Par630">
        <w:r>
          <w:rPr>
            <w:rStyle w:val="InternetLink"/>
          </w:rPr>
          <w:t>приложениям 9</w:t>
        </w:r>
      </w:hyperlink>
      <w:r>
        <w:rPr/>
        <w:t xml:space="preserve">, </w:t>
      </w:r>
      <w:hyperlink w:anchor="Par660">
        <w:r>
          <w:rPr>
            <w:rStyle w:val="InternetLink"/>
          </w:rPr>
          <w:t>10</w:t>
        </w:r>
      </w:hyperlink>
      <w:r>
        <w:rPr/>
        <w:t xml:space="preserve">, </w:t>
      </w:r>
      <w:hyperlink w:anchor="Par690">
        <w:r>
          <w:rPr>
            <w:rStyle w:val="InternetLink"/>
          </w:rPr>
          <w:t>11</w:t>
        </w:r>
      </w:hyperlink>
      <w:r>
        <w:rPr/>
        <w:t xml:space="preserve"> к настоящему Положению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одовые  отчеты  готовят  ответственные  исполнители  по  каждой  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</w:t>
      </w:r>
      <w:r>
        <w:rPr>
          <w:b/>
        </w:rPr>
        <w:t xml:space="preserve">.7. </w:t>
      </w:r>
      <w:r>
        <w:rPr/>
        <w:t>Сводный  годовой  отчет  предоставляется  главе  администрации сельского поселения «Село Фролово»  отделом  финан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8. На основе годового отчета  глава  администрации муниципального района «Сухиничский  район»  может принять решение о необходимости прекращения или об изменении, начиная с очередного финансового года, ран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3. Годовой отчет подлежит размещению на сайте муниципального района «Сухиничский  район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6. Полномочия ответственных исполнителей, соисполнителей</w:t>
      </w:r>
    </w:p>
    <w:p>
      <w:pPr>
        <w:pStyle w:val="Normal"/>
        <w:widowControl w:val="false"/>
        <w:autoSpaceDE w:val="false"/>
        <w:jc w:val="center"/>
        <w:rPr/>
      </w:pPr>
      <w:r>
        <w:rPr/>
        <w:t>и участников муниципальной программы при разработке</w:t>
      </w:r>
    </w:p>
    <w:p>
      <w:pPr>
        <w:pStyle w:val="Normal"/>
        <w:widowControl w:val="false"/>
        <w:autoSpaceDE w:val="false"/>
        <w:jc w:val="center"/>
        <w:rPr/>
      </w:pPr>
      <w:r>
        <w:rPr/>
        <w:t>и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245"/>
      <w:bookmarkEnd w:id="9"/>
      <w:r>
        <w:rPr/>
        <w:t>6.1. Ответственный исполнител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обеспечивает разработку муниципальной программы, внесение изменений в муниципальную программу с подготовкой соответствующих проектов постановлений администрации  сельского поселения «Село Фролов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формирует структуру муниципальной программы, а также перечень соисполнителей, участни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организует реализацию муниципальной программы, принимает решение о внесении изменений в муниципальную программу в соответствии с установленными настоящим Порядком требованиями и несет ответственность за достижение целевых индикаторов и показателей муниципальной программы, а также конечных результатов ее ре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представляет по запросу отдела финансов  и  отдела  экономического  развития  и  малого  предпринимательства,  имущественных  и  земельных  отношений сведения, необходимые для проведения мониторинга реализации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 проводит оценку эффективности мероприятий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запрашивает у соисполнителей, участников информацию, необходимую для проведения оценки эффективности реализации муниципальной программы и подготовки годового отч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2. Соисполнител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участвуют в разработке муниципальной программы в рамках своей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осуществляют реализацию мероприятий муниципальной программы в рамках своей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) представляют в установленный срок ответственному исполнителю необходимые сведения для подготовки информации о ходе реализации муниципальной программы,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представляют ответственному исполнителю копии актов, подтверждающих сдачу и прием в эксплуатацию объектов, строительство которых завершено; актов выполнения работ и иных документов, подтверждающих исполнение обязательств по заключенным муниципальным контрактам в рамках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3. Участники муниципальной програм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представляют ответственному исполнителю и соисполнителю предложения при разработке муниципальной программы в части мероприятий, в реализации которых предполагается их участ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осуществляют реализацию мероприятий муниципальной программы в рамках своей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представляют ответственному исполнителю и соисполнителю необходимую информацию для подготовки ответов на запросы, а также отчет о ходе реализации мероприятий муниципальной программы, в реализации которых они принимают участ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представляют ответственному исполнителю и соисполнителю информацию, необходимую для проведения оценки эффективности реализации муниципальной программы и подготовки годового отч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представляют ответственному исполнителю и соисполнителю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 в рамках реализации мероприятий муниципальной программы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 принятия решения о разработке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программ муниципального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«Сухиничский  район»,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их формирования и  реализации 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Nonformat"/>
        <w:rPr/>
      </w:pPr>
      <w:bookmarkStart w:id="10" w:name="Par279"/>
      <w:bookmarkEnd w:id="10"/>
      <w:r>
        <w:rPr>
          <w:rFonts w:eastAsia="Courier New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района «Сухиничский  район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20"/>
        <w:gridCol w:w="4819"/>
      </w:tblGrid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Ответственный исполнитель        </w:t>
              <w:br/>
              <w:t xml:space="preserve">муниципальной программы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Соисполнители муниципальной      </w:t>
              <w:br/>
              <w:t xml:space="preserve">программы                        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 Участники муниципальной программы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. Подпрограммы муниципальной       </w:t>
              <w:br/>
              <w:t xml:space="preserve">программы                        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 Программно-целевые инструменты   </w:t>
              <w:br/>
              <w:t xml:space="preserve">муниципальной программы          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6. Цели муниципальной программы  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7. Задачи муниципальной программы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8. Целевые индикаторы и показатели  </w:t>
              <w:br/>
              <w:t xml:space="preserve">муниципальной программы          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9. Сроки и этапы реализации         </w:t>
              <w:br/>
              <w:t xml:space="preserve">муниципальной программы          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0. Объемы и источники              </w:t>
              <w:br/>
              <w:t xml:space="preserve">финансирования муниципальной        </w:t>
              <w:br/>
              <w:t xml:space="preserve">программы                        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1. Ожидаемые результаты реализации </w:t>
              <w:br/>
              <w:t xml:space="preserve">муниципальной программы          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sectPr>
          <w:type w:val="nextPage"/>
          <w:pgSz w:w="11906" w:h="16838"/>
          <w:pgMar w:left="1418" w:right="850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 принятия решения о разработке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программ муниципального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«Сухиничский  район»,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их формирования и  реализации 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11" w:name="Par330"/>
      <w:bookmarkEnd w:id="11"/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ИНДИКАТОРАХ МУНИЦИПАЛЬНОЙ ПРОГРАММЫ (ПОКАЗАТЕЛЯ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ДПРОГРАММЫ) И ИХ ЗНАЧЕНИЯХ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14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0"/>
        <w:gridCol w:w="1624"/>
        <w:gridCol w:w="64"/>
        <w:gridCol w:w="632"/>
        <w:gridCol w:w="2487"/>
        <w:gridCol w:w="2410"/>
        <w:gridCol w:w="907"/>
        <w:gridCol w:w="907"/>
        <w:gridCol w:w="907"/>
        <w:gridCol w:w="907"/>
        <w:gridCol w:w="907"/>
        <w:gridCol w:w="907"/>
        <w:gridCol w:w="907"/>
      </w:tblGrid>
      <w:tr>
        <w:trPr/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N </w:t>
              <w:br/>
              <w:t>п/п</w:t>
            </w:r>
          </w:p>
        </w:tc>
        <w:tc>
          <w:tcPr>
            <w:tcW w:w="1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</w:t>
              <w:br/>
              <w:t xml:space="preserve"> индикатора </w:t>
              <w:br/>
              <w:t>(показателя)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11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начение по годам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Год, предшествующий </w:t>
              <w:br/>
              <w:t>году разработки</w:t>
              <w:br/>
              <w:t xml:space="preserve"> муниципальной </w:t>
              <w:br/>
              <w:t xml:space="preserve">   программы     (факт)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Год разработки </w:t>
              <w:br/>
              <w:t xml:space="preserve"> муниципальной </w:t>
              <w:br/>
              <w:t xml:space="preserve">   программы   </w:t>
              <w:br/>
              <w:t xml:space="preserve">   (оценка)</w:t>
            </w:r>
          </w:p>
        </w:tc>
        <w:tc>
          <w:tcPr>
            <w:tcW w:w="634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Реализации муниципальной программы           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-й го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-й го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-й го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-й го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-й го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-й го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__-й год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4   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5       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6   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7   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8   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9   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0   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1   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12   </w:t>
            </w:r>
          </w:p>
        </w:tc>
      </w:tr>
      <w:tr>
        <w:trPr/>
        <w:tc>
          <w:tcPr>
            <w:tcW w:w="1414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         </w:t>
            </w:r>
            <w:r>
              <w:rPr/>
              <w:t xml:space="preserve">Наименование муниципальной программы (подпрограммы)                              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...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3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 принятия решения о разработке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программ муниципального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«Сухиничский  район»,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их формирования и  реализации 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12" w:name="Par365"/>
      <w:bookmarkEnd w:id="12"/>
      <w:r>
        <w:rPr>
          <w:b/>
          <w:bCs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ЕРОПРИЯТИЙ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5"/>
        <w:gridCol w:w="4852"/>
        <w:gridCol w:w="1984"/>
        <w:gridCol w:w="2127"/>
        <w:gridCol w:w="2409"/>
        <w:gridCol w:w="2694"/>
      </w:tblGrid>
      <w:tr>
        <w:trPr>
          <w:trHeight w:val="14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N </w:t>
              <w:br/>
              <w:t>п/п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мероприятия   подпрограммы </w:t>
              <w:br/>
              <w:t xml:space="preserve">(ведомственной   целевой    программы),  </w:t>
              <w:br/>
              <w:t xml:space="preserve">  основного 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тветственный</w:t>
              <w:br/>
              <w:t xml:space="preserve"> исполни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ок    начала   </w:t>
              <w:br/>
              <w:t>и окончания</w:t>
              <w:br/>
              <w:t>реал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 </w:t>
              <w:br/>
              <w:t>непосредственный</w:t>
              <w:br/>
              <w:t xml:space="preserve">   результат    </w:t>
              <w:br/>
              <w:t xml:space="preserve">    (краткое    </w:t>
              <w:br/>
              <w:t xml:space="preserve">   описание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вязь    с целевыми  </w:t>
              <w:br/>
              <w:t xml:space="preserve"> показателями </w:t>
              <w:br/>
              <w:t>(индикаторами)</w:t>
              <w:br/>
              <w:t xml:space="preserve">муниципальной </w:t>
              <w:br/>
              <w:t xml:space="preserve">  программы   </w:t>
              <w:br/>
              <w:t>(подпрограммы)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4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2     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3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4    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5      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6       </w:t>
            </w:r>
          </w:p>
        </w:tc>
      </w:tr>
      <w:tr>
        <w:trPr/>
        <w:tc>
          <w:tcPr>
            <w:tcW w:w="1460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</w:t>
            </w:r>
            <w:r>
              <w:rPr/>
              <w:t xml:space="preserve">Наименование подпрограммы (ведомственной целевой программы)         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4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4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 принятия решения о разработке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программ муниципального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«Сухиничский  район»,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их формирования и  реализации 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13" w:name="Par397"/>
      <w:bookmarkEnd w:id="13"/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ОСНОВНЫХ МЕРАХ ПРАВОВОГО РЕГУЛИРОВАНИЯ В СФЕР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АЛИЗАЦИИ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0"/>
        <w:gridCol w:w="3106"/>
        <w:gridCol w:w="4678"/>
        <w:gridCol w:w="3118"/>
        <w:gridCol w:w="3119"/>
      </w:tblGrid>
      <w:tr>
        <w:trPr>
          <w:trHeight w:val="6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N </w:t>
              <w:br/>
              <w:t>п/п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   нормативного </w:t>
              <w:br/>
              <w:t>правового а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сновные положения   нормативного   </w:t>
              <w:br/>
              <w:t xml:space="preserve">  правового а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 исполнитель  </w:t>
              <w:br/>
              <w:t>и соисполните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жидаемые сроки</w:t>
              <w:br/>
              <w:t xml:space="preserve">   принятия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2       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</w:t>
            </w:r>
            <w:r>
              <w:rPr/>
              <w:t xml:space="preserve">3        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4       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5       </w:t>
            </w:r>
          </w:p>
        </w:tc>
      </w:tr>
      <w:tr>
        <w:trPr>
          <w:trHeight w:val="400" w:hRule="atLeast"/>
        </w:trPr>
        <w:tc>
          <w:tcPr>
            <w:tcW w:w="146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Наименование подпрограммы (ведомственной целевой программы),     </w:t>
              <w:br/>
              <w:t xml:space="preserve">                        основного мероприятия                        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5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 принятия решения о разработке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программ муниципального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«Сухиничский  район»,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их формирования и  реализации 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4" w:name="Par426"/>
      <w:bookmarkEnd w:id="14"/>
      <w:r>
        <w:rPr>
          <w:b/>
          <w:bCs/>
        </w:rPr>
        <w:t>РЕСУРСНОЕ  ОБЕСПЕЧ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АЛИЗАЦИИ  МУНИЦИПАЛЬНОЙ  ПРОГРАММЫ  МУНИЦИПАЛЬНОГО РАЙОНА  «СУХИНИЧСКИЙ  РАЙОН»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74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9"/>
        <w:gridCol w:w="1824"/>
        <w:gridCol w:w="2387"/>
        <w:gridCol w:w="2314"/>
        <w:gridCol w:w="951"/>
        <w:gridCol w:w="951"/>
        <w:gridCol w:w="951"/>
        <w:gridCol w:w="951"/>
        <w:gridCol w:w="951"/>
        <w:gridCol w:w="951"/>
        <w:gridCol w:w="951"/>
        <w:gridCol w:w="951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N </w:t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именование </w:t>
              <w:br/>
              <w:t>подпрограммы,</w:t>
              <w:br/>
              <w:t>ведомственной</w:t>
              <w:br/>
              <w:t xml:space="preserve">   целевой   </w:t>
              <w:br/>
              <w:t xml:space="preserve"> программы,  </w:t>
              <w:br/>
              <w:t xml:space="preserve">  основного  </w:t>
              <w:br/>
              <w:t xml:space="preserve"> мероприятия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именование </w:t>
              <w:br/>
              <w:t xml:space="preserve">   главного   </w:t>
              <w:br/>
              <w:t xml:space="preserve">распорядителя </w:t>
              <w:br/>
              <w:t xml:space="preserve">   средств бюджета    </w:t>
              <w:br/>
              <w:t>муниципального</w:t>
              <w:br/>
              <w:t xml:space="preserve"> района</w:t>
            </w:r>
          </w:p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Сухиничский  район»</w:t>
            </w:r>
          </w:p>
        </w:tc>
        <w:tc>
          <w:tcPr>
            <w:tcW w:w="9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ъемы финансирования (тыс. руб.)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сточники    </w:t>
              <w:br/>
              <w:t xml:space="preserve"> финансирования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-й го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-й го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-й го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-й го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-й го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-й го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-й год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 xml:space="preserve">2      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 xml:space="preserve">3      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 xml:space="preserve">4        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 xml:space="preserve">5  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 xml:space="preserve">6   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 xml:space="preserve">7   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 xml:space="preserve">8   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 xml:space="preserve">9   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 xml:space="preserve">10   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 xml:space="preserve">11   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 xml:space="preserve">12   </w:t>
            </w:r>
          </w:p>
        </w:tc>
      </w:tr>
      <w:tr>
        <w:trPr/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2 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программа </w:t>
              <w:br/>
              <w:t xml:space="preserve">1            </w:t>
            </w:r>
          </w:p>
        </w:tc>
        <w:tc>
          <w:tcPr>
            <w:tcW w:w="2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того           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1"/>
                <w:szCs w:val="21"/>
              </w:rPr>
              <w:t xml:space="preserve">Бюджет МР  «Сухиничский   район»         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тной бюджет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небюджетные    </w:t>
              <w:br/>
              <w:t xml:space="preserve">средства        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3 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программа </w:t>
              <w:br/>
              <w:t xml:space="preserve">...          </w:t>
            </w:r>
          </w:p>
        </w:tc>
        <w:tc>
          <w:tcPr>
            <w:tcW w:w="2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того           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юджет МР  «Сухиничский   район»         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тной бюджет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небюджетные    </w:t>
              <w:br/>
              <w:t xml:space="preserve">средства        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 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домственная</w:t>
              <w:br/>
              <w:t xml:space="preserve">программа    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того    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юджет МР  «Сухиничский   район»         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тной бюджет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небюджетные    </w:t>
              <w:br/>
              <w:t xml:space="preserve">средства        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5 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ные     </w:t>
              <w:br/>
              <w:t xml:space="preserve">мероприятия  </w:t>
            </w:r>
          </w:p>
        </w:tc>
        <w:tc>
          <w:tcPr>
            <w:tcW w:w="2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того           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юджет МР  «Сухиничский   район»         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тной бюджет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небюджетные    </w:t>
              <w:br/>
              <w:t xml:space="preserve">средства        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6 </w:t>
            </w:r>
          </w:p>
        </w:tc>
        <w:tc>
          <w:tcPr>
            <w:tcW w:w="42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СЕГО по программе         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того           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</w:tc>
        <w:tc>
          <w:tcPr>
            <w:tcW w:w="42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юджет МР  «Сухиничский   район»         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</w:tc>
        <w:tc>
          <w:tcPr>
            <w:tcW w:w="42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тной бюджет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</w:tc>
        <w:tc>
          <w:tcPr>
            <w:tcW w:w="42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1"/>
                <w:szCs w:val="21"/>
              </w:rPr>
            </w:pPr>
            <w:r>
              <w:rPr>
                <w:rFonts w:cs="Courier New" w:ascii="Courier New" w:hAnsi="Courier New"/>
                <w:sz w:val="21"/>
                <w:szCs w:val="21"/>
              </w:rPr>
            </w:r>
          </w:p>
        </w:tc>
        <w:tc>
          <w:tcPr>
            <w:tcW w:w="42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небюджетные    </w:t>
              <w:br/>
              <w:t xml:space="preserve">средства        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6</w:t>
      </w:r>
    </w:p>
    <w:p>
      <w:pPr>
        <w:pStyle w:val="Normal"/>
        <w:widowControl w:val="false"/>
        <w:autoSpaceDE w:val="false"/>
        <w:jc w:val="right"/>
        <w:rPr/>
      </w:pPr>
      <w:bookmarkStart w:id="15" w:name="Par519"/>
      <w:bookmarkEnd w:id="15"/>
      <w:r>
        <w:rPr/>
        <w:t>к Порядку принятия решения о разработке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программ муниципального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«Сухиничский  район»,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их формирования и  реализации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од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20"/>
        <w:gridCol w:w="4819"/>
      </w:tblGrid>
      <w:tr>
        <w:trPr>
          <w:trHeight w:val="6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Соисполнители муниципальной      </w:t>
              <w:br/>
              <w:t xml:space="preserve">программы, участвующие в            </w:t>
              <w:br/>
              <w:t xml:space="preserve">подпрограмме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Участники муниципальной          </w:t>
              <w:br/>
              <w:t xml:space="preserve">программы, участвующие в            </w:t>
              <w:br/>
              <w:t xml:space="preserve">подпрограмме                     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. Цели подпрограммы             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. Задачи подпрограммы           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 Показатели подпрограммы       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6. Сроки и этапы реализации         </w:t>
              <w:br/>
              <w:t xml:space="preserve">подпрограммы                     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. Объемы и источники финансирования</w:t>
              <w:br/>
              <w:t xml:space="preserve">подпрограммы                     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8. Ожидаемые результаты реализации  </w:t>
              <w:br/>
              <w:t xml:space="preserve">подпрограммы                     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7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 принятия решения о разработке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программ муниципального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«Сухиничский  район»,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их формирования и  реализации 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  <w:bookmarkStart w:id="16" w:name="Par561"/>
      <w:bookmarkStart w:id="17" w:name="Par561"/>
      <w:bookmarkEnd w:id="17"/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ОГРАММНЫХ МЕРОПРИЯТИЙ ПОДПРОГРАММ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подпрограммы муниципальной програм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487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5"/>
        <w:gridCol w:w="1498"/>
        <w:gridCol w:w="1284"/>
        <w:gridCol w:w="1712"/>
        <w:gridCol w:w="1712"/>
        <w:gridCol w:w="1391"/>
        <w:gridCol w:w="963"/>
        <w:gridCol w:w="963"/>
        <w:gridCol w:w="963"/>
        <w:gridCol w:w="963"/>
        <w:gridCol w:w="963"/>
        <w:gridCol w:w="963"/>
        <w:gridCol w:w="963"/>
      </w:tblGrid>
      <w:tr>
        <w:trPr>
          <w:trHeight w:val="54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  <w:br/>
              <w:t xml:space="preserve">мероприятия </w:t>
              <w:br/>
              <w:t>подпрограммы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роки   </w:t>
              <w:br/>
              <w:t>реализации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</w:t>
              <w:br/>
              <w:t xml:space="preserve"> исполнитель, </w:t>
              <w:br/>
              <w:t>соисполнитель,</w:t>
              <w:br/>
              <w:t xml:space="preserve">   участник   </w:t>
              <w:br/>
              <w:t xml:space="preserve">муниципальной </w:t>
              <w:br/>
              <w:t xml:space="preserve">  программы   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Сумма   </w:t>
              <w:br/>
              <w:t xml:space="preserve"> расходов, </w:t>
              <w:br/>
              <w:t xml:space="preserve">   всего   </w:t>
              <w:br/>
              <w:t>(тыс. руб.)</w:t>
            </w:r>
          </w:p>
        </w:tc>
        <w:tc>
          <w:tcPr>
            <w:tcW w:w="6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В том числе по годам реализации подпрограммы      </w:t>
            </w:r>
          </w:p>
        </w:tc>
      </w:tr>
      <w:tr>
        <w:trPr>
          <w:trHeight w:val="5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год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год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й год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й год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й год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-й год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2      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3     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4       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5       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6     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7   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8   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9   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0   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1   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2   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3   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8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 принятия решения о разработке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программ муниципального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«Сухиничский  район»,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их формирования и  реализации 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  <w:bookmarkStart w:id="18" w:name="Par595"/>
      <w:bookmarkStart w:id="19" w:name="Par595"/>
      <w:bookmarkEnd w:id="19"/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МОНИТОРИНГ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АЛИЗАЦИИ МУНИЦИПАЛЬНОЙ ПРОГРАММЫ (КВАРТАЛЬНАЯ)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именование муниципальной программы 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 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0"/>
        <w:gridCol w:w="2681"/>
        <w:gridCol w:w="1984"/>
        <w:gridCol w:w="1559"/>
        <w:gridCol w:w="1701"/>
        <w:gridCol w:w="1843"/>
        <w:gridCol w:w="1985"/>
        <w:gridCol w:w="2268"/>
      </w:tblGrid>
      <w:tr>
        <w:trPr/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N </w:t>
              <w:br/>
              <w:t>п/п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</w:t>
              <w:br/>
              <w:t xml:space="preserve"> мероприятия  </w:t>
              <w:br/>
              <w:t xml:space="preserve"> подпрограммы </w:t>
              <w:br/>
              <w:t>(ведомственной</w:t>
              <w:br/>
              <w:t xml:space="preserve">   целевой  программы),  </w:t>
              <w:br/>
              <w:t xml:space="preserve">  основного 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, </w:t>
              <w:br/>
              <w:t>соисполнитель,</w:t>
              <w:br/>
              <w:t xml:space="preserve">   участник   </w:t>
              <w:br/>
              <w:t xml:space="preserve">муниципальной </w:t>
              <w:br/>
              <w:t xml:space="preserve"> 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ата начала</w:t>
              <w:br/>
              <w:t xml:space="preserve">реализации </w:t>
              <w:br/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ата    </w:t>
              <w:br/>
              <w:t xml:space="preserve"> окончания </w:t>
              <w:br/>
              <w:t xml:space="preserve">реализации </w:t>
              <w:br/>
              <w:t>мероприяти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асходы муниципального   </w:t>
              <w:br/>
              <w:t xml:space="preserve">   бюджета на реализацию   </w:t>
              <w:br/>
              <w:t xml:space="preserve">   мероприятия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олученный   </w:t>
              <w:br/>
              <w:t>непосредственный</w:t>
              <w:br/>
              <w:t xml:space="preserve">   результат    </w:t>
              <w:br/>
              <w:t xml:space="preserve">    (краткое    </w:t>
              <w:br/>
              <w:t xml:space="preserve">   описание)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едусмотрено</w:t>
              <w:br/>
              <w:t>муниципальной</w:t>
              <w:br/>
              <w:t xml:space="preserve"> программой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кассовое   </w:t>
              <w:br/>
              <w:t>исполнение на</w:t>
              <w:br/>
              <w:t>отчетную дату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2     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4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6   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7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8        </w:t>
            </w:r>
          </w:p>
        </w:tc>
      </w:tr>
      <w:tr>
        <w:trPr/>
        <w:tc>
          <w:tcPr>
            <w:tcW w:w="1460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 </w:t>
            </w:r>
            <w:r>
              <w:rPr/>
              <w:t xml:space="preserve">Наименование подпрограммы (ведомственной целевой программы)                      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9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 принятия решения о разработке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программ муниципального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«Сухиничский  район»,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их формирования и  реализации 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  <w:bookmarkStart w:id="20" w:name="Par630"/>
      <w:bookmarkStart w:id="21" w:name="Par630"/>
      <w:bookmarkEnd w:id="21"/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ДОСТИЖЕНИИ ЗНАЧЕНИЙ ПОКАЗАТЕЛЕЙ (ИНДИКАТОРОВ)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0"/>
        <w:gridCol w:w="3815"/>
        <w:gridCol w:w="1417"/>
        <w:gridCol w:w="2126"/>
        <w:gridCol w:w="1843"/>
        <w:gridCol w:w="1843"/>
        <w:gridCol w:w="2977"/>
      </w:tblGrid>
      <w:tr>
        <w:trPr>
          <w:trHeight w:val="40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показателя </w:t>
              <w:br/>
              <w:t>(индикатор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Ед.  </w:t>
              <w:br/>
              <w:t xml:space="preserve"> изм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я (индикатор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основание   отклонений  </w:t>
              <w:br/>
              <w:t xml:space="preserve">   значений     показателя  </w:t>
              <w:br/>
              <w:t xml:space="preserve"> (индикатора)    на конец   </w:t>
              <w:br/>
              <w:t>отчетного года</w:t>
              <w:br/>
              <w:t>(при наличии)</w:t>
            </w:r>
          </w:p>
        </w:tc>
      </w:tr>
      <w:tr>
        <w:trPr>
          <w:trHeight w:val="4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год,     </w:t>
              <w:br/>
              <w:t>предшествующий</w:t>
              <w:br/>
              <w:t xml:space="preserve">  отчетному</w:t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кт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0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 принятия решения о разработке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программ муниципального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«Сухиничский  район»,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их формирования и  реализации 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  <w:bookmarkStart w:id="22" w:name="Par660"/>
      <w:bookmarkStart w:id="23" w:name="Par660"/>
      <w:bookmarkEnd w:id="23"/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СТЕПЕНИ ВЫПОЛНЕНИЯ МЕРОПРИЯТИЙ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76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5"/>
        <w:gridCol w:w="2782"/>
        <w:gridCol w:w="1712"/>
        <w:gridCol w:w="1284"/>
        <w:gridCol w:w="1284"/>
        <w:gridCol w:w="1284"/>
        <w:gridCol w:w="1284"/>
        <w:gridCol w:w="1819"/>
        <w:gridCol w:w="1391"/>
        <w:gridCol w:w="1391"/>
      </w:tblGrid>
      <w:tr>
        <w:trPr>
          <w:trHeight w:val="36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  <w:br/>
              <w:t xml:space="preserve">      подпрограммы      </w:t>
              <w:br/>
              <w:t xml:space="preserve"> (ведомственной целевой </w:t>
              <w:br/>
              <w:t xml:space="preserve"> программы), основного  </w:t>
              <w:br/>
              <w:t xml:space="preserve">      мероприятия       </w:t>
              <w:br/>
              <w:t>муниципальной программы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</w:t>
              <w:br/>
              <w:t xml:space="preserve"> исполнитель, </w:t>
              <w:br/>
              <w:t>соисполнитель,</w:t>
              <w:br/>
              <w:t xml:space="preserve">   участник   </w:t>
              <w:br/>
              <w:t xml:space="preserve">муниципальной </w:t>
              <w:br/>
              <w:t xml:space="preserve">  программы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срок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срок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блемы, </w:t>
              <w:br/>
              <w:t xml:space="preserve"> возникшие </w:t>
              <w:br/>
              <w:t xml:space="preserve">  в ходе   </w:t>
              <w:br/>
              <w:t xml:space="preserve">реализации </w:t>
              <w:br/>
              <w:t>мероприятия</w:t>
            </w:r>
          </w:p>
        </w:tc>
      </w:tr>
      <w:tr>
        <w:trPr>
          <w:trHeight w:val="72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а  </w:t>
              <w:br/>
              <w:t>реализации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ончания </w:t>
              <w:br/>
              <w:t>реализации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а  </w:t>
              <w:br/>
              <w:t>реализации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ончания </w:t>
              <w:br/>
              <w:t>реализации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ланированные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гнутые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476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 (ведомственной целевой программы)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1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 принятия решения о разработке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программ муниципального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«Сухиничский  район»,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их формирования и  реализации 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  <w:bookmarkStart w:id="24" w:name="Par690"/>
      <w:bookmarkStart w:id="25" w:name="Par690"/>
      <w:bookmarkEnd w:id="25"/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ЧЕТ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ИСПОЛЬЗОВАНИИ БЮДЖЕТНЫХ АССИГНОВАНИЙ БЮДЖЕТ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МУНИЦИПАЛЬНОГО РАЙОНА  «СУХИНИЧСКИЙ  РАЙОН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А РЕАЛИЗАЦИЮ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74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5"/>
        <w:gridCol w:w="2744"/>
        <w:gridCol w:w="1830"/>
        <w:gridCol w:w="896"/>
        <w:gridCol w:w="896"/>
        <w:gridCol w:w="896"/>
        <w:gridCol w:w="896"/>
        <w:gridCol w:w="1957"/>
        <w:gridCol w:w="1956"/>
        <w:gridCol w:w="2096"/>
      </w:tblGrid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N </w:t>
              <w:br/>
              <w:t>п/п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Наименование     </w:t>
              <w:br/>
              <w:t xml:space="preserve">     подпрограммы     </w:t>
              <w:br/>
              <w:t xml:space="preserve">    (ведомственной    </w:t>
              <w:br/>
              <w:t xml:space="preserve"> целевой программы),  </w:t>
              <w:br/>
              <w:t xml:space="preserve">основного мероприятия 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тветственный </w:t>
              <w:br/>
              <w:t xml:space="preserve"> исполнитель, </w:t>
              <w:br/>
              <w:t>соисполнитель,</w:t>
              <w:br/>
              <w:t xml:space="preserve">   участник   </w:t>
              <w:br/>
              <w:t xml:space="preserve">муниципальной </w:t>
              <w:br/>
              <w:t xml:space="preserve">  программы   </w:t>
            </w:r>
          </w:p>
        </w:tc>
        <w:tc>
          <w:tcPr>
            <w:tcW w:w="3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Код бюджетной  </w:t>
              <w:br/>
              <w:t xml:space="preserve">  классификации  </w:t>
            </w:r>
          </w:p>
        </w:tc>
        <w:tc>
          <w:tcPr>
            <w:tcW w:w="6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</w:t>
            </w:r>
            <w:r>
              <w:rPr/>
              <w:t xml:space="preserve">Расходы, тыс. руб.             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РБС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з Пр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ЦСР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Р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водная    </w:t>
              <w:br/>
              <w:t xml:space="preserve">  бюджетная   </w:t>
              <w:br/>
              <w:t xml:space="preserve">роспись, план </w:t>
              <w:br/>
              <w:t xml:space="preserve"> на 1 января  </w:t>
              <w:br/>
              <w:t>отчетного года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водная    </w:t>
              <w:br/>
              <w:t xml:space="preserve">  бюджетная   </w:t>
              <w:br/>
              <w:t xml:space="preserve">   роспись,   </w:t>
              <w:br/>
              <w:t xml:space="preserve">  уточненный  </w:t>
              <w:br/>
              <w:t xml:space="preserve">  план на 31  </w:t>
              <w:br/>
              <w:t xml:space="preserve">   декабря    </w:t>
              <w:br/>
              <w:t>отчетного года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Кассовое   </w:t>
              <w:br/>
              <w:t xml:space="preserve">  исполнение  </w:t>
              <w:br/>
              <w:t xml:space="preserve">на 31 декабря </w:t>
              <w:br/>
              <w:t>отчетного года</w:t>
            </w:r>
          </w:p>
        </w:tc>
      </w:tr>
      <w:tr>
        <w:trPr/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</w:t>
            </w:r>
            <w:r>
              <w:rPr/>
              <w:t xml:space="preserve">2           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5  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6 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7 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8       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9       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10      </w:t>
            </w:r>
          </w:p>
        </w:tc>
      </w:tr>
      <w:tr>
        <w:trPr/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cademy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5" w:hanging="945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pacing w:val="6"/>
      <w:kern w:val="2"/>
      <w:sz w:val="4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pacing w:val="6"/>
      <w:kern w:val="2"/>
      <w:sz w:val="4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673A70C4C40C0D531E1F7D7C9E015C70750F4CFDB6CE0E25D6A208DADB41236650BE683E46E045FF8f0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7:24:00Z</dcterms:created>
  <dc:creator>Admin</dc:creator>
  <dc:description/>
  <cp:keywords/>
  <dc:language>en-US</dc:language>
  <cp:lastModifiedBy>1</cp:lastModifiedBy>
  <cp:lastPrinted>2013-11-01T10:19:00Z</cp:lastPrinted>
  <dcterms:modified xsi:type="dcterms:W3CDTF">2013-11-01T07:20:00Z</dcterms:modified>
  <cp:revision>10</cp:revision>
  <dc:subject/>
  <dc:title>РОССИЙСКАЯ ФЕДЕРАЦИЯ</dc:title>
</cp:coreProperties>
</file>