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688975</wp:posOffset>
            </wp:positionV>
            <wp:extent cx="80454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sz w:val="28"/>
          <w:szCs w:val="28"/>
        </w:rPr>
        <w:t>«СЕЛО ФРОЛОВО»</w:t>
      </w:r>
      <w:r>
        <w:rPr>
          <w:b/>
          <w:bCs/>
          <w:caps/>
          <w:spacing w:val="6"/>
          <w:sz w:val="28"/>
          <w:szCs w:val="28"/>
        </w:rPr>
        <w:t xml:space="preserve">                                                                                                   СЕЛЬСКАЯ ДУМА 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  <w:r>
        <w:rPr>
          <w:sz w:val="28"/>
          <w:szCs w:val="28"/>
          <w:u w:val="single"/>
        </w:rPr>
        <w:t xml:space="preserve">29.09.2014 г. 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 xml:space="preserve">№187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систем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альной инфраструктур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ело Фролово» 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 период 2014 - 2024 годы"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постановлением правительства РФ от 14.06.2013 г. № 502 «Об утверждении требований к программам комплексного развития систем коммунальной инфраструктуры поселений, городских округов», приказом Министерства регионального развития РФ от 06.05.2011 № 204 «О разработке программ комплексного развития систем коммунальной инфраструктуры муниципальных образований», и в целях улучшения обеспечения    сельского поселения «Село Фролово» услугами теплоснабжения, водоснабжения, водоотведения, электроснабжения,</w:t>
      </w:r>
      <w:r>
        <w:rPr>
          <w:bCs/>
          <w:sz w:val="28"/>
          <w:szCs w:val="28"/>
        </w:rPr>
        <w:t xml:space="preserve"> руководствуясь </w:t>
      </w:r>
      <w:hyperlink r:id="rId3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СП «Село Фролово», Сельская Дума СП «Село Фролово»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«Комплексное развитие систем коммунальной инфраструктуры сельского поселения «Село Фролово» на  период 2014 - 2024 годы". Прилагае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, что в ходе реализации  Программы мероприятия и объемы их финансирования подлежат ежегодной корректировке с учетом возможностей бюджета сельского поселения.</w:t>
      </w:r>
    </w:p>
    <w:p>
      <w:pPr>
        <w:pStyle w:val="Normal"/>
        <w:autoSpaceDE w:val="false"/>
        <w:ind w:left="-709" w:firstLine="28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вступает в силу с момента его подписания.</w:t>
      </w:r>
      <w:r>
        <w:rPr>
          <w:bCs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4. Контроль за исполнением настоящего Решения возложить на администрацию                                                                                    СП «Село Фролово».</w:t>
      </w:r>
    </w:p>
    <w:p>
      <w:pPr>
        <w:pStyle w:val="Normal"/>
        <w:rPr>
          <w:sz w:val="26"/>
          <w:szCs w:val="26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администрации</w:t>
      </w:r>
      <w:r>
        <w:rPr>
          <w:bCs/>
          <w:sz w:val="28"/>
          <w:szCs w:val="28"/>
        </w:rPr>
        <w:t xml:space="preserve"> СП «Село Фролово» </w:t>
      </w:r>
      <w:r>
        <w:rPr>
          <w:sz w:val="28"/>
          <w:szCs w:val="28"/>
        </w:rPr>
        <w:t>27.06.2014 г. № 22</w:t>
      </w:r>
      <w:r>
        <w:rPr>
          <w:sz w:val="28"/>
          <w:szCs w:val="28"/>
          <w:u w:val="single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рограммы «Комплексное развитие систем коммунальной инфраструктуры сельского поселения «Село Фролово» на  период  2014 - 2024 годы"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читать утратившими сил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                                                        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ело Фролово»                                                                        Г.Д. Федотов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систем коммунальной инфраструктуры сельского поселения «Село Фролово» на  период 2014 - 2024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5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е развитие систем коммунальн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раструктуры 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ло Фролово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ериод 2014- 2024 год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Ф от 14.06.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2 «Об утверждении требований к программам комплексного развития систем коммунальной инфраструктуры поселений, городских округов»,  и генеральный план СП «Село Фролово» утвержденный решением Сельской Думы СП «Село Фролово» от 08.11.2013 г. № 16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 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Село Фролов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коммунальных систем жизнеобеспечения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требностей развивающегося  производственного комплекса и жилищного строительства в энергоресурсах и коммунальных  услугах.</w:t>
            </w:r>
          </w:p>
        </w:tc>
      </w:tr>
      <w:tr>
        <w:trPr>
          <w:trHeight w:val="10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мплексное развитие систем коммунальной инфраструктур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конструкция и модернизация систем коммунальной инфраструктуры, 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экологической ситуации на территории  сельского поселения «Село Фролово»,</w:t>
            </w:r>
          </w:p>
          <w:p>
            <w:pPr>
              <w:pStyle w:val="Normal"/>
              <w:shd w:fill="FFFFFF" w:val="clear"/>
              <w:ind w:left="37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>овышение надежности и качества услуг по  водоснабжению   в соответствии со стандартами качества</w:t>
            </w:r>
            <w:r>
              <w:rPr>
                <w:color w:val="000000"/>
                <w:spacing w:val="-2"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обеспечение более комфортных условий проживания населения сельского поселения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потребление энергетических ресурс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вышение уровня газификации населённых пунктов     сельского поселения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мероприятий по модернизации существующих, строительство новых объектов,</w:t>
            </w:r>
          </w:p>
        </w:tc>
      </w:tr>
      <w:tr>
        <w:trPr>
          <w:trHeight w:val="33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- повышение надежности работы системы коммунальной инфраструктуры по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качества коммунальных услуг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озможности подключения строящихся объектов к системам коммунальной инфраструктуры при гарантированном объеме заявленных мощ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- снижение потерь коммунальных ресурсов  в производственном процессе;</w:t>
            </w:r>
          </w:p>
          <w:p>
            <w:pPr>
              <w:pStyle w:val="Style19"/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rPr/>
            </w:pPr>
            <w:r>
              <w:rPr>
                <w:rFonts w:eastAsia="Verdana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циональное использование природных ресурсов.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4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Объемы и источники финансирования  муниципальной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рограммы – 880 тысяч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а 2014 год – 0 тыс.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а 2015 год – 100 тыс.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а 2016 год – 150,0 тыс.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на 2017 год – 310,0 тыс.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а 2018 год – 160,0 тыс.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на 2019- 2024 год – 16,0 тыс. рублей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Источник финансирования: - средства бюджета сельского поселения «Село Фролово»;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;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Село Фролово»;</w:t>
            </w:r>
          </w:p>
        </w:tc>
      </w:tr>
      <w:tr>
        <w:trPr>
          <w:trHeight w:val="40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надежности функционирования систем коммунальной инфраструк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квидация аварийных и полностью изношенных объектов коммунального хозяй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яемых коммунальных  услуг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льнейшая активизация жилищного строитель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инженерной инфраструктурой участков, определенных для вновь строящегося жилого фонда и объектов соцкультбыта;</w:t>
            </w:r>
          </w:p>
          <w:p>
            <w:pPr>
              <w:pStyle w:val="ConsPlusNormal"/>
              <w:widowControl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я экологической ситуации сельского поселения «Село Фролово»</w:t>
            </w:r>
          </w:p>
          <w:p>
            <w:pPr>
              <w:pStyle w:val="Normal"/>
              <w:spacing w:lineRule="auto" w:line="336" w:before="4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с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Общая характеристика сферы реализации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Муниципальное образование сельское поселение «Село Фролово» расположено, в южной части  Сухиничского района Калужской области и граничит    с территориями сельских поселений: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вере с СП «Деревня Радождево», СП «Село Стрельна»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востоке с СП «Деревня Субботник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юге с  СП «Село Богдановы Колодези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юго-западе и западе с Думиничским райо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ритория сельского поселения составляет 5,2 тыс. га  или 4,2% от площади Сухиничского района.  В состав сельского поселения входят  4 деревень</w:t>
      </w:r>
      <w:r>
        <w:rPr/>
        <w:t xml:space="preserve">: </w:t>
      </w:r>
      <w:r>
        <w:rPr>
          <w:sz w:val="28"/>
          <w:szCs w:val="28"/>
        </w:rPr>
        <w:t>с. Фролово, дер. Плохово, дер. Сныткино, дер. Сяглово. Численность постоянно проживающего населения на 01.01.2013г. составляет 234 челове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Комплексное развитие систем коммунальной  инфраструктуры сельского поселения «Село Фролово» на  период 2014 - 2024 годы» предусматривает обеспечение всеми видами энергоресурсов земельных участков, отведенных под перспективную жилую застройку, повышение качества предоставления коммунальных услуг, стабилизацию и снижение удельных затрат в структуре тарифов и ставок оплаты для населения,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 инвестиционных средств внебюджетных источников для модернизации объектов коммунальной инфраструктуры, улучшения экологической обстан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обеспечение надежного и устойчивого предоставления потребителей коммунальными услугами надлежащего качества, снижение износа объектов коммунальной инфраструктуры привлечение средств внебюджетных средств, в том числе частных инвестиц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одержание проблемы и обоснование необходимости  ее решения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ельском поселении  «Село Фролово» (далее-муниципальное образование)  из  3,0 км    водопроводных  сетей  0,5 к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 ветхими  и  требуют  замены,  из 0,4 км канализационных сетей 0,2 км являются ветхими и требуют замены, требуется строительство очистных сооружений. Сети  наружного  освещения  муниципального образования  отсутствуют, требуется реконструкция электрических сетей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новные причины, препятствующие развитию системы  коммунальной  инфраструктуры  муниципального образ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износа объектов   коммунальной инфраструк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граниченная  платежеспособность  потребителей (населения)  по  оплате  жилищно-коммунальных  услуг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изкая  доля  инвестиционных  расходов  в  структуре  себестоимости  коммунальных  услу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решение проблемы повышения эффективности и надежности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 системы  коммунальной  инфраструктуры путём модернизации и капитального  ремонта  объектов  коммунальной  инфраструктуры для обеспечении доступности коммунальных ресурсов для потребите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Решение вышеуказанные  проблем  требуют  больших  финансовых  затрат,  привлечения  средств  областного  бюджета,  при  этом  для  участия  в  областных  программах  необходимо  иметь  разработанную  в  установленном  порядке  проектно-сметную  документацию.  Представленная  характеристика  коммунального  хозяйства   муниципального образования  показывает,  что  отказ  от  решения  проблем  программно-целевым  методом  приведет  к  инерционному  развитию  коммунального  хозяйства,  в  условиях  которого  показатели  надежности  обслуживания,  ресурсной  эффективности, условия  жизни  населения  будут  ухудшатьс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Изложенные проблемы имеют комплексный  характер, требуют системного решения, что определяет целесообразность использования программно-целевого метода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Для  решения  вышеуказанных  проблем  требуется  привлечение  средств  бюджета  муниципального  образования,  а  при  их  недостаточности  могут  привлекаться средства областного  бюджета  в  соответствии  с  действующими программами  в  данной  сфере.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сновные цели и задачи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ые цел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ое решение проблемы перехода к устойчивому функционированию и развитию жилищной сфе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стойчивости и надежности функционирования жилищно-коммунальных систем жизнеобеспечен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лучшение качества жилищно-коммунальных услуг с одновременным снижением нерациональн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уровня благоустройства сельского поселения «Село Фролово»;</w:t>
      </w:r>
    </w:p>
    <w:p>
      <w:pPr>
        <w:pStyle w:val="Normal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ривлечение бюджетных и внебюджетных средств в обеспечение комплексного развития систем коммунальной инфраструктуры.</w:t>
      </w:r>
    </w:p>
    <w:p>
      <w:pPr>
        <w:pStyle w:val="Normal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3.2. основные задачи программы:</w:t>
      </w:r>
    </w:p>
    <w:p>
      <w:pPr>
        <w:pStyle w:val="Normal"/>
        <w:ind w:firstLine="567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развития жилищного сектора и осуществления комплексного освоения земельных участков под жилищное строительство:</w:t>
      </w:r>
    </w:p>
    <w:p>
      <w:pPr>
        <w:pStyle w:val="Normal"/>
        <w:ind w:firstLine="567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Symbol" w:cs="Symbol" w:ascii="Symbol" w:hAnsi="Symbol"/>
          <w:color w:val="000000"/>
          <w:sz w:val="14"/>
          <w:szCs w:val="14"/>
        </w:rPr>
        <w:t></w:t>
      </w:r>
      <w:r>
        <w:rPr>
          <w:color w:val="000000"/>
          <w:sz w:val="28"/>
          <w:szCs w:val="28"/>
        </w:rPr>
        <w:t>разработка органами местного самоуправления документов территориального планирования;</w:t>
      </w:r>
    </w:p>
    <w:p>
      <w:pPr>
        <w:pStyle w:val="Normal"/>
        <w:ind w:firstLine="567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Symbol" w:cs="Symbol" w:ascii="Symbol" w:hAnsi="Symbol"/>
          <w:color w:val="000000"/>
          <w:sz w:val="14"/>
          <w:szCs w:val="14"/>
        </w:rPr>
        <w:t></w:t>
      </w:r>
      <w:r>
        <w:rPr>
          <w:color w:val="000000"/>
          <w:sz w:val="28"/>
          <w:szCs w:val="28"/>
        </w:rPr>
        <w:t>разработка и утверждение технических заданий на формирование проектов инвестиционных программ строительства новых, реконструкции и комплексного обновления (модернизации) существующих систем коммунальной инфраструктуры;</w:t>
      </w:r>
    </w:p>
    <w:p>
      <w:pPr>
        <w:pStyle w:val="Normal"/>
        <w:ind w:firstLine="709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е качества надежности предоставления коммунальных услуг населению, возможность обеспечения наращивания и модернизации коммунальной инфраструктуры в местах существующей застройки для обеспечения целевых параметров улучшения их состояния и увеличения объемов жилищного строительства:</w:t>
      </w:r>
    </w:p>
    <w:p>
      <w:pPr>
        <w:pStyle w:val="Normal"/>
        <w:ind w:firstLine="567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сокращение количества аварий и отказов в работе оборудования;</w:t>
      </w:r>
    </w:p>
    <w:p>
      <w:pPr>
        <w:pStyle w:val="Normal"/>
        <w:ind w:firstLine="567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уменьшение потерь в системах коммунальной инфраструктуры;</w:t>
      </w:r>
    </w:p>
    <w:p>
      <w:pPr>
        <w:pStyle w:val="Normal"/>
        <w:ind w:firstLine="567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замена морально устаревшего и физически изношенного оборудовани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обеспечение возможности подключения к существующим сетям новых застройщик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Перечень  мероприятий    программы «Комплексное развитие систем коммунальной инфраструктуры сельского поселения «Село Фролово»  на  период 2014- 2024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52"/>
        <w:gridCol w:w="1842"/>
        <w:gridCol w:w="1418"/>
        <w:gridCol w:w="1701"/>
        <w:gridCol w:w="22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b/>
              </w:rPr>
              <w:t xml:space="preserve">                </w:t>
            </w: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/>
            </w:pPr>
            <w:r>
              <w:rPr/>
              <w:t xml:space="preserve">Наименование мероприятий  муниципальной программ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Срок начала и 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Ожидаем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Связь с целевыми показателями</w:t>
            </w:r>
          </w:p>
        </w:tc>
      </w:tr>
      <w:tr>
        <w:trPr/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водоснабж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водопроводной сети  в с. Фролово 0,5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СП «Село Фролово»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-2024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населения  доброкачественной питьевой во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целевых показателей муниципальной  программы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станции водоочистки (обезжелезивания) в с. Фро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П «Село Фрол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-2024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населения  доброкачественной питьевой во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целевых показателей муниципальной программы</w:t>
            </w:r>
          </w:p>
        </w:tc>
      </w:tr>
      <w:tr>
        <w:trPr>
          <w:trHeight w:val="381" w:hRule="atLeast"/>
        </w:trPr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оотвед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канализационных сетей в с. Фролово 0.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П «Село Фрол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-2024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учшение санитарного и экологического состоя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очистных сооружений в с. Фрол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П «Село Фрол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-2024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учшение санитарного и экологического состоя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2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конструкция линий электропередач  по     с. Фроло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П« Село Фрол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-2024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надежности  и устойчивости  энергосистемы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системы наружного освещ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 Фроло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П «Село Фрол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-2024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более комфортных условий проживания населения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оснабжени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зификация с. Фролов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,4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П «Село Фрол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-2024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газификации населённых пунктов    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целевых показателей муниципальной программы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сновные меры правового регулирования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исполнения муниципальной  программы на основе федерального и регионального законодательства могут приниматься нормативно-правовые акты органов местного самоуправления.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СП «Село Фролово» в целях достижения показателей результатов и реализации мероприятий муниципальной  программы: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вает разработку нормативных правовых актов сельского поселения, необходимых для реализации мероприятий муниципальной  программы; 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формирование и представление необходимой документации для осуществления финансирования мероприятий  муниципальной  программы  за счет средств местного бюджета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 рабочих совещания по решению тактических задач и текущему выполнению мероприят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Раздел 6.  Ресурсное обеспечение  реализации муниципальной программы сельского поселения «Село Фролово»  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Благоустройство территории  в СП «Село Фролово» на 2014-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07"/>
        <w:gridCol w:w="1854"/>
        <w:gridCol w:w="782"/>
        <w:gridCol w:w="86"/>
        <w:gridCol w:w="696"/>
        <w:gridCol w:w="782"/>
        <w:gridCol w:w="782"/>
        <w:gridCol w:w="782"/>
        <w:gridCol w:w="821"/>
        <w:gridCol w:w="881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  средств бюджета СП</w:t>
            </w:r>
          </w:p>
        </w:tc>
        <w:tc>
          <w:tcPr>
            <w:tcW w:w="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затрат  в ценах 2014 года  (млн. руб)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Реконструкция водопроводной сети  в деревни Ермолово 0,5 к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 xml:space="preserve">Администрация СП «Село Фролово»,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троительство станции водоочистки (обезжелезивания) в                                с. Фролов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Администрация СП «Село Фролово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Реконструкция канализационных сетей в с. Фролово 0,4к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Администрация СП «Село Фролово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Строительство очистных сооружений в с. Фролов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Администрация СП «Село Фролово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1017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Реконструкция линий электропередач  по с Фролов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Администрация СП «Село Фролово»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138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системы наружного освещения с. Фроло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 к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СП «Село Фролово»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10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азификация                         с. Фролов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b/>
              </w:rPr>
              <w:t>Администрация СП «Село Фролово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0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аздел 7.</w:t>
      </w:r>
      <w:r>
        <w:rPr>
          <w:b/>
          <w:color w:val="000000"/>
          <w:sz w:val="14"/>
          <w:szCs w:val="14"/>
        </w:rPr>
        <w:t xml:space="preserve"> </w:t>
      </w:r>
      <w:r>
        <w:rPr>
          <w:b/>
          <w:color w:val="000000"/>
          <w:sz w:val="28"/>
          <w:szCs w:val="28"/>
        </w:rPr>
        <w:t>Сроки и этапы реализации Программы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будет выполняться поэтапно в течение 2014 – 2024 гг.</w:t>
      </w:r>
    </w:p>
    <w:p>
      <w:pPr>
        <w:pStyle w:val="Normal"/>
        <w:ind w:firstLine="567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 (2014 год) будут реализованы следующие мероприятия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Symbol" w:cs="Symbol" w:ascii="Symbol" w:hAnsi="Symbol"/>
          <w:color w:val="000000"/>
          <w:sz w:val="14"/>
          <w:szCs w:val="14"/>
        </w:rPr>
        <w:t></w:t>
      </w:r>
      <w:r>
        <w:rPr>
          <w:color w:val="000000"/>
          <w:sz w:val="28"/>
          <w:szCs w:val="28"/>
        </w:rPr>
        <w:t>завершение формирования нормативно-правовой базы для осуществления реализации Программы</w:t>
      </w:r>
    </w:p>
    <w:p>
      <w:pPr>
        <w:pStyle w:val="Normal"/>
        <w:ind w:firstLine="567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этапе 2015-2020 годы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Symbol" w:cs="Symbol" w:ascii="Symbol" w:hAnsi="Symbol"/>
          <w:color w:val="000000"/>
          <w:sz w:val="14"/>
          <w:szCs w:val="14"/>
        </w:rPr>
        <w:t></w:t>
      </w:r>
      <w:r>
        <w:rPr>
          <w:color w:val="000000"/>
          <w:sz w:val="28"/>
          <w:szCs w:val="28"/>
        </w:rPr>
        <w:t>модернизация коммунальной инфраструктуры.</w:t>
      </w:r>
    </w:p>
    <w:p>
      <w:pPr>
        <w:pStyle w:val="Normal"/>
        <w:jc w:val="both"/>
        <w:rPr>
          <w:rFonts w:ascii="Symbol" w:hAnsi="Symbol" w:eastAsia="Symbol" w:cs="Symbo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спективе (2021-2024 годы) будет реализован основной блок мероприятий Программы по реализации инвестиционных программ организаций коммунального комплекса: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Symbol" w:cs="Symbol" w:ascii="Symbol" w:hAnsi="Symbol"/>
          <w:color w:val="000000"/>
          <w:sz w:val="14"/>
          <w:szCs w:val="14"/>
        </w:rPr>
        <w:t></w:t>
      </w:r>
      <w:r>
        <w:rPr>
          <w:color w:val="000000"/>
          <w:sz w:val="28"/>
          <w:szCs w:val="28"/>
        </w:rPr>
        <w:t>наращивание и дальнейшая модернизация коммунальной инфраструктур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направлена на консолидацию финансовых ресурсов для модернизации коммунальной инфраструктуры сельского поселения. В реализации мероприятий программы предусматривается участие администрации сельского поселения,  предприятий и организаций коммунального комплекса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твержденной программы разрабатывается по объектная проектно-сметная документация, которая проходит экспертизу в установленном порядке. Стоимость разработки и экспертизы проектно-сметной документации учитывается в общем объеме финансовых потребностей для реализации настояще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аздел  9. Контроль за ходом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Село Фролово» ежегодно представляет в сельскую Думу одновременно с отчетом об исполнении местного бюджета за соответствующий финансовый год отчет о ходе реализации Программы.</w:t>
      </w:r>
      <w:r>
        <w:rPr>
          <w:color w:val="000000"/>
          <w:sz w:val="28"/>
          <w:szCs w:val="28"/>
        </w:rPr>
        <w:t xml:space="preserve">                    </w:t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3">
    <w:name w:val="Основной текст_"/>
    <w:basedOn w:val="1"/>
    <w:qFormat/>
    <w:rPr>
      <w:sz w:val="28"/>
      <w:szCs w:val="28"/>
      <w:shd w:fill="FFFFFF" w:val="clear"/>
    </w:rPr>
  </w:style>
  <w:style w:type="character" w:styleId="ProGramma">
    <w:name w:val="Pro-Gramma Знак"/>
    <w:qFormat/>
    <w:rPr>
      <w:sz w:val="28"/>
      <w:szCs w:val="28"/>
    </w:rPr>
  </w:style>
  <w:style w:type="character" w:styleId="Style14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Sylfaen" w:hAnsi="Sylfaen" w:cs="Sylfaen"/>
      <w:b/>
      <w:bCs/>
      <w:sz w:val="26"/>
      <w:szCs w:val="2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ind w:left="0" w:right="0" w:firstLine="1134"/>
      <w:jc w:val="both"/>
    </w:pPr>
    <w:rPr>
      <w:rFonts w:ascii="Arial" w:hAnsi="Arial" w:cs="Arial"/>
      <w:szCs w:val="20"/>
      <w:lang w:val="en-US"/>
    </w:rPr>
  </w:style>
  <w:style w:type="paragraph" w:styleId="Style19">
    <w:name w:val="Обычный (веб)"/>
    <w:basedOn w:val="Normal"/>
    <w:qFormat/>
    <w:pPr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8">
    <w:name w:val="Основной текст8"/>
    <w:basedOn w:val="Normal"/>
    <w:qFormat/>
    <w:pPr>
      <w:shd w:fill="FFFFFF" w:val="clear"/>
      <w:spacing w:lineRule="atLeast" w:line="0" w:before="0" w:after="420"/>
      <w:ind w:left="0" w:right="0" w:hanging="1940"/>
    </w:pPr>
    <w:rPr>
      <w:sz w:val="28"/>
      <w:szCs w:val="28"/>
    </w:rPr>
  </w:style>
  <w:style w:type="paragraph" w:styleId="ProGramma1">
    <w:name w:val="Pro-Gramma"/>
    <w:basedOn w:val="Normal"/>
    <w:qFormat/>
    <w:pPr>
      <w:ind w:left="0" w:right="0" w:firstLine="709"/>
      <w:jc w:val="both"/>
    </w:pPr>
    <w:rPr>
      <w:sz w:val="28"/>
      <w:szCs w:val="28"/>
      <w:lang w:val="en-US"/>
    </w:rPr>
  </w:style>
  <w:style w:type="paragraph" w:styleId="ProList1">
    <w:name w:val="Pro-List #1"/>
    <w:basedOn w:val="ProGramma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Consnormal">
    <w:name w:val="consnormal"/>
    <w:basedOn w:val="Normal"/>
    <w:qFormat/>
    <w:pPr>
      <w:spacing w:before="0" w:after="64"/>
    </w:pPr>
    <w:rPr/>
  </w:style>
  <w:style w:type="paragraph" w:styleId="Consplusnormal1">
    <w:name w:val="consplusnormal"/>
    <w:basedOn w:val="Normal"/>
    <w:qFormat/>
    <w:pPr>
      <w:spacing w:before="0" w:after="64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708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50" w:leader="none"/>
        <w:tab w:val="right" w:pos="9900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C4BFA68773DF14F2191A6084801FE875D74BF944975D9FA1EECB26B65165B3F048F18873CB67D737EBECM4e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01:00Z</dcterms:created>
  <dc:creator>WS-1-302PVL</dc:creator>
  <dc:description/>
  <cp:keywords/>
  <dc:language>en-US</dc:language>
  <cp:lastModifiedBy>1</cp:lastModifiedBy>
  <cp:lastPrinted>2014-09-10T08:31:00Z</cp:lastPrinted>
  <dcterms:modified xsi:type="dcterms:W3CDTF">2015-03-02T06:22:00Z</dcterms:modified>
  <cp:revision>20</cp:revision>
  <dc:subject/>
  <dc:title>ПЕРВОУРАЛЬСКАЯ ГОРОДСКАЯ ДУМА</dc:title>
</cp:coreProperties>
</file>