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</w:t>
      </w:r>
    </w:p>
    <w:p>
      <w:pPr>
        <w:pStyle w:val="Heading2"/>
        <w:ind w:hanging="284"/>
        <w:jc w:val="center"/>
        <w:rPr>
          <w:szCs w:val="28"/>
        </w:rPr>
      </w:pPr>
      <w:r>
        <w:rPr>
          <w:szCs w:val="28"/>
        </w:rPr>
        <w:t>«Село Фроло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ичский район Калуж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7"/>
        <w:spacing w:lineRule="auto" w:line="240"/>
        <w:rPr/>
      </w:pPr>
      <w:r>
        <w:rPr/>
        <w:t xml:space="preserve">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01.10.2013 г.                                                 -                       №  3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сельского поселения «Село Фролово» «Экология и охрана окружающей среды СП «Село Фролово» на 2014-2019 годы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179 Бюджетного кодекса Российской Федерации постановля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программу сельского поселения «Село Фролово» «Экология и охрана окружающей среды СП «Село Фролово» на 2014-2019 годы» согласно прилож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Село Фролово» «Экология и охрана окружающей среды СП «Село Фролово» на 2014-2019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читать утратившим силу с 31.12.2013 года постановление № 26 от 31.08.2011 «Об утверждении целевой долгосрочной программы «Экология и охрана окружающей среды на территории сельского поселения  «Село Фролово» на 2012-2016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с 01.01.2014 г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  <w:t>Глава администрации</w:t>
      </w:r>
    </w:p>
    <w:p>
      <w:pPr>
        <w:pStyle w:val="Style14"/>
        <w:rPr/>
      </w:pPr>
      <w:r>
        <w:rPr/>
        <w:t>сельского поселения</w:t>
        <w:tab/>
      </w:r>
    </w:p>
    <w:p>
      <w:pPr>
        <w:pStyle w:val="Style14"/>
        <w:rPr/>
      </w:pPr>
      <w:r>
        <w:rPr/>
        <w:t>«Село Фролово»                                                                          М.М. Моисеева</w:t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й  программы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сельского поселения  «Село Фролово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«Экология и охрана окружающей  среды  в сельском поселении                                                  «Село Фролово» на  2014 – 2019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СП «Село Фролово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Соисполнители муниципальной      </w:t>
              <w:br/>
              <w:t xml:space="preserve">    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СП  «Село Фролово», 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обеспечение  конституционных прав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граждан на  благоприятную окружающей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среды;</w:t>
            </w:r>
          </w:p>
          <w:p>
            <w:pPr>
              <w:pStyle w:val="ConsPlusCell"/>
              <w:rPr/>
            </w:pPr>
            <w:r>
              <w:rPr/>
              <w:t>- совершенствование системы обращения  с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тходами  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 класса опасности;</w:t>
            </w:r>
          </w:p>
          <w:p>
            <w:pPr>
              <w:pStyle w:val="ConsPlusCell"/>
              <w:rPr/>
            </w:pPr>
            <w:r>
              <w:rPr/>
              <w:t>- участие организаций и государствен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учреждений в мероприятиях, направлен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на сохранение экологической чистоты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реды обитания;</w:t>
            </w:r>
          </w:p>
          <w:p>
            <w:pPr>
              <w:pStyle w:val="ConsPlusCell"/>
              <w:rPr/>
            </w:pPr>
            <w:r>
              <w:rPr/>
              <w:t xml:space="preserve">- развитие системы  экологического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бразования и воспитания населения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проведение мероприятий  капитальног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характера по предотвращению  загрязнен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кружающей  среды (строительство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мусоросортировочной станции);</w:t>
            </w:r>
          </w:p>
          <w:p>
            <w:pPr>
              <w:pStyle w:val="ConsPlusCell"/>
              <w:rPr/>
            </w:pPr>
            <w:r>
              <w:rPr/>
              <w:t>- организация  сбора, вывоза и утилизации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тработанных  ртутьсодержащих отходов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т населения  в СП «Село Фролово»;</w:t>
            </w:r>
          </w:p>
          <w:p>
            <w:pPr>
              <w:pStyle w:val="ConsPlusCell"/>
              <w:rPr/>
            </w:pPr>
            <w:r>
              <w:rPr/>
              <w:t>- проведение мероприятий  п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предупреждению  негативного воздейств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хозяйственной и иной деятельности на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кружающую среду;</w:t>
            </w:r>
          </w:p>
          <w:p>
            <w:pPr>
              <w:pStyle w:val="ConsPlusCell"/>
              <w:rPr/>
            </w:pPr>
            <w:r>
              <w:rPr/>
              <w:t>- проведение мероприятий по сохранению и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воспроизводству зеленого фонда  района;</w:t>
            </w:r>
          </w:p>
          <w:p>
            <w:pPr>
              <w:pStyle w:val="ConsPlusCell"/>
              <w:rPr/>
            </w:pPr>
            <w:r>
              <w:rPr/>
              <w:t xml:space="preserve">- привлечение ресурсов предприятий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рганизаций района  к  снижению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негативного воздействия на  окружающую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среду; </w:t>
            </w:r>
          </w:p>
          <w:p>
            <w:pPr>
              <w:pStyle w:val="ConsPlusCell"/>
              <w:rPr/>
            </w:pPr>
            <w:r>
              <w:rPr/>
              <w:t>- совершенствование системы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экологического образования и воспитания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Целевые индикаторы и показатели  </w:t>
              <w:br/>
              <w:t xml:space="preserve">    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бранных  и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утилизированных  ртутьсодержащих  ламп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– 8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1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13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15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17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20 штук.</w:t>
            </w:r>
          </w:p>
          <w:p>
            <w:pPr>
              <w:pStyle w:val="ConsPlusCell"/>
              <w:rPr/>
            </w:pPr>
            <w:r>
              <w:rPr/>
              <w:t xml:space="preserve">2. Количество ликвидированных навалов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мусора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-  4 навалов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4 навалов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4 навалов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4навалов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4 навалов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4 навалов.</w:t>
            </w:r>
          </w:p>
          <w:p>
            <w:pPr>
              <w:pStyle w:val="ConsPlusCell"/>
              <w:rPr/>
            </w:pPr>
            <w:r>
              <w:rPr/>
              <w:t xml:space="preserve">3. Количество посаженных  деревьев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кустарников за год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-  230 шт.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235 шт.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240 шт.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245 шт.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250 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-  255 штук</w:t>
            </w:r>
          </w:p>
          <w:p>
            <w:pPr>
              <w:pStyle w:val="ConsPlusCell"/>
              <w:rPr/>
            </w:pPr>
            <w:r>
              <w:rPr/>
              <w:t>4. Количество проведенных мероприятий,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акций и субботников по благоустройству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территорий района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-   45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 45 мероприятий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2014-2019 годы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финансирования  Программы средства бюджета сельского поселения 304 тыс. рублей</w:t>
            </w:r>
          </w:p>
          <w:p>
            <w:pPr>
              <w:pStyle w:val="ConsPlusCell"/>
              <w:rPr/>
            </w:pPr>
            <w:r>
              <w:rPr/>
              <w:t>- на 2014 год  39,0 тыс. рублей</w:t>
            </w:r>
          </w:p>
          <w:p>
            <w:pPr>
              <w:pStyle w:val="ConsPlusCell"/>
              <w:rPr/>
            </w:pPr>
            <w:r>
              <w:rPr/>
              <w:t>- на 2015 год  69,0 тыс. рублей</w:t>
            </w:r>
          </w:p>
          <w:p>
            <w:pPr>
              <w:pStyle w:val="ConsPlusCell"/>
              <w:rPr/>
            </w:pPr>
            <w:r>
              <w:rPr/>
              <w:t>- на 2016 год   39,0 тыс. рублей</w:t>
            </w:r>
          </w:p>
          <w:p>
            <w:pPr>
              <w:pStyle w:val="ConsPlusCell"/>
              <w:rPr/>
            </w:pPr>
            <w:r>
              <w:rPr/>
              <w:t>- на 2017 год    44,0  тыс. рублей</w:t>
            </w:r>
          </w:p>
          <w:p>
            <w:pPr>
              <w:pStyle w:val="ConsPlusCell"/>
              <w:rPr/>
            </w:pPr>
            <w:r>
              <w:rPr/>
              <w:t>- на 2018 год     44,0 тыс. рублей</w:t>
            </w:r>
          </w:p>
          <w:p>
            <w:pPr>
              <w:pStyle w:val="ConsPlusCell"/>
              <w:rPr/>
            </w:pPr>
            <w:r>
              <w:rPr/>
              <w:t>-на 2019 год      69,0 тыс. рублей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. Ожидаемые результаты реализации </w:t>
              <w:br/>
              <w:t xml:space="preserve">      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 усовершенствование  системы обращения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с  отходами  производства и потребления;</w:t>
            </w:r>
          </w:p>
          <w:p>
            <w:pPr>
              <w:pStyle w:val="ConsPlusCell"/>
              <w:rPr/>
            </w:pPr>
            <w:r>
              <w:rPr/>
              <w:t xml:space="preserve">-  снижение выбросов объемов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загрязняющих веществ  в  атмосферный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воздух  и сбросов загрязненных сточных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вод в водные объекты;</w:t>
            </w:r>
          </w:p>
          <w:p>
            <w:pPr>
              <w:pStyle w:val="ConsPlusCell"/>
              <w:rPr/>
            </w:pPr>
            <w:r>
              <w:rPr/>
              <w:t>-  улучшение экологического состояния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уровня  благоустройства  городских 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сельских поселений  района;</w:t>
            </w:r>
          </w:p>
          <w:p>
            <w:pPr>
              <w:pStyle w:val="ConsPlusCell"/>
              <w:rPr/>
            </w:pPr>
            <w:r>
              <w:rPr/>
              <w:t>-  повышение  уровня  экологической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грамотности, культуры населения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подрастающего  поколения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b/>
          <w:sz w:val="28"/>
        </w:rPr>
        <w:t xml:space="preserve">. Общая характеристика сферы реализации муниципальной 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</w:rPr>
        <w:t>программы</w:t>
      </w:r>
      <w:r>
        <w:rPr>
          <w:rFonts w:cs="Times New Roman" w:ascii="Times New Roman" w:hAnsi="Times New Roman"/>
          <w:sz w:val="28"/>
        </w:rPr>
        <w:t xml:space="preserve">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экономики вопросы охраны окружающей среды приобретают особое значение. Экологическая ситуация в Калужской области, и в частности в сельском поселении «Село Фролово»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проведения воспитательной и образовательной работы с насе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комплекс мероприятий по защите территории и населения от вредного воздействия вод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серьезных экологических проблем в сельском поселении остается проблема отсутствие очистных сооружений и работа канализационной сети в с. Фролово. Низкий уровень экологической культуры, экологического воспитания и образования жителей  сельского поселения, безответственное отношение к вопросу экологии и охраны окружающей среды  способствует образованию несанкционированных свалок  ТБО и мусора. Нерешенность данных  вопросов приводит к интенсивному загрязнению почв, поверхностных водоемов и подземных вод, атмосферного возду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 жителей сельского поселения «Село Фролово»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мплексного решения указанных проблем разработана данная програм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. Приоритеты  муниципальной политики в сфере реализации муниципальной программы, цели, задачи и показатели (индикаторы) достижения  целей и решения задач, описание  основных  ожидаемых  конечных  результатов  муниципальной программы,  сроков и этапов  реализации 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1. Приоритеты  муниципальной политики в сфере реал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 СП «Село Фролово» приоритеты   муниципальной политики в сфере охраны окружающей среды определены Конституцией Российской Федерации, а также  следующими стратегическими документами, утвержденными Президентом Российской Федерации, Правительством Российской Федерации  и  Правительством Калужской области:</w:t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ми государственной политики в области экологического  развития Российской Федерации на период до 2030 года, утвержденными Президентом Российской Федерации 30.04.2012 г.  № Пр- 1102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логической доктриной Российской Федерации, утвержденной распоряжением   Правительства  Российской Федерации от 31.08.2002 г.  </w:t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№ </w:t>
      </w:r>
      <w:r>
        <w:rPr>
          <w:rFonts w:cs="Times New Roman" w:ascii="Times New Roman" w:hAnsi="Times New Roman"/>
          <w:sz w:val="26"/>
          <w:szCs w:val="26"/>
        </w:rPr>
        <w:t>1225-р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 Президента  Российской  Федерации  «О некоторых мерах по повышению энергетической и экологической эффективности российской экономики  от  04.06.2008 г.  №  889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ей социально – экономического развития Калужской области  до 2030 года, утвержденной  постановлением   Правительства  Калужской области от 29 июня 2009 года   № 25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онцентрированным выражением теоретических положений в области охраны окружающей среды в России сегодня является Экологическая доктрина, одобренная Распоряжением  Правительства от 31 августа 2002 г. N 1225-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на определяет цели, направления, задачи и принципы проведения в Российской Федерации единой государственной политики в области экологии на долгосрочный период. Согласно Доктрине, основными приоритетами современной экологической политики явля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ритетность для общества жизнеобеспечивающих функций биосферы по отношению к прямому использованию ее ресурсов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едливое распределение доходов от использования природных ресурсов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твращение негативных экологических последствий в результате хозяйственной деятельности, учет отдаленных экологических последств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от хозяйственных и иных проектов, связанных с воздействием на природные системы, если их последствия непредсказуемы для окружающей сред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родопользование на платной основе и возмещение населению и окружающей среде ущерба, наносимого в результате нарушения законодательства об охране окружающей сред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рытость экологической информации: 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 и рационального природопользова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оритеты  муниципальной политики  состоят в улучшении  качества окружающей среды, обеспечения благоприятной среды проживания населения и формирования экологически ориентированной экономики в сельском поселении «Село Фролово»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Цели, задачи и показатели (индикаторы) достижения целей и реш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задач муниципально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целями программы  являются:</w:t>
      </w:r>
      <w:r>
        <w:rPr/>
        <w:t xml:space="preserve"> </w:t>
      </w:r>
      <w:r>
        <w:rPr>
          <w:sz w:val="26"/>
          <w:szCs w:val="26"/>
        </w:rPr>
        <w:t>обеспечение  конституционных прав</w:t>
      </w:r>
    </w:p>
    <w:p>
      <w:pPr>
        <w:pStyle w:val="ConsPlusCel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 на  благоприятную окружающей среду;  совершенствование системы обращения  с отходами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 класса опасности;  участие организаций и государственных  учреждений в мероприятиях, направленных на сохранение экологической чистоты среды обитания;  развитие системы  экологического  образования и воспита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достижения данных целей предусматривается решение следующих задач: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проведение мероприятий  капитального характера по предотвращению   загрязнения  окружающей  среды (строительство   контейнерных площадок);</w:t>
      </w:r>
    </w:p>
    <w:p>
      <w:pPr>
        <w:pStyle w:val="ConsPlusCell"/>
        <w:rPr/>
      </w:pPr>
      <w:r>
        <w:rPr>
          <w:sz w:val="26"/>
          <w:szCs w:val="26"/>
        </w:rPr>
        <w:t>- организация  сбора, в</w:t>
      </w:r>
      <w:r>
        <w:rPr>
          <w:b/>
          <w:sz w:val="26"/>
          <w:szCs w:val="26"/>
        </w:rPr>
        <w:t>ывоза и утилизации отработанных  ртутьсодержащих  отходов на территории  СП «Село Фролово»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- проведение мероприятий  по предупреждению  негативного воздействия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хозяйственной и иной деятельности на  окружающую среду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проведение мероприятий по сохранению и  воспроизводству зеленого фонда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йон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- привлечение ресурсов предприятий и  организаций района  к  снижению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егативного воздействия на  окружающую среду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экологического образования и воспита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3.СВЕДЕНИЯ ОБ ИНДИКАТОРАХ МУНИЦИПАЛЬНОЙ ПРОГРАММЫ «Экология и охрана окружающей среды СП «Село Фролово»</w:t>
      </w:r>
      <w:r>
        <w:rPr/>
        <w:t xml:space="preserve">  на 2014-2019 годы» И ИХ ЗНАЧЕНИЕ</w:t>
      </w:r>
    </w:p>
    <w:tbl>
      <w:tblPr>
        <w:tblW w:w="102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9"/>
        <w:gridCol w:w="529"/>
        <w:gridCol w:w="1745"/>
        <w:gridCol w:w="1572"/>
        <w:gridCol w:w="636"/>
        <w:gridCol w:w="636"/>
        <w:gridCol w:w="636"/>
        <w:gridCol w:w="636"/>
        <w:gridCol w:w="636"/>
        <w:gridCol w:w="636"/>
      </w:tblGrid>
      <w:tr>
        <w:trPr>
          <w:trHeight w:val="3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ранных и утилизированных ртутьсодержащих лам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авалов мусо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жанных деревьев и кустарников за го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, акций и субботников по благоустройству территории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Перечень  мероприятий  муниципальной 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 в  СП «Село Фролов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 2014 - 2019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2"/>
        <w:gridCol w:w="1764"/>
        <w:gridCol w:w="180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 муниципальной програм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начала и 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язь с целевыми показател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  <w:t>11111111111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ирование  и строительство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О «Фору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 -2019 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системы обращения с отходами  потребления  в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сбора, вывоза и утилизации отработанных ртутьсодержащих ламп от населения  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П «Село Фролово»,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совершенствование системы обращения с отходами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ласса опасности  в М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озеленению сельского поселения по благоустройству  родников, ликвидации навалов мусо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го состояния  и уровня благоустройства 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витие  экологического    воспитания, образования и информирова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, школ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уровня экологической грамотности, культуры населения  и подрастающего поко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Возникновение чрезвычайных ситуаций в экологии района  (борьба  с  растением «Борщевик  Сосновского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лощади  произрастания борщевика Сосновского  в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П «Село Фролово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Normal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 рабочих совещания по решению тактических задач и текущему выполнению мероприятий.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сельского поселения «Село Фролово»                                                         «Экология и охрана окружающей среды в СП «Село Фролово» на 2014-2016 годы»</w:t>
      </w:r>
      <w:r>
        <w:rPr/>
        <w:t xml:space="preserve"> </w:t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03"/>
        <w:gridCol w:w="1734"/>
        <w:gridCol w:w="1597"/>
        <w:gridCol w:w="821"/>
        <w:gridCol w:w="776"/>
        <w:gridCol w:w="709"/>
        <w:gridCol w:w="709"/>
        <w:gridCol w:w="709"/>
        <w:gridCol w:w="708"/>
        <w:gridCol w:w="709"/>
      </w:tblGrid>
      <w:tr>
        <w:trPr>
          <w:trHeight w:val="59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программы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средств бюджета М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</w:tr>
      <w:tr>
        <w:trPr>
          <w:trHeight w:val="14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иро-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19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8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контейнерных площад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СП «Село Фролово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88" w:firstLine="8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</w:tc>
      </w:tr>
      <w:tr>
        <w:trPr>
          <w:trHeight w:val="8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сбора, вывоза и утилизации отработанных ртутьсодержащих ламп от населения С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СП «Село Фролово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</w:t>
            </w:r>
          </w:p>
        </w:tc>
      </w:tr>
      <w:tr>
        <w:trPr>
          <w:trHeight w:val="14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работ по озеленению территорий, обустройству родников ликвидации навалов мусор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СП «Село Фролово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</w:tc>
      </w:tr>
      <w:tr>
        <w:trPr>
          <w:trHeight w:val="28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чрезвычайных ситуаций в экологии района(борьба с  растением «Борщевик Сосновского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СП «Село Фролово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0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«Село Фролово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П «Село Фролово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</w:tbl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6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7:00Z</dcterms:created>
  <dc:creator>User</dc:creator>
  <dc:description/>
  <cp:keywords/>
  <dc:language>en-US</dc:language>
  <cp:lastModifiedBy>1</cp:lastModifiedBy>
  <cp:lastPrinted>2013-12-05T11:47:00Z</cp:lastPrinted>
  <dcterms:modified xsi:type="dcterms:W3CDTF">2013-12-05T08:47:00Z</dcterms:modified>
  <cp:revision>50</cp:revision>
  <dc:subject/>
  <dc:title>АДМИНИСТРАЦИЯ АНАСТАСИЕВСКОГО СЕЛЬСКОГО ПОСЕЛЕНИЯ</dc:title>
</cp:coreProperties>
</file>