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 № 8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8.12.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Хотень» на 2018 и 2019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4252"/>
        <w:gridCol w:w="1560"/>
        <w:gridCol w:w="1417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18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9 год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  <w:tr>
        <w:trPr>
          <w:trHeight w:val="12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внутренн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23:00Z</dcterms:created>
  <dc:creator>***</dc:creator>
  <dc:description/>
  <cp:keywords/>
  <dc:language>en-US</dc:language>
  <cp:lastModifiedBy>Hoten</cp:lastModifiedBy>
  <cp:lastPrinted>2008-12-23T16:31:00Z</cp:lastPrinted>
  <dcterms:modified xsi:type="dcterms:W3CDTF">2016-12-27T09:03:00Z</dcterms:modified>
  <cp:revision>7</cp:revision>
  <dc:subject/>
  <dc:title>Приложение №2</dc:title>
</cp:coreProperties>
</file>