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сельского поселения «Село Хотень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и плановый период 2018-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Село Хотень» на 2017 год и плановый период 2018-2019 годов подготовлен в соответствии с требованиями Бюджетного кодекса Российской Федерации, другими федеральными  и областными законами, а также в соответствии с нормативными актами муниципального района «Сухиничский район» и сельского поселения «Село Хотен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Село Хотень» основывалось на показателях прогноза социально-экономического развития поселения на 2017 год и плановый период 2018-2019 годов, основных направлениях бюджетной и налоговой политики на 2017 год и плановый период 2018-2019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16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 и 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Село Хотень» на 2017 год и плановый период 2018-2019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Село Хотень»  а именно: в бюджет сельского поселения «Село Хотень»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 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Село Хотень» формировались с учетом основных направлений бюджетной и налоговой политики на 2017 год и плановый период 2018-2019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17 год и плановый период 2018-2019 годов сельского поселения «Село Хотень» сформирована в рамках муниципальных програм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 без индекс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35:00Z</dcterms:created>
  <dc:creator>1</dc:creator>
  <dc:description/>
  <cp:keywords/>
  <dc:language>en-US</dc:language>
  <cp:lastModifiedBy>Hoten</cp:lastModifiedBy>
  <dcterms:modified xsi:type="dcterms:W3CDTF">2016-12-08T06:29:00Z</dcterms:modified>
  <cp:revision>10</cp:revision>
  <dc:subject/>
  <dc:title>Пояснительная записка</dc:title>
</cp:coreProperties>
</file>