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95325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ХИН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АЯ ДУ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ЬСКОГО ПОСЕЛЕНИЯ</w:t>
        <w:br/>
        <w:t>«СЕЛО ХОТЕН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4. 03. 2017 г.                                                                              № 9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 конкурсе  на  лучше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мовлад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целях  усиления  заинтересованности  граждан  сельского  поселения  «Село Хотень»  в наведении  санитарного  порядка,  улучшения  экологической  обстановки  в  населённых  пунктах сельского поселения, Сельская  Дума  сельского  поселения  «Село Хотень»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 в  2017  году  конкурс  на  « Лучшее   домовладение» среди  жителей  сельского  поселения  «Село Хотень»  на  лучшее  содержание  дома  и  придомовой  территор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Утвердить  Положение  о  конкурсе  на звание  «Лучшее  домовладение»  (приложение №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Утвердить состав комиссии по проведению конкурса  (При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администрацию сельского поселения «Село Хотен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 сельского 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ело Хотень»                                                                В.И.Дем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 «Село Хотень» № 9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03.2017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 проведении смотра  -конкурса  на  «Лучшее домовлад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 положения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Смотр- конкурс  на «Лучшее домовладение»  проводится среди  правообладателей  индивидуальных жилых домов, расположенных  на территории  СП  «Село Хотень»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Конкурс проводится с 01.06.2017 по  01.09.2017  года.  Заявки  на участие в  смотре- конкурсе  подаются  в произвольной   письменной   форме  в администрацию  СП «Село Хотень»   по адресу:  с. Хотень,  д. № 78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Целью конкурса является  улучшение  благоустройства  территорий   муниципального  образования  СП  «Село Хотень», расширение  самодеятельности  жителей  в благоустройстве  придомовых  территорий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а смотр-конкурс  не выдвигаются дома, которые являлись  победителями  прошлого год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Критерии  конкур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 конкурса  оценивае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Состояние фасада дома, забора, калитки, их эстетический  ви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одержание в надлежащем  санитарном  состоянии двора  и придомовой  территории,  отсутствие  мусора,  грязи  возле дома,  у забор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  Озеленение  придомовой  территор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Соблюдение  общественного  порядка жильцами  дом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Освещение  придомовой  территории, наличие и состояние  цветника, информационные  таблички  с номерным  знаком  на до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Организация  и проведение  кон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тором конкурса является Глава  администрации  СП  «Село Хотен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Организатор  конкурс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 Формирует  персональный  состав  конкурсной  комисс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 . Организует  заседание  конкурсной  комисс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   Формирует  призовой  фонд  конкур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 Проводит церемонию  награ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Конкурсная  комиссия.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На конкурсную  комиссию  возлагае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мотр  домовладений, правообладатели  которых  подали  заявки на  участие  в конкурс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отрение  материалов,  представленных  на  конкурс на  бумажных и электронных  носителях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едение  итогов кон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ощрение  победителей  конкур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и конкурса награждаются  почётной  грамотой  Главы  администрации  СП  «Село Хотень» и  иными  формами  поощр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благодарственные  письма, почётные таблички ,знаки , вымпелы  и др.) 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 Сельской Дум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  «Село Хотень» № 9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03.2017 года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/>
        <w:t xml:space="preserve">                                                       </w:t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иссии   по   проведению  конкурса  на «Лучшее домовладение» среди жителей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ело Хотень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иридова Валентина Васильевна  - заместитель главы  сельского поселения  «Село Хотен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изиловская Нина Ивановна – заведующая ФАПом  с. Хот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тинникова Антонина Константиновна-  пенсионерка, председатель административной комиссии сельского поселения «Село Хотен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ндрей Татьяна Владимировна  - депутат Сельской Думы сельского поселения «Село Хотень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орина Любовь Сергеевна - пенсионерка.</w:t>
      </w:r>
    </w:p>
    <w:p>
      <w:pPr>
        <w:pStyle w:val="Style15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24:00Z</dcterms:created>
  <dc:creator>Customer</dc:creator>
  <dc:description/>
  <cp:keywords/>
  <dc:language>en-US</dc:language>
  <cp:lastModifiedBy>Hoten</cp:lastModifiedBy>
  <cp:lastPrinted>2017-03-31T08:39:00Z</cp:lastPrinted>
  <dcterms:modified xsi:type="dcterms:W3CDTF">2017-03-31T05:49:00Z</dcterms:modified>
  <cp:revision>6</cp:revision>
  <dc:subject/>
  <dc:title>                     </dc:title>
</cp:coreProperties>
</file>