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численности муниципальных служащих органов местного самоуправления сельского поселения «Село Хотень», работников муниципальных учреждений сельского поселения «Село Хотень», с указанием фактических затрат на их денежное содержание  за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 2016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93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работник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сельского поселения «Село Хотень» на денежное содержание работников за отчетный период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и обеспечивающие работн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049,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" w:cs="Palatino Linotype"/>
      <w:b/>
      <w:bCs/>
      <w:smallCaps/>
      <w:sz w:val="1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48:00Z</dcterms:created>
  <dc:creator>Customer</dc:creator>
  <dc:description/>
  <cp:keywords/>
  <dc:language>en-US</dc:language>
  <cp:lastModifiedBy>Hoten</cp:lastModifiedBy>
  <cp:lastPrinted>2017-03-15T14:48:00Z</cp:lastPrinted>
  <dcterms:modified xsi:type="dcterms:W3CDTF">2017-04-07T05:53:00Z</dcterms:modified>
  <cp:revision>4</cp:revision>
  <dc:subject/>
  <dc:title>                     </dc:title>
</cp:coreProperties>
</file>