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Село Хотень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sz w:val="28"/>
          <w:szCs w:val="28"/>
          <w:lang w:val="ru-RU"/>
        </w:rPr>
        <w:t xml:space="preserve">От 20.07.2017 г.                                                                               № 40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Село Хотень» за 1 полугодие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Село Хотень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Село Хотень» за 1 полугодие 2017 года по доходам в сумме 719 065, 73 рублей, по расходам в сумме 808 739, 12 рублей, с дефицитом  бюджета в сумме 89 673,3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Село Хотень» за 1 полугодие 2017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Село Хотень» за 1 полугодие 2017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Село Хотень» за 1 полугодие 2017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 СП «Село Хотень» за  1 полугодие 2017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СП «Село Хотень» за 1 полугодие 2017 года на рассмотрение в Сельскую Думу СП «Село Хо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П «Село Хотень»                                                                   Н.М.Демешк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3:00Z</dcterms:created>
  <dc:creator>1</dc:creator>
  <dc:description/>
  <cp:keywords/>
  <dc:language>en-US</dc:language>
  <cp:lastModifiedBy>Hoten</cp:lastModifiedBy>
  <cp:lastPrinted>2017-07-19T12:49:00Z</cp:lastPrinted>
  <dcterms:modified xsi:type="dcterms:W3CDTF">2017-07-20T09:39:00Z</dcterms:modified>
  <cp:revision>9</cp:revision>
  <dc:subject/>
  <dc:title> </dc:title>
</cp:coreProperties>
</file>