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2235" w:leader="none"/>
        </w:tabs>
        <w:ind w:hanging="284"/>
        <w:rPr/>
      </w:pPr>
      <w:r>
        <w:rPr>
          <w:sz w:val="28"/>
          <w:szCs w:val="28"/>
        </w:rPr>
        <w:t>АДМИНИСТРАЦИЯ СЕЛЬСКОГО ПОСЕЛЕНИЯ</w:t>
      </w:r>
    </w:p>
    <w:p>
      <w:pPr>
        <w:pStyle w:val="Heading2"/>
        <w:ind w:hanging="284"/>
        <w:rPr/>
      </w:pPr>
      <w:r>
        <w:rPr/>
        <w:t>«СЕЛО ХОТЕНЬ»</w:t>
      </w:r>
    </w:p>
    <w:p>
      <w:pPr>
        <w:pStyle w:val="Heading2"/>
        <w:ind w:hanging="284"/>
        <w:rPr>
          <w:b w:val="false"/>
          <w:b w:val="false"/>
        </w:rPr>
      </w:pPr>
      <w:r>
        <w:rPr>
          <w:b w:val="false"/>
        </w:rPr>
        <w:t>Калужская область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Heading7"/>
        <w:rPr/>
      </w:pPr>
      <w:r>
        <w:rPr>
          <w:b w:val="false"/>
          <w:sz w:val="28"/>
          <w:szCs w:val="28"/>
          <w:lang w:val="ru-RU"/>
        </w:rPr>
        <w:t xml:space="preserve">от 29.07.2016 г.                                                                                № 54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Село Хотень» за 1 полугодие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смотрев  исполнение бюджета  СП «Село Хотень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6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СП «Село Хотень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по доходам в сумме 827 588, 85 рублей, по расходам в сумме 857 730, 27 рублей, с дефицитом  бюджета в сумме 30 141, 42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доходов бюджета СП «Село Хотень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полнение расходов бюджета СП «Село Хотень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по ведомственной структуре расходов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исполнение расходов бюджета СП «Село Хотень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исполнение расходов бюджета СП «Село Хотень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по целевым статьям (муниципальным программам и непрограммным направлениям деятельности), группам и подгруппам видов расходов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исполнение источников финансирования дефицита бюджета СП «Село Хотень» за 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согласно приложению № 5 к настоящему постановл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править отчет об исполнении бюджета СП «Село Хотень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на рассмотрение в Сельскую Думу СП «Село Хо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П «Село Хотень»                                                          Н.М.Демешкин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3:00Z</dcterms:created>
  <dc:creator>1</dc:creator>
  <dc:description/>
  <cp:keywords/>
  <dc:language>en-US</dc:language>
  <cp:lastModifiedBy>Customer</cp:lastModifiedBy>
  <dcterms:modified xsi:type="dcterms:W3CDTF">2016-08-01T06:33:00Z</dcterms:modified>
  <cp:revision>7</cp:revision>
  <dc:subject/>
  <dc:title> </dc:title>
</cp:coreProperties>
</file>