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ХОТЕ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Heading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29.03.2016 г.                                                                             № 4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тверждении  отчета  об исполнении</w:t>
      </w:r>
    </w:p>
    <w:p>
      <w:pPr>
        <w:pStyle w:val="Normal"/>
        <w:rPr/>
      </w:pPr>
      <w:r>
        <w:rPr>
          <w:b/>
          <w:sz w:val="26"/>
          <w:szCs w:val="26"/>
        </w:rPr>
        <w:t>бюджета сельского поселения «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ело Хотень»</w:t>
      </w:r>
    </w:p>
    <w:p>
      <w:pPr>
        <w:pStyle w:val="Normal"/>
        <w:rPr/>
      </w:pPr>
      <w:r>
        <w:rPr>
          <w:b/>
          <w:sz w:val="26"/>
          <w:szCs w:val="26"/>
        </w:rPr>
        <w:t>за  2015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Рассмотрев протокол публичных слушаний по отчету об исполнении бюджета сельского поселения «Село Хотень» за 2015 год, Сельская Дума сельского поселения «Село Хотень» 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отчет об исполнении бюджета  сельского поселения «Село Хотень» за 2015 год по доходам в сумме 1 226 411рублей 83 копейки, расходам 1 215 730 рублей 07 копеек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и превышением  доходов над расходами в сумме 10 681 рубль 76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 исполнение доходов бюджета сельского поселения «Село Хотень» за 2015 год по кодам классификации доходов бюджетов (приложение №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Утвердить исполнение доходов  бюджета сельского поселения «Село Хотень» за 2015 год по кодам видов доходов, подвидов доходов, классификации операций сектора государственного управления, относящихся к доходам бюджета (приложение №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Утвердить исполнение расходов бюджета  сельского поселения «Село Хотень» за 2015 год  по ведомственной структуре расходов (приложение №3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Утвердить исполнение расходов бюджета сельского поселения «Село Хотень» за 2015 год по разделам и подразделам  классификации расходов бюджетов (приложение №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Утвердить исполнение источников финансирования дефицита бюджета сельского поселения «Село Хотень» за 2015 год по кодам классификации, кодам групп, подгрупп, статей, видов источников финансирования бюджетов (приложение №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Утвердить исполнение источников финансирования дефицита бюджета сельского поселения «Село Хотень» за 2015 год по кодам классификации источников финансирования дефицитов бюджетов (приложение №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 Настоящее решение вступает в силу с момента его подписания и подлежит обнародова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Контроль за исполнением настоящего решения возложить на администрацию сельского поселения «Село Хотень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>«Село Хотень»                                                                       В.И.Демкин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8:00Z</dcterms:created>
  <dc:creator>1</dc:creator>
  <dc:description/>
  <cp:keywords/>
  <dc:language>en-US</dc:language>
  <cp:lastModifiedBy>Customer</cp:lastModifiedBy>
  <cp:lastPrinted>2016-03-24T09:17:00Z</cp:lastPrinted>
  <dcterms:modified xsi:type="dcterms:W3CDTF">2016-03-24T06:21:00Z</dcterms:modified>
  <cp:revision>7</cp:revision>
  <dc:subject/>
  <dc:title>                                                                         </dc:title>
</cp:coreProperties>
</file>