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 проекту бюджета сельского поселения «Деревня Верхова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Верховая» на 2024 год и плановый период 2025-2026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Верховая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Верховая» основывалось на показателях прогноза социально-экономического развития поселения на 2024 год и плановый период 2025-2026 годов, основных направлениях бюджетной и налоговой политики на 2024 год и плановый период 2025-2026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3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Верховая»  на 2024 год и плановый период 2025-2026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Верховая» а именно: в бюджет сельского поселения «Деревня Верховая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Верховая» формировались с учетом основных направлений бюджетной и налоговой политики на 2024 год и плановый период 2025-2026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4 год и плановый период 2025-2026 годов сельского поселения «Деревня Верховая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работников органов местного самоуправления, не являющих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ется с учетом индексации с 1 января 2024 года на 4,5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5 и 2026 годов предусмотрены условно утверждаемые расходы: в 2025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9959 рублей, на 2026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20112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4:00Z</dcterms:created>
  <dc:creator>1</dc:creator>
  <dc:description/>
  <cp:keywords/>
  <dc:language>en-US</dc:language>
  <cp:lastModifiedBy>User Windows</cp:lastModifiedBy>
  <dcterms:modified xsi:type="dcterms:W3CDTF">2023-11-10T07:07:00Z</dcterms:modified>
  <cp:revision>3</cp:revision>
  <dc:subject/>
  <dc:title>Пояснительная записка</dc:title>
</cp:coreProperties>
</file>