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Деревня Соболёв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Соболёвка» на 2024 год и плановый период 2025-2026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Соболёвка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Соболёвка»  основывалось на показателях прогноза социально-экономического развития поселения на 2024 год и плановый период 2025-2026 годов, основных направлениях бюджетной и налоговой политики на 2024 год и плановый период 2025-2026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3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Соболёвка»  на 2024 год и плановый период 2025-2026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Соболёвка» а именно: в бюджет сельского поселения «Деревня Соболёвка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Соболёвка» формировались с учетом основных направлений бюджетной и налоговой политики на 2024 год и плановый период 2025-2026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4 год и плановый период 2025-2026 годов сельского поселения «Деревня Соболёвка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плату труда работников органов местного самоуправления, не являющихся должностями муниципальной службы, и работников, осуществляющих профессиональную деятельность по должностям служащих и по профессиям рабочих, рассчитывается с учетом индексации с 1 января 2024 года на 4,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4 год и на плановый период 2025 и 2026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5 и 2026 годов предусмотрены условно утверждаемые расходы: в 2025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28331 рубль, на 2026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25739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55:00Z</dcterms:created>
  <dc:creator>1</dc:creator>
  <dc:description/>
  <dc:language>en-US</dc:language>
  <cp:lastModifiedBy>User</cp:lastModifiedBy>
  <dcterms:modified xsi:type="dcterms:W3CDTF">2023-12-20T11:55:00Z</dcterms:modified>
  <cp:revision>2</cp:revision>
  <dc:subject/>
  <dc:title>Пояснительная записка</dc:title>
</cp:coreProperties>
</file>