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к проекту бюджета сельского поселения «Село Фролово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5 год и плановый период 2026-2027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>Проект бюджета сельского поселения «Село Фролово» на 2025 год и плановый период 2026-2027 годов подготовлен в соответствии с требованиями Бюджетного кодекса Российской Федерации, другими федеральными и областными законами, а также в соответствии с нормативными актами муниципального района «Сухиничский район» и сельского поселения «Село Фролово».</w:t>
      </w:r>
    </w:p>
    <w:p>
      <w:pPr>
        <w:pStyle w:val="Normal"/>
        <w:jc w:val="center"/>
        <w:rPr/>
      </w:pPr>
      <w:r>
        <w:rPr>
          <w:sz w:val="28"/>
          <w:szCs w:val="28"/>
        </w:rPr>
        <w:t>1. ДОХО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доходов бюджета сельского поселения «Село Фролово»  основывалось на показателях прогноза социально-экономического развития поселения на 2025 год и плановый период 2026-2027 годов, основных направлениях бюджетной и налоговой политики на 2025 год и плановый период 2026-2027 годов, отчетности Федеральной налоговой службы о налоговой базе и структуре начислений по соответствующим налогам за последний отчетный год, по ожидаемой оценке поступления доходов в 2024 году, другим нормативным акт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(администраторов) доходов бюджетов и перечень главных администраторов (администраторов) источников финансирования дефицита бюджета сформирован в соответствии с требованиями Бюджетного кодекса Российской Федерации и Указаниями о порядке применения бюджетной классификации Российской Федерац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араметры доходов бюджета сельского поселения «Село Фролово»  на 2025 год и плановый период 2026-2027 годов определены по нормативам отчислений от федеральных, региональных налогов и отдельных неналоговых доходов в соответствии с Бюджетным кодексом Российской Федерации и действующим законодательством федерального и регионального уровня, нормативными актами Сухиничского района, сельского поселения «Село Фролово» а именно: в бюджет сельского поселения «Село Фролово»  зачисляются налоговые и неналоговые доходы: </w:t>
      </w:r>
    </w:p>
    <w:p>
      <w:pPr>
        <w:pStyle w:val="Normal"/>
        <w:tabs>
          <w:tab w:val="clear" w:pos="708"/>
          <w:tab w:val="right" w:pos="9355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налог на имущество физических лиц - по нормативу 100 процентов;</w:t>
        <w:tab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по нормативу 100 проц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лог, взимаемый в связи с применением упрощенной системы налогообложения, - по нормативу 55 процентов доходов, подлежащих зачислению в областной бюдже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доходы физических лиц - по нормативу </w:t>
      </w:r>
      <w:r>
        <w:rPr>
          <w:i/>
          <w:sz w:val="28"/>
          <w:szCs w:val="28"/>
        </w:rPr>
        <w:t xml:space="preserve">2 </w:t>
      </w:r>
      <w:r>
        <w:rPr>
          <w:sz w:val="28"/>
          <w:szCs w:val="28"/>
        </w:rPr>
        <w:t>проц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диный сельскохозяйственный налог – по нормативу 30 процент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государственной регистрации, совершения юридически значимых действий или выдачи документов) – по нормативу 100 процен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РАСХО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ходы бюджета сельского поселения «Село Фролово» формировались с учетом основных направлений бюджетной и налоговой политики на 2025 год и плановый период 2026-2027 г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ходная часть бюджета на 2025 год и плановый период 2026-2027 годов сельского поселения «Село Фролово» сформирована в рамках муниципальных програм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уемые расходы на оплату труда лиц, замещающих муниципальные должности, и муниципальных служащих, обеспечивающих работников, служащих и рабочих органов местного самоуправления, а также расходы на их содержание формируются в соответствии с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Бюджетные ассигнования на оплату труда </w:t>
      </w:r>
      <w:r>
        <w:rPr>
          <w:sz w:val="26"/>
          <w:szCs w:val="26"/>
        </w:rPr>
        <w:t xml:space="preserve">работников органов муниципальной власти, иных муниципальных органов, замещающих должности, не являющиеся должностями муниципальной службы, работников, осуществляющих профессиональную деятельность по должностям служащих и по профессиям рабочих и работников муниципальных учреждений Сухиничского района, </w:t>
      </w:r>
      <w:r>
        <w:rPr>
          <w:sz w:val="28"/>
          <w:szCs w:val="28"/>
        </w:rPr>
        <w:t xml:space="preserve">рассчитываются с учетом индексации с 1 октября 2025 года на 4,5 %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юджетные ассигнования на оплату коммунальных услуг на 2025 год и на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исполнение публичных нормативных обязательств учтены в полном объеме в соответствии с нормативн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нормами Бюджетного кодекса Российской Федерации на плановый период 2026 и 2027 годов предусмотрены условно утверждаемые расходы: в 2026 году эти расходы составят не менее 2,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38113 рублей, на 2027 год эти расходы составят не менее 5 % от общего объема расходов 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, в сумме 69973 руб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49:00Z</dcterms:created>
  <dc:creator>1</dc:creator>
  <dc:description/>
  <cp:keywords/>
  <dc:language>en-US</dc:language>
  <cp:lastModifiedBy>User Windows</cp:lastModifiedBy>
  <dcterms:modified xsi:type="dcterms:W3CDTF">2024-11-11T07:27:00Z</dcterms:modified>
  <cp:revision>4</cp:revision>
  <dc:subject/>
  <dc:title>Пояснительная записка</dc:title>
</cp:coreProperties>
</file>