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i/>
          <w:sz w:val="22"/>
          <w:szCs w:val="22"/>
        </w:rPr>
        <w:t>Приложение № 1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i/>
          <w:sz w:val="22"/>
          <w:szCs w:val="22"/>
        </w:rPr>
        <w:t>к решению_________</w:t>
      </w:r>
    </w:p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Нормативы отчислений федеральных, региональных и местных налогов и сборов, неналоговых доходов в бюджет сельского поселения «Село Фролово» на 2025 год</w:t>
      </w:r>
    </w:p>
    <w:tbl>
      <w:tblPr>
        <w:tblW w:w="9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970"/>
        <w:gridCol w:w="1798"/>
      </w:tblGrid>
      <w:tr>
        <w:trPr>
          <w:trHeight w:val="103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ы бюджетн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и РФ</w:t>
            </w:r>
          </w:p>
        </w:tc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налога (сбора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отчисления в бюджеты поселений</w:t>
            </w:r>
          </w:p>
        </w:tc>
      </w:tr>
    </w:tbl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>1 01 02000 01 0000 110     Налог на доходы физических лиц                                                      2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1 05 01000 00 0000  110    Налог, взимаемый в связи с применением   </w:t>
      </w:r>
    </w:p>
    <w:p>
      <w:pPr>
        <w:pStyle w:val="Normal"/>
        <w:tabs>
          <w:tab w:val="clear" w:pos="720"/>
          <w:tab w:val="left" w:pos="8040" w:leader="none"/>
        </w:tabs>
        <w:ind w:hanging="142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упрощенной системы налогообложения                                           55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8010" w:leader="none"/>
        </w:tabs>
        <w:ind w:hanging="142"/>
        <w:rPr>
          <w:sz w:val="22"/>
          <w:szCs w:val="22"/>
        </w:rPr>
      </w:pPr>
      <w:r>
        <w:rPr>
          <w:sz w:val="22"/>
          <w:szCs w:val="22"/>
        </w:rPr>
        <w:t>1 05 03000 01 0000  110    Единый сельскохозяйственный налог                                               3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>1 06 01000 00 0000 110     Налог на имущество физических лиц                                              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>1 06 06000 00 0000 110     Земельный налог                                                                                10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>1 08 04020 01 0000 110     Государственная пошлина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за совершение нотариальных действий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должностными лицами органов местного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самоуправления, уполномоченными в соответствии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с законодательными актами Российской Федерации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за совершение нотариальных действий                                            10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1 09 00000 00 0000 000     Задолженность и перерасчеты по отмененным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налогам, сборам и иным обязательным платежам                           10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 11 05025 00 0000 120     Доходы, получаемые в виде арендной платы, а также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средства от продажи права на заключение договоров </w:t>
      </w:r>
    </w:p>
    <w:p>
      <w:pPr>
        <w:pStyle w:val="Normal"/>
        <w:ind w:hanging="142"/>
        <w:rPr/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аренды за земли, находящиеся в собственности сельских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поселений (за исключением земельных участков </w:t>
      </w:r>
    </w:p>
    <w:p>
      <w:pPr>
        <w:pStyle w:val="Normal"/>
        <w:tabs>
          <w:tab w:val="clear" w:pos="720"/>
          <w:tab w:val="right" w:pos="9070" w:leader="none"/>
        </w:tabs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муниципальных бюджетных и автономных учреждений)                 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>1 11 05035 00 0000 120    Доходы от сдачи в аренду имущества, находящегося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в оперативном управлении органов управления поселений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 xml:space="preserve">и созданных ими учреждений (за исключением имущества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>муниципальных бюджетных и автономных учреждений)               100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1 13  01995 10 0000 130   Прочие доходы от оказания платных услуг (работ)                       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получателями средств бюджетов поселений                                     100</w:t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hanging="0"/>
        <w:rPr>
          <w:sz w:val="22"/>
          <w:szCs w:val="22"/>
        </w:rPr>
      </w:pPr>
      <w:r>
        <w:rPr>
          <w:sz w:val="22"/>
          <w:szCs w:val="22"/>
        </w:rPr>
        <w:t>1 13 02995 10 0000 130    Прочие доходы от компенсации затрат бюджетов поселений          1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552" w:right="-286" w:hanging="2552"/>
        <w:rPr>
          <w:sz w:val="22"/>
          <w:szCs w:val="22"/>
        </w:rPr>
      </w:pPr>
      <w:r>
        <w:rPr>
          <w:sz w:val="22"/>
          <w:szCs w:val="22"/>
        </w:rPr>
        <w:t xml:space="preserve">1 16 02020 02 0000 140       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                                          100     </w:t>
      </w:r>
    </w:p>
    <w:p>
      <w:pPr>
        <w:pStyle w:val="Normal"/>
        <w:autoSpaceDE w:val="false"/>
        <w:ind w:left="2552" w:right="-286" w:hanging="255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552" w:right="-286" w:hanging="255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552" w:right="-286" w:hanging="2552"/>
        <w:rPr>
          <w:sz w:val="22"/>
          <w:szCs w:val="22"/>
        </w:rPr>
      </w:pPr>
      <w:r>
        <w:rPr>
          <w:sz w:val="22"/>
          <w:szCs w:val="22"/>
        </w:rPr>
        <w:t>1 16 10123 01 0000 140       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                                 100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1 17 01050 10 0000 180  Невыясненные поступления, зачисляемые в бюджеты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</w:rPr>
        <w:t>поселений                                                                                              100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ind w:hanging="142"/>
        <w:rPr>
          <w:sz w:val="22"/>
          <w:szCs w:val="22"/>
        </w:rPr>
      </w:pPr>
      <w:r>
        <w:rPr>
          <w:sz w:val="22"/>
          <w:szCs w:val="22"/>
        </w:rPr>
        <w:t>1 17 05050 10 0000 180    Прочие неналоговые доходы бюджет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</w:rPr>
        <w:t xml:space="preserve">поселений                                                                                                100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 17 15030 10 0000 150     Инициативные платежи, зачисляемые в бюджеты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 xml:space="preserve">сельских поселений                                                                              100                              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12:32:00Z</dcterms:created>
  <dc:creator>***</dc:creator>
  <dc:description/>
  <cp:keywords/>
  <dc:language>en-US</dc:language>
  <cp:lastModifiedBy>User Windows</cp:lastModifiedBy>
  <cp:lastPrinted>2010-11-15T15:16:00Z</cp:lastPrinted>
  <dcterms:modified xsi:type="dcterms:W3CDTF">2024-10-14T08:57:00Z</dcterms:modified>
  <cp:revision>73</cp:revision>
  <dc:subject/>
  <dc:title>                                                                                                                     Приложение №10</dc:title>
</cp:coreProperties>
</file>