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к решению_________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Нормативы отчислений федеральных, региональных и местных налогов и сборов, неналоговых доходов в бюджет сельского поселения «Деревня Верховая» на 2025 год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70"/>
        <w:gridCol w:w="1798"/>
      </w:tblGrid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1 02000 01 0000 110     Налог на доходы физических лиц                                                      2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5 01000 00 0000  110    Налог, взимаемый в связи с применением   </w:t>
      </w:r>
    </w:p>
    <w:p>
      <w:pPr>
        <w:pStyle w:val="Normal"/>
        <w:tabs>
          <w:tab w:val="clear" w:pos="720"/>
          <w:tab w:val="left" w:pos="804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55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>1 05 03000 01 0000  110    Единый сельскохозяйственный налог                                               3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1000 00 0000 110     Налог на имущество физических лиц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6000 00 0000 110     Земельный налог                            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ными лицами органов местного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tabs>
          <w:tab w:val="clear" w:pos="720"/>
          <w:tab w:val="right" w:pos="907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1 05035 00 0000 120    Доходы от сдачи в аренду имущества, находящегося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в оперативном управлении органов управления поселен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 созданных ими учреждений (за исключением имущества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1 13  01995 10 0000 130   Прочие доходы от оказания платных услуг (работ)                       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олучателями средств бюджетов поселений                        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>1 13 02995 10 0000 130    Прочие доходы от компенсации затрат бюджетов поселений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 xml:space="preserve">1 16 02020 02 0000 140      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                                          100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>1 16 10123 01 0000 140      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                               10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 17 01050 10 0000 180  Невыясненные поступления, зачисляемые в бюджеты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10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7 05050 10 0000 180    Прочие неналоговые доходы бюдж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поселений                                                                                              100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 17 15030 10 0000 150    Инициативные платежи, зачисляемые в бюджеты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ельских поселений                                                                              100                                                                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15:00Z</dcterms:created>
  <dc:creator>***</dc:creator>
  <dc:description/>
  <cp:keywords/>
  <dc:language>en-US</dc:language>
  <cp:lastModifiedBy>User Windows</cp:lastModifiedBy>
  <cp:lastPrinted>2009-12-05T12:59:00Z</cp:lastPrinted>
  <dcterms:modified xsi:type="dcterms:W3CDTF">2024-10-11T08:56:00Z</dcterms:modified>
  <cp:revision>28</cp:revision>
  <dc:subject/>
  <dc:title>                                                                                                                     Приложение №10</dc:title>
</cp:coreProperties>
</file>