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ЕЛЬСКОЕ ПОСЕЛЕНИЕ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ДЕРЕВНЯ ВЕРХОВАЯ»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СЕЛЬСКАЯ ДУМ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4" w:after="0"/>
        <w:ind w:firstLine="1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  20.11.2024г.                                                                    №206</w:t>
        <w:tab/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ind w:right="384" w:hanging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76530</wp:posOffset>
                </wp:positionV>
                <wp:extent cx="3520440" cy="962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>О назначении публичных слушаний по проекту бюджета сельского поселения «Деревня Верховая» на 2025год и плановый период 2026 и 2027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75.75pt;mso-wrap-distance-left:9.05pt;mso-wrap-distance-right:9.05pt;mso-wrap-distance-top:0pt;mso-wrap-distance-bottom:0pt;margin-top:13.9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rPr/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/>
                        <w:t>О назначении публичных слушаний по проекту бюджета сельского поселения «Деревня Верховая» на 2025год и плановый период 2026 и 2027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представленный  проект бюджета сельского поселения  на 2025год и плановый период 2026 и 2027 годов,  и в соответствии со ст.28 Федерального закона РФ от 06.12.2003года №131-ФЗ «Об общих принципах организации  местного самоуправления  в Российской  Федерации  и  руководствуясь ст.18 ", Уставом СП «Деревня Верховая», Сельская Дума СП  «Деревня Верховая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 проект бюджета  сельского поселения «Деревня Верховая» на 2025год и плановый период 2026 и 2027годов (Проект прилагаетс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вести  публичные слушания по проекту бюджета  сельского поселения «Деревня Верховая» на 2025год и плановый период 2026 и 2027годов  в здании администрации сельского поселения «Деревня Верховая» ул. Молодёжная, д.№1 на 05 декабря 2024года  на 14час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Настоящее решение вступает в силу с момента  его принятия </w:t>
      </w:r>
      <w:r>
        <w:rPr>
          <w:rFonts w:cs="Times New Roman" w:ascii="Times New Roman" w:hAnsi="Times New Roman"/>
          <w:sz w:val="28"/>
          <w:szCs w:val="28"/>
        </w:rPr>
        <w:t>и подлежит  обнародова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Контроль за исполнением настоящего  Решения возложить на комиссию  по бюджету,  финансам и налогам (Бессонову С.В.) и администрацию СП «Деревня Верхова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ня Верховая»                                                       С.В.Макарова                    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color w:val="000000"/>
      <w:sz w:val="28"/>
    </w:rPr>
  </w:style>
  <w:style w:type="character" w:styleId="WW8Num22z0">
    <w:name w:val="WW8Num22z0"/>
    <w:qFormat/>
    <w:rPr>
      <w:rFonts w:ascii="Calibri" w:hAnsi="Calibri" w:cs="Calibri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17:00Z</dcterms:created>
  <dc:creator>User</dc:creator>
  <dc:description/>
  <cp:keywords/>
  <dc:language>en-US</dc:language>
  <cp:lastModifiedBy>User</cp:lastModifiedBy>
  <cp:lastPrinted>2024-11-25T09:06:00Z</cp:lastPrinted>
  <dcterms:modified xsi:type="dcterms:W3CDTF">2024-11-25T06:07:00Z</dcterms:modified>
  <cp:revision>22</cp:revision>
  <dc:subject/>
  <dc:title/>
</cp:coreProperties>
</file>