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lang w:val="en-US" w:eastAsia="en-US"/>
        </w:rPr>
        <w:drawing>
          <wp:inline distT="0" distB="0" distL="0" distR="0">
            <wp:extent cx="55245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/>
      </w:pPr>
      <w:r>
        <w:rPr>
          <w:szCs w:val="32"/>
        </w:rPr>
        <w:t xml:space="preserve">   </w:t>
      </w:r>
      <w:r>
        <w:rPr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ШЛИППОВО»</w:t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Калужская область</w:t>
      </w:r>
    </w:p>
    <w:p>
      <w:pPr>
        <w:pStyle w:val="Heading7"/>
        <w:jc w:val="center"/>
        <w:rPr/>
      </w:pPr>
      <w:r>
        <w:rPr>
          <w:szCs w:val="32"/>
          <w:lang w:val="ru-RU"/>
        </w:rPr>
        <w:t>СЕЛЬСКАЯ 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от  20  ноября     2024 года                                                                                 № 16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проекту бюджета сельского 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Шлиппово»  на 2025 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 2026 – 2027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8 Федерального Закона РФ от 06.10.2003г № 131-ФЗ «Об общих принципах организации местного самоуправления в Российской Федерации», Бюджетным кодексом РФ, ст.18,26 Устава СП «Село Шлиппово», Сельская Дума СП «Село Шлиппово»,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убличные слушания по проекту  Бюджета сельского поселения «Село Шлиппово» на 2025 год и плановый период 2026 - 2027 годов  в здании администрации сельского поселения «Село Шлиппово» по адресу: Калужская область Сухиничский район с.Шлиппово д.68 на </w:t>
      </w:r>
      <w:r>
        <w:rPr>
          <w:rFonts w:cs="Times New Roman" w:ascii="Times New Roman" w:hAnsi="Times New Roman"/>
          <w:b/>
          <w:sz w:val="28"/>
          <w:szCs w:val="28"/>
        </w:rPr>
        <w:t>2 декабря 2024 года  с 10 до 11 ча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чания и предложения по данному вопросу принимаются администрацией СП «Село Шлиппово» с 8.00 до 17.00 в рабочие дни по адресу: Калужская область Сухиничский район с.Шлиппово д.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Контроль за исполнением настоящего решения возложить на  комиссию Сельской Думы сельского поселения «Село Шлиппово» по бюджету, налогам и социальной политики (Н.В.Сейнер) и администрацию сельского поселения «Село Шлиппово»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Село Шлиппово»                                                             Х.И.Триандафилиди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0:00Z</dcterms:created>
  <dc:creator>1</dc:creator>
  <dc:description/>
  <dc:language>en-US</dc:language>
  <cp:lastModifiedBy>Село Шлиппово</cp:lastModifiedBy>
  <cp:lastPrinted>2023-11-20T10:54:00Z</cp:lastPrinted>
  <dcterms:modified xsi:type="dcterms:W3CDTF">2025-02-14T06:30:00Z</dcterms:modified>
  <cp:revision>2</cp:revision>
  <dc:subject/>
  <dc:title/>
</cp:coreProperties>
</file>