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 проекту бюджета сельского поселения «Село Шлипп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Шлиппово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Село Шлиппово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Шлиппово»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Шлиппово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Шлиппово» а именно: в бюджет сельского поселения «Село Шлиппово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Шлиппово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Село Шлиппово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259419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2103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47:00Z</dcterms:created>
  <dc:creator>1</dc:creator>
  <dc:description/>
  <cp:keywords/>
  <dc:language>en-US</dc:language>
  <cp:lastModifiedBy>User Windows</cp:lastModifiedBy>
  <dcterms:modified xsi:type="dcterms:W3CDTF">2024-11-11T07:25:00Z</dcterms:modified>
  <cp:revision>4</cp:revision>
  <dc:subject/>
  <dc:title>Пояснительная записка</dc:title>
</cp:coreProperties>
</file>