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сельского поселения «Село Богдановы Колодез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Село Богдановы Колодези» на 2025 год и плановый период 2026-2027 годов подготовлен в соответствии с требованиями Бюджетного кодекса Российской Федерации, другими федеральными и областными законами, а также в соответствии с нормативными актами муниципального района «Сухиничский район» и сельского поселения «Село Богдановы Колодези».</w:t>
      </w:r>
    </w:p>
    <w:p>
      <w:pPr>
        <w:pStyle w:val="Normal"/>
        <w:jc w:val="center"/>
        <w:rPr/>
      </w:pP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Село Богдановы Колодези»  основывалось на показателях прогноза социально-экономического развития поселения на 2025 год и плановый период 2026-2027 годов, основных направлениях бюджетной и налоговой политики на 2025 год и плановый период 2026-2027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24 году, другим нормативным 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и Указаниями о порядке применения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сельского поселения «Село Богдановы Колодези»  на 2025 год и плановый период 2026-2027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Село Богдановы Колодези» а именно: в бюджет сельского поселения «Село Богдановы Колодези»  зачисляются налоговые и неналоговые доходы: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«Село Богдановы Колодези» формировались с учетом основных направлений бюджетной и налоговой политики на 2025 год и плановый период 2026-2027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25 год и плановый период 2026-2027 годов сельского поселения «Село Богдановы Колодези» сформирована в рамках муниципальн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ые ассигнования на оплату труда </w:t>
      </w:r>
      <w:r>
        <w:rPr>
          <w:sz w:val="26"/>
          <w:szCs w:val="26"/>
        </w:rPr>
        <w:t xml:space="preserve">работников органов муниципальной власти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, </w:t>
      </w:r>
      <w:r>
        <w:rPr>
          <w:sz w:val="28"/>
          <w:szCs w:val="28"/>
        </w:rPr>
        <w:t xml:space="preserve">рассчитываются с учетом индексации с 1 октября 2025 года на 4,5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оплату коммунальных услуг на 2025 год и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6 и 2027 годов предусмотрены условно утверждаемые расходы: в 2026 году эти расходы составят 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39669 рублей, на 2027 год эти расходы составят не менее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71177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01:00Z</dcterms:created>
  <dc:creator>1</dc:creator>
  <dc:description/>
  <cp:keywords/>
  <dc:language>en-US</dc:language>
  <cp:lastModifiedBy>User Windows</cp:lastModifiedBy>
  <dcterms:modified xsi:type="dcterms:W3CDTF">2024-11-11T06:46:00Z</dcterms:modified>
  <cp:revision>4</cp:revision>
  <dc:subject/>
  <dc:title>Пояснительная записка</dc:title>
</cp:coreProperties>
</file>