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СЕЛЬСКОЕ ПОСЕЛЕНИЕ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ДЕРЕВНЯ СОБОЛЕВ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ИЧ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2"/>
          <w:szCs w:val="32"/>
        </w:rPr>
      </w:pPr>
      <w:r>
        <w:rPr>
          <w:rFonts w:cs="Times New Roman" w:ascii="Times New Roman" w:hAnsi="Times New Roman"/>
          <w:b/>
          <w:spacing w:val="6"/>
          <w:sz w:val="32"/>
          <w:szCs w:val="32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10.2024  года                                                                                    № 16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Соболевка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отчет за 9 месяцев 2024 года по исполнению бюджета сельского поселения «Деревня Соболевка», Сельская Дума сельского поселения «Деревня Соболев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 отчет за 9 месяцев 2024 года по исполнению бюджета сельского поселения «Деревня Соболевка»,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Соболевка»                                                            В.М.Татар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3:00Z</dcterms:created>
  <dc:creator>User</dc:creator>
  <dc:description/>
  <dc:language>en-US</dc:language>
  <cp:lastModifiedBy>User1</cp:lastModifiedBy>
  <cp:lastPrinted>2024-10-10T16:02:00Z</cp:lastPrinted>
  <dcterms:modified xsi:type="dcterms:W3CDTF">2024-10-10T13:03:00Z</dcterms:modified>
  <cp:revision>2</cp:revision>
  <dc:subject/>
  <dc:title/>
</cp:coreProperties>
</file>