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сельского поселения «Деревня Соболёв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Соболёвка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Соболёвка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Соболёвка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Соболёвка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Соболёвка» а именно: в бюджет сельского поселения «Деревня Соболёвка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Соболёвка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Деревня Соболёвка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14647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22027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1:00Z</dcterms:created>
  <dc:creator>1</dc:creator>
  <dc:description/>
  <dc:language>en-US</dc:language>
  <cp:lastModifiedBy>User</cp:lastModifiedBy>
  <dcterms:modified xsi:type="dcterms:W3CDTF">2024-11-12T07:41:00Z</dcterms:modified>
  <cp:revision>2</cp:revision>
  <dc:subject/>
  <dc:title>Пояснительная записка</dc:title>
</cp:coreProperties>
</file>