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Деревня Соболевка» на 2025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/>
      </w:pPr>
      <w:r>
        <w:rPr>
          <w:sz w:val="22"/>
          <w:szCs w:val="22"/>
        </w:rPr>
        <w:t>1 01 02000 01 0000 110     Налог на доходы физических лиц      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/>
      </w:pPr>
      <w:r>
        <w:rPr>
          <w:sz w:val="22"/>
          <w:szCs w:val="22"/>
        </w:rPr>
        <w:t>1 05 03000 01 0000  110    Единый сельскохозяйственный налог     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1000 00 0000 110     Налог на имущество физических лиц     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6000 00 0000 110     Земельный налог      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1 13 02995 10 0000 130    Прочие доходы от компенсации затрат бюджетов поселений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694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694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7 15030 10 0000 150     Инициативные платежи, зачисляемые в бюджет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    100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13:00Z</dcterms:created>
  <dc:creator>***</dc:creator>
  <dc:description/>
  <dc:language>en-US</dc:language>
  <cp:lastModifiedBy>User</cp:lastModifiedBy>
  <cp:lastPrinted>2022-11-29T10:28:00Z</cp:lastPrinted>
  <dcterms:modified xsi:type="dcterms:W3CDTF">2024-11-12T07:13:00Z</dcterms:modified>
  <cp:revision>2</cp:revision>
  <dc:subject/>
  <dc:title>Приложение №10</dc:title>
</cp:coreProperties>
</file>