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городского поселения «Посёлок Середейский» на 2025 год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387"/>
        <w:gridCol w:w="1702"/>
      </w:tblGrid>
      <w:tr>
        <w:trPr>
          <w:trHeight w:val="7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1 02000 01 0000 110     Налог на доходы физических лиц                                                           10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40" w:hanging="252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 03 02000 00 0000 110     </w:t>
      </w:r>
      <w:r>
        <w:rPr>
          <w:color w:val="000000"/>
          <w:sz w:val="22"/>
          <w:szCs w:val="22"/>
        </w:rPr>
        <w:t xml:space="preserve">Акцизы по подакцизным товарам (продукции), производимым </w:t>
      </w:r>
    </w:p>
    <w:p>
      <w:pPr>
        <w:pStyle w:val="Normal"/>
        <w:ind w:left="2340" w:hanging="252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</w:rPr>
        <w:t>на    территории Российской Федерации                                            0,007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5 01000 00 0000  110    Налог, взимаемый в связи с применением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      5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 за совершение нотариальных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ействий  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13 0000 120 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в оперативном управлении органов управления город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и созданных ими учреждений (за исключение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мущества муниципальных бюджетных и автономных учреждений) 100  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13 13 0000 120    Доходы, полученные в виде арендной платы 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земельные участки, государственная собств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на которые не разграничена и которые расположен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в границах городских поселений, также средства от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продажи права на заключение договоров аренды указанных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земельных участков                                                                                  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3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лучателями средств бюджетов городских поселений                      100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02995 13 0000 130    Прочие доходы от компенсации затрат бюджетов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городских поселений                                           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4 06013 13 0000 430    Доходы от продажи земельных участк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государственная собственность на которые н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разграничена и которые  расположены  в границ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городских поселений                                                                                   50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ind w:left="2552" w:right="-286" w:hanging="2552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3 0000 180  Невыясненные поступления, зачисляемые в бюджеты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городских поселений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 17 05050 13 0000 180    Прочие неналоговые доходы бюджетов городских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3 0000 150   Инициативные платежи, зачисляемые в бюдже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городских поселений                                                                                    100</w:t>
      </w:r>
    </w:p>
    <w:sectPr>
      <w:type w:val="nextPage"/>
      <w:pgSz w:w="11906" w:h="16838"/>
      <w:pgMar w:left="1134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 Windows</cp:lastModifiedBy>
  <cp:lastPrinted>2014-12-02T09:01:00Z</cp:lastPrinted>
  <dcterms:modified xsi:type="dcterms:W3CDTF">2024-11-11T08:28:00Z</dcterms:modified>
  <cp:revision>87</cp:revision>
  <dc:subject/>
  <dc:title>                                                                                                                     Приложение №10</dc:title>
</cp:coreProperties>
</file>