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Приложение № 1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к решению_________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2"/>
        <w:rPr/>
      </w:pPr>
      <w:r>
        <w:rPr>
          <w:sz w:val="22"/>
          <w:szCs w:val="22"/>
        </w:rPr>
        <w:t>Нормативы отчислений федеральных, региональных и местных налогов и сборов, неналоговых доходов в бюджет сельского поселения «Деревня Субботники» на 2025 год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245"/>
        <w:gridCol w:w="1701"/>
      </w:tblGrid>
      <w:tr>
        <w:trPr>
          <w:trHeight w:val="7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бюджет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 РФ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числения в бюджеты поселений</w:t>
            </w:r>
          </w:p>
        </w:tc>
      </w:tr>
    </w:tbl>
    <w:p>
      <w:pPr>
        <w:pStyle w:val="Normal"/>
        <w:ind w:hanging="142"/>
        <w:rPr/>
      </w:pPr>
      <w:r>
        <w:rPr>
          <w:sz w:val="22"/>
          <w:szCs w:val="22"/>
        </w:rPr>
        <w:t>1 01 02000 01 0000 110     Налог на доходы физических лиц                                                      2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1 05 01000 00 0000  110    Налог, взимаемый в связи с применением   </w:t>
      </w:r>
    </w:p>
    <w:p>
      <w:pPr>
        <w:pStyle w:val="Normal"/>
        <w:tabs>
          <w:tab w:val="clear" w:pos="720"/>
          <w:tab w:val="left" w:pos="8040" w:leader="none"/>
        </w:tabs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упрощенной системы налогообложения                                           55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01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>1 05 03000 01 0000  110    Единый сельскохозяйственный налог                                               3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>1 06 01000 00 0000 110     Налог на имущество физических лиц               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6 06000 00 0000 110     Земельный налог                                    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8 04020 01 0000 110     Государственная пошлина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должностными лицами органов местного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амоуправления, уполномоченными в соответствии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 законодательными актами Российской Федерации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1 09 00000 00 0000 000     Задолженность и перерасчеты по отмененным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налогам, сборам и иным обязательным платежам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11 05025 00 0000 120     Доходы, получаемые в виде арендной платы, а также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средства от продажи права на заключение договоров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аренды за земли, находящиеся в собственности сельских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поселений (за исключением земельных участков </w:t>
      </w:r>
    </w:p>
    <w:p>
      <w:pPr>
        <w:pStyle w:val="Normal"/>
        <w:tabs>
          <w:tab w:val="clear" w:pos="720"/>
          <w:tab w:val="right" w:pos="9070" w:leader="none"/>
        </w:tabs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>1 11 05035 00 0000 120    Доходы от сдачи в аренду имущества, находящегося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в оперативном управлении органов управления поселен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и созданных ими учреждений (за исключением имущества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sz w:val="22"/>
          <w:szCs w:val="22"/>
        </w:rPr>
        <w:t xml:space="preserve">1 13  01995 10 0000 130   Прочие доходы от оказания платных услуг (работ)                      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получателями средств бюджетов поселений                           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1 13 02995 10 0000 130    Прочие доходы от компенсации затрат бюджетов поселений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 xml:space="preserve">1 16 02020 02 0000 140      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                                         100     </w:t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>1 16 10123 01 0000 140      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                                100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 17 01050 10 0000 180  Невыясненные поступления, зачисляемые в бюджеты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поселений                                                                                              10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17 05050 10 0000 180    Прочие неналоговые доходы бюдже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поселений                                                                                                100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17 15030 10 0000 150     Инициативные платежи, зачисляемые в бюджеты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 xml:space="preserve">сельских поселений                                                                              100                                                 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</w:p>
    <w:sectPr>
      <w:type w:val="nextPage"/>
      <w:pgSz w:w="11906" w:h="16838"/>
      <w:pgMar w:left="1418" w:right="1418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2:32:00Z</dcterms:created>
  <dc:creator>***</dc:creator>
  <dc:description/>
  <cp:keywords/>
  <dc:language>en-US</dc:language>
  <cp:lastModifiedBy>User Windows</cp:lastModifiedBy>
  <cp:lastPrinted>2010-11-15T14:22:00Z</cp:lastPrinted>
  <dcterms:modified xsi:type="dcterms:W3CDTF">2024-10-14T07:36:00Z</dcterms:modified>
  <cp:revision>75</cp:revision>
  <dc:subject/>
  <dc:title>                                                                                                                     Приложение №10</dc:title>
</cp:coreProperties>
</file>