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19925</wp:posOffset>
            </wp:positionH>
            <wp:positionV relativeFrom="paragraph">
              <wp:posOffset>53340</wp:posOffset>
            </wp:positionV>
            <wp:extent cx="804545" cy="800100"/>
            <wp:effectExtent l="0" t="0" r="0" b="0"/>
            <wp:wrapNone/>
            <wp:docPr id="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05015</wp:posOffset>
            </wp:positionH>
            <wp:positionV relativeFrom="paragraph">
              <wp:posOffset>53340</wp:posOffset>
            </wp:positionV>
            <wp:extent cx="804545" cy="1005840"/>
            <wp:effectExtent l="0" t="0" r="0" b="0"/>
            <wp:wrapNone/>
            <wp:docPr id="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СЕЛЬСКАЯ ДУМА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ельского поселения «Деревня Субботники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Калужская область</w:t>
      </w:r>
    </w:p>
    <w:p>
      <w:pPr>
        <w:pStyle w:val="Normal"/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ухиничский район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ind w:firstLine="11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ind w:firstLine="1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  <w:t>От 20.11.2024г.                                                                              № 193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kern w:val="2"/>
          <w:sz w:val="28"/>
          <w:szCs w:val="28"/>
        </w:rPr>
        <w:t>Об назначении публичных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kern w:val="2"/>
          <w:sz w:val="28"/>
          <w:szCs w:val="28"/>
        </w:rPr>
        <w:t>слушаний по проекту бюджет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kern w:val="2"/>
          <w:sz w:val="28"/>
          <w:szCs w:val="28"/>
        </w:rPr>
        <w:t>сельского поселения «Деревня Субботники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 xml:space="preserve">В соответствии  со ст. 28 Федерального Закона РФ от 06.10.2003 года № 131-ФЗ "Об общих принципах организации местного самоуправления в Российской Федерации "и руководствуясь ст.18 Устава сельского поселения, Сельская Дума сельского поселения "Деревня Субботники"                                     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kern w:val="2"/>
          <w:sz w:val="28"/>
          <w:szCs w:val="28"/>
        </w:rPr>
        <w:t>Р Е Ш И Л А:</w:t>
      </w:r>
    </w:p>
    <w:p>
      <w:pPr>
        <w:pStyle w:val="Normal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5" w:hanging="0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1. Провести публичные слушания по проекту бюджета сельского поселения "Деревня Субботники" на 2025 год и плановый период на 2026-2027 гг. в здании администрации сельского поселения по адресу: Калужская область, Сухиничский район, д. Субботники, д.64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5" w:firstLine="279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  <w:u w:val="single"/>
        </w:rPr>
        <w:t xml:space="preserve">06.12.2024 г. в 15 часов 00 минут 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5" w:firstLine="279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  <w:vertAlign w:val="superscript"/>
        </w:rPr>
        <w:tab/>
        <w:tab/>
        <w:tab/>
        <w:t>(дата и время  проведения)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5" w:firstLine="279"/>
        <w:jc w:val="both"/>
        <w:rPr/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2. Настоящее решение вступает в силу с момента его принятия и подлежит обнародованию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  <w:t>3. Контроль за исполнением настоящего решения возложить на комиссию Сельской Думы по бюджету, налогам и социальной политике администрации сельского поселения.(Бурякова Т.В.)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  <w:t>Глава сельского поселения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</w:rPr>
        <w:t>"Деревня Субботники"</w:t>
        <w:tab/>
        <w:tab/>
        <w:tab/>
        <w:t xml:space="preserve">               Е.В.Селиванов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25:00Z</dcterms:created>
  <dc:creator>1</dc:creator>
  <dc:description/>
  <cp:keywords/>
  <dc:language>en-US</dc:language>
  <cp:lastModifiedBy>Subbotniki</cp:lastModifiedBy>
  <cp:lastPrinted>2021-11-19T08:38:00Z</cp:lastPrinted>
  <dcterms:modified xsi:type="dcterms:W3CDTF">2024-11-26T12:26:00Z</dcterms:modified>
  <cp:revision>3</cp:revision>
  <dc:subject/>
  <dc:title/>
</cp:coreProperties>
</file>