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ЕЛЬСКОЕ ПОСЕЛ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«СЕЛО ДАБУЖА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Калужская область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en-US"/>
        </w:rPr>
        <w:t>СЕЛЬСКАЯ ДУМ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т 21.11.2024  года                                                                        № 179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</w:t>
      </w:r>
      <w:r>
        <w:rPr>
          <w:b/>
          <w:sz w:val="26"/>
          <w:szCs w:val="28"/>
        </w:rPr>
        <w:t>О  проекте бюджет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сельского поселения «Село Дабужа»</w:t>
      </w:r>
    </w:p>
    <w:p>
      <w:pPr>
        <w:pStyle w:val="Normal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на 2025 год и плановый  период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026-2027 годов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</w:t>
      </w:r>
      <w:r>
        <w:rPr>
          <w:sz w:val="26"/>
          <w:szCs w:val="28"/>
        </w:rPr>
        <w:t xml:space="preserve">Рассмотрев , представленный администрацией сельского поселения «Село Дабужа» проект бюджета на 2025 год и плановый период 2026-2027 годов, руководствуясь Бюджетным кодексом Российской Федерации , Уставом сельского поселения «Село Дабужа», Сельская Дума сельского поселения «Село Дабужа»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</w:t>
      </w:r>
      <w:r>
        <w:rPr>
          <w:b/>
          <w:sz w:val="26"/>
          <w:szCs w:val="28"/>
        </w:rPr>
        <w:t xml:space="preserve">Р Е Ш И Л А  :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.Принять проект бюджета сельского поселения «Село Дабужа» на 2025 год и плановый период 2026-2027 годов.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Назначить публичные слушания по проекту бюджета сельского поселения «Село Дабужа» на 2025 год и плановый период 2026-2027 годов  на   12 декабря  2024  года с 14-30  в здании администрации СП «Село Дабужа»  по адресу : с.Дабужа , дом 146 , Сухиничского района 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3. Замечания и предложения по данному вопросу принимаются в администрации сельского поселения «Село Дабужа» с 8-00 до 16-00 часов в рабочие дни по адресу : Сухиничский район , с.Дабужа , дом 146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4.Настоящее решение вступает в силу с момента его обнародов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5.Контроль за исполнением настоящего решения возложить на администрацию сельского поселения «Село Дабужа»  и  комиссию Сельской Думы  по бюджету , налогам и социальной политике ( Богачеву К.Н.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8"/>
        </w:rPr>
        <w:t xml:space="preserve">        </w:t>
      </w:r>
      <w:r>
        <w:rPr>
          <w:b/>
          <w:sz w:val="26"/>
          <w:szCs w:val="28"/>
        </w:rPr>
        <w:t>«Село Дабужа»                                                   Л.Н.Фонаск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30:00Z</dcterms:created>
  <dc:creator>1</dc:creator>
  <dc:description/>
  <cp:keywords/>
  <dc:language>en-US</dc:language>
  <cp:lastModifiedBy>User</cp:lastModifiedBy>
  <cp:lastPrinted>2024-11-21T10:27:00Z</cp:lastPrinted>
  <dcterms:modified xsi:type="dcterms:W3CDTF">2024-11-21T07:29:00Z</dcterms:modified>
  <cp:revision>4</cp:revision>
  <dc:subject/>
  <dc:title>РЕШЕНИЕ</dc:title>
</cp:coreProperties>
</file>