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90550" cy="7372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ДАБУЖ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8.2024 года                                                                № 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«Село Дабужа»</w:t>
      </w:r>
    </w:p>
    <w:p>
      <w:pPr>
        <w:pStyle w:val="Normal"/>
        <w:rPr/>
      </w:pPr>
      <w:r>
        <w:rPr>
          <w:b/>
          <w:sz w:val="28"/>
          <w:szCs w:val="28"/>
        </w:rPr>
        <w:t>за  первое полугодие 202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смотрев итоги исполнения бюджета сельского поселения «Село Дабужа» за  первое полугодие 2024 года, Сельская Дума СП «Село Дабужа» отмечает , что налоговые и неналоговые доходы бюджета СП «Село Дабужа» поступили  </w:t>
      </w:r>
      <w:r>
        <w:rPr>
          <w:color w:val="000000"/>
          <w:sz w:val="28"/>
          <w:szCs w:val="28"/>
        </w:rPr>
        <w:t xml:space="preserve">в сумме </w:t>
      </w:r>
      <w:r>
        <w:rPr>
          <w:sz w:val="28"/>
          <w:szCs w:val="28"/>
        </w:rPr>
        <w:t>1558089 рубля 74 копейки, по расходам в сумме 1397343 рублей 25 копейки, с профицитом  бюджета в сумме 160746 рублей  4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 Е Ш И Л А 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нять к сведению итоги исполнения бюджета СП «Село Дабужа» за  первое полугодие  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и СП «Село Дабужа» продолжить работу  по улучшению поступлений доходов и сокращению недоимки по платежам сельского поселения , а также недопущению незаконных и неэффективных расходов запланированных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комиссию Сельской Думы  по бюджету , налогам и социальной политике (Богачеву К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Село Дабужа»                                                    Л.Н.Фонас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8:00Z</dcterms:created>
  <dc:creator>1</dc:creator>
  <dc:description/>
  <cp:keywords/>
  <dc:language>en-US</dc:language>
  <cp:lastModifiedBy>User</cp:lastModifiedBy>
  <cp:lastPrinted>2024-08-29T13:28:00Z</cp:lastPrinted>
  <dcterms:modified xsi:type="dcterms:W3CDTF">2024-08-29T10:29:00Z</dcterms:modified>
  <cp:revision>12</cp:revision>
  <dc:subject/>
  <dc:title>РЕШЕНИЕ</dc:title>
</cp:coreProperties>
</file>