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7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120" cy="722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4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84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сельского поселения</w:t>
      </w:r>
    </w:p>
    <w:p>
      <w:pPr>
        <w:pStyle w:val="Normal"/>
        <w:tabs>
          <w:tab w:val="clear" w:pos="708"/>
          <w:tab w:val="left" w:pos="684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ело Шлиппово»</w:t>
      </w:r>
    </w:p>
    <w:p>
      <w:pPr>
        <w:pStyle w:val="Normal"/>
        <w:tabs>
          <w:tab w:val="clear" w:pos="708"/>
          <w:tab w:val="left" w:pos="684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хиничский район Калуж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80"/>
          <w:sz w:val="32"/>
          <w:szCs w:val="32"/>
        </w:rPr>
      </w:pPr>
      <w:r>
        <w:rPr>
          <w:b/>
          <w:spacing w:val="80"/>
          <w:sz w:val="32"/>
          <w:szCs w:val="32"/>
        </w:rPr>
        <w:t>ПОСТАНОВЛЕНИЕ</w:t>
      </w:r>
    </w:p>
    <w:p>
      <w:pPr>
        <w:pStyle w:val="Normal"/>
        <w:ind w:left="4320" w:hanging="0"/>
        <w:rPr>
          <w:b/>
          <w:b/>
          <w:spacing w:val="80"/>
          <w:sz w:val="32"/>
          <w:szCs w:val="32"/>
        </w:rPr>
      </w:pPr>
      <w:r>
        <w:rPr>
          <w:b/>
          <w:spacing w:val="8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0 октября  2024 года                                                                                    №  5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б исполнен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СП «Село Шлиппово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2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Рассмотрев  исполнение бюджета СП «Село Шлиппово» за 9 месяцев 2024 года, администрация СП «Село Шлиппово», 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СП «Село Шлиппово» за 9 месяцев 2024 года по доходам в сумме 6626834 рубля 70 копеек, по расходам в сумме 5824999 рублей 02 копейки, с профицитом бюджета в сумме 801835 рублей 68 копе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доходов бюджета СП «Село Шлиппово» за 9 месяцев 2024 года согласно приложению №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исполнение расходов бюджета СП «Село Шлиппово» за 9 месяцев 2024 года по ведомственной структуре расходов согласно приложению №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твердить исполнение расходов бюджета СП «Село Шлиппово» за 9 месяцев 2024 года по разделам, подразделам классификации расходов согласно приложению № 3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твердить исполнение источников финансирования дефицита бюджета по кодам классификации источников финансирования дефицита бюджета СП «Село Шлиппово» за  9 месяцев 2024 года согласно приложению №4 к настоящему постановлению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Направить отчет об исполнении бюджета СП «Село Шлиппово» за 9 месяцев 2024 года на рассмотрение в Сельскую Думу СП «Село Шлиппов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.о. главы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>«Село Шлиппово»                                                                             А.И.Макарк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5:59:00Z</dcterms:created>
  <dc:creator>USER</dc:creator>
  <dc:description/>
  <dc:language>en-US</dc:language>
  <cp:lastModifiedBy>Село Шлиппово</cp:lastModifiedBy>
  <cp:lastPrinted>2024-03-06T10:34:00Z</cp:lastPrinted>
  <dcterms:modified xsi:type="dcterms:W3CDTF">2024-10-10T06:12:00Z</dcterms:modified>
  <cp:revision>3</cp:revision>
  <dc:subject/>
  <dc:title>АДМИНИСТРАЦИЯ СЕЛЬСКОГО</dc:title>
</cp:coreProperties>
</file>