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 №220 от 25.12.2024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Глазково» на 202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08"/>
          <w:tab w:val="left" w:pos="804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08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 17 15030 10 0000 150     Инициативные платежи, зачисляемые в бюджет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сельских поселений                                                                            100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40:00Z</dcterms:created>
  <dc:creator>1</dc:creator>
  <dc:description/>
  <cp:keywords/>
  <dc:language>en-US</dc:language>
  <cp:lastModifiedBy>Глазково</cp:lastModifiedBy>
  <cp:lastPrinted>2024-12-20T11:46:00Z</cp:lastPrinted>
  <dcterms:modified xsi:type="dcterms:W3CDTF">2024-12-20T08:47:00Z</dcterms:modified>
  <cp:revision>19</cp:revision>
  <dc:subject/>
  <dc:title>                                                                                                                     Приложение № 1</dc:title>
</cp:coreProperties>
</file>