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 решению_________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Деревня Глазково» на 2025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70"/>
        <w:gridCol w:w="1798"/>
      </w:tblGrid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1 02000 01 0000 110     Налог на доходы физических лиц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08"/>
          <w:tab w:val="left" w:pos="804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0" w:leader="none"/>
        </w:tabs>
        <w:ind w:hanging="142"/>
        <w:rPr/>
      </w:pPr>
      <w:r>
        <w:rPr>
          <w:sz w:val="22"/>
          <w:szCs w:val="22"/>
        </w:rPr>
        <w:t>1 05 03000 01 0000  110    Единый сельскохозяйственный налог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1000 00 0000 110     Налог на имущество физических лиц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06 06000 00 0000 110     Земельный налог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08"/>
          <w:tab w:val="right" w:pos="907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1 13 02995 10 0000 130    Прочие доходы от компенсации затрат бюджетов поселений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      10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1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оселений                                                                                                100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 17 15030 10 0000 150     Инициативные платежи, зачисляемые в бюджет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сельских поселений                                                                            100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40:00Z</dcterms:created>
  <dc:creator>1</dc:creator>
  <dc:description/>
  <cp:keywords/>
  <dc:language>en-US</dc:language>
  <cp:lastModifiedBy>User Windows</cp:lastModifiedBy>
  <dcterms:modified xsi:type="dcterms:W3CDTF">2024-10-11T09:28:00Z</dcterms:modified>
  <cp:revision>17</cp:revision>
  <dc:subject/>
  <dc:title>                                                                                                                     Приложение № 1</dc:title>
</cp:coreProperties>
</file>