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Приложение № 19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к решению Районной Думы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МР «Сухиничский район»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от___________ №_______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значимых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Р «Сухиничский район» на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и начисления на оплату тру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ы льготным категориям гражда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расходов за коммунальные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ходы на приобретение ГСМ, продуктов питания и медикаментов в дошкольных и образовательных учреждениях, хозяйственные расходы.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8:00Z</dcterms:created>
  <dc:creator>1</dc:creator>
  <dc:description/>
  <cp:keywords/>
  <dc:language>en-US</dc:language>
  <cp:lastModifiedBy>User Windows</cp:lastModifiedBy>
  <cp:lastPrinted>2022-12-02T14:31:00Z</cp:lastPrinted>
  <dcterms:modified xsi:type="dcterms:W3CDTF">2024-11-18T07:48:00Z</dcterms:modified>
  <cp:revision>17</cp:revision>
  <dc:subject/>
  <dc:title>Приложение № 25 </dc:title>
</cp:coreProperties>
</file>