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МУНИЦИПАЛЬНЫЙ  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«СУХИНИЧСКИЙ РАЙОН»</w:t>
      </w:r>
    </w:p>
    <w:p>
      <w:pPr>
        <w:pStyle w:val="Heading2"/>
        <w:ind w:hanging="284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Калужская область</w:t>
      </w:r>
    </w:p>
    <w:p>
      <w:pPr>
        <w:pStyle w:val="Heading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АЯ 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7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От 27.11.2024                                                                   № 48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екте бюджета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ухиничский район» на 2025 год и плановый</w:t>
      </w:r>
    </w:p>
    <w:p>
      <w:pPr>
        <w:pStyle w:val="Normal"/>
        <w:rPr/>
      </w:pPr>
      <w:r>
        <w:rPr>
          <w:b/>
          <w:sz w:val="26"/>
          <w:szCs w:val="26"/>
        </w:rPr>
        <w:t>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смотрев представленный администрацией муниципального района «Сухиничский район» проект бюджета муниципального района «Сухиничский район» на 2025 год и плановый период 2026 и 2027 годов и,  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района «Сухиничский район», Районная Дума муниципального района «Сухиничский район»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ЕШИЛА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Принять проект бюджета муниципального района «Сухиничский район» на 2025 год и плановый период 2026 и 2027 годов (прилагается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значить публичные слушания по проекту бюджета муниципального района «Сухиничский район» на 2025 год и плановый период 2026 и 2027 годов  на 12 декабря 2024 год с 14.00 до 15.00 в здании администрации МР «Сухиничский район» по адресу: г.Сухиничи, ул.Ленина, дом 56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мечания и предложения по данному вопросу принимаются отделом финансов администрации МР «Сухиничский район» с 8.00  до 16.00 в рабочие дни по адресу: г.Сухиничи, ул.Ленина, дом 6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решения возложить на администрацию МР «Сухиничский район» и комиссию Районной Думы по бюджету, финансам и налогам (Л.М. Аноприков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решение вступает в силу с момента его обнародова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ухиничский район»                                                                           Н.А.Егоров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5:54:00Z</dcterms:created>
  <dc:creator>1</dc:creator>
  <dc:description/>
  <cp:keywords/>
  <dc:language>en-US</dc:language>
  <cp:lastModifiedBy>HP</cp:lastModifiedBy>
  <cp:lastPrinted>2024-11-26T14:53:00Z</cp:lastPrinted>
  <dcterms:modified xsi:type="dcterms:W3CDTF">2024-11-27T11:23:00Z</dcterms:modified>
  <cp:revision>7</cp:revision>
  <dc:subject/>
  <dc:title>                                                                         </dc:title>
</cp:coreProperties>
</file>