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Районной Дум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МР «Сухиничский район»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>от ___________.№ 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Нормативы распределения доходов между бюджетом муниципального района и бюджетами поселений Сухиничского района на 2025 год и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долженности и перерасчетам по   отмененным местным налогам,  сборам и иным обязательным платежам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14"/>
        <w:gridCol w:w="1260"/>
        <w:gridCol w:w="1440"/>
        <w:gridCol w:w="1256"/>
      </w:tblGrid>
      <w:tr>
        <w:trPr>
          <w:trHeight w:val="18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дох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, норматив отчисл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ы городских поселений, норматив отчислени,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, норматив отчисления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 09 07033 05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</w:t>
      </w:r>
      <w:r>
        <w:rPr/>
        <w:t xml:space="preserve"> части доходов от оказания платных услуг (работ) и компенсации затрат государства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614"/>
        <w:gridCol w:w="1260"/>
        <w:gridCol w:w="1440"/>
        <w:gridCol w:w="1260"/>
      </w:tblGrid>
      <w:tr>
        <w:trPr>
          <w:trHeight w:val="54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, норматив отчисл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поселений, норматив отчислен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, норматив отчисления, %</w:t>
            </w:r>
          </w:p>
        </w:tc>
      </w:tr>
      <w:tr>
        <w:trPr>
          <w:trHeight w:val="78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1 13 </w:t>
            </w:r>
            <w:r>
              <w:rPr>
                <w:sz w:val="20"/>
                <w:szCs w:val="20"/>
                <w:lang w:val="en-US"/>
              </w:rPr>
              <w:t xml:space="preserve">01995 </w:t>
            </w:r>
            <w:r>
              <w:rPr>
                <w:sz w:val="20"/>
                <w:szCs w:val="20"/>
              </w:rPr>
              <w:t>05 0000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</w:t>
      </w:r>
      <w:r>
        <w:rPr/>
        <w:t xml:space="preserve"> административным платежам и сборам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614"/>
        <w:gridCol w:w="1260"/>
        <w:gridCol w:w="1440"/>
        <w:gridCol w:w="1260"/>
      </w:tblGrid>
      <w:tr>
        <w:trPr>
          <w:trHeight w:val="54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, норматив отчисл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поселений, норматив отчислен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, норматив отчисления,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организациями муниципальных районов за выполнение определенных функ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</w:t>
      </w:r>
      <w:r>
        <w:rPr/>
        <w:t>о невыясненным поступлениям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56"/>
        <w:gridCol w:w="1260"/>
        <w:gridCol w:w="1440"/>
        <w:gridCol w:w="1260"/>
      </w:tblGrid>
      <w:tr>
        <w:trPr>
          <w:trHeight w:val="175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, норматив отчисл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поселений, норматив отчислен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, норматив отчисления,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ые в бюджеты  муниципальных район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8"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 урегулированию расчетов между бюджетами бюджетной системы Российской Федерации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56"/>
        <w:gridCol w:w="1260"/>
        <w:gridCol w:w="1440"/>
        <w:gridCol w:w="1260"/>
      </w:tblGrid>
      <w:tr>
        <w:trPr>
          <w:trHeight w:val="16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, норматив отчисл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поселений, норматив отчислен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, норматив отчисления,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упления в бюджеты муниципальных районов (перечисления из бюджетов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)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гулированию расчетов меж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ми бюджетной системы    российской Федер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8 05000 05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35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5:00Z</dcterms:created>
  <dc:creator>Сухиничи</dc:creator>
  <dc:description/>
  <cp:keywords/>
  <dc:language>en-US</dc:language>
  <cp:lastModifiedBy>User Windows</cp:lastModifiedBy>
  <cp:lastPrinted>2023-11-10T08:12:00Z</cp:lastPrinted>
  <dcterms:modified xsi:type="dcterms:W3CDTF">2024-11-18T07:53:00Z</dcterms:modified>
  <cp:revision>33</cp:revision>
  <dc:subject/>
  <dc:title>                                                                                                   Приложение №24</dc:title>
</cp:coreProperties>
</file>