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бюджета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ухиничский район» на 2025 год и плановый период 2026-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</w:t>
      </w:r>
      <w:r>
        <w:rPr>
          <w:sz w:val="26"/>
          <w:szCs w:val="26"/>
        </w:rPr>
        <w:t>Проект бюджета муниципального района «Сухиничский район» на 2025 год и плановый период 2026-2027 годов подготовлен в соответствии с требованиями федерального и областного бюджетного и налогового законодательства, а также в соответствии с нормативными актами муниципального района «Сухиничский район»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Формирование проекта бюджета муниципального района на предстоящий трехлетний период основывалось на следующих постановлениях администрации МР «Сухиничский район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30.08.2024 № 838 «О прогнозе социально-экономического развития муниципального района «Сухиничский район» на 2025 год и плановый период 2026 и 2027 годов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26.09.2024 № 937 «Об основных направлениях бюджетной и налоговой политики муниципального района «Сухиничский район» на 2025 год и на плановый период 2026 и 2027 годов»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оект бюджета на 2025-2027 годы направлен на создание необходимых условий для решения поставленных задач по обеспечению сбалансированности и сохранению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Структура и содержание проекта бюджета </w:t>
      </w:r>
      <w:r>
        <w:rPr>
          <w:sz w:val="26"/>
          <w:szCs w:val="26"/>
        </w:rPr>
        <w:t xml:space="preserve">муниципального района «Сухиничский район» на 2025 год и плановый период 2026-2027 г. </w:t>
      </w:r>
      <w:r>
        <w:rPr>
          <w:rFonts w:eastAsia="Times New Roman"/>
          <w:sz w:val="26"/>
          <w:szCs w:val="26"/>
        </w:rPr>
        <w:t xml:space="preserve">и документов, представляемых одновременно с ним, соответствуют требованиям федерального и регионального бюджетного законодательства, а также Решения Районной Думы муниципального района «Сухиничский район» от </w:t>
      </w:r>
      <w:r>
        <w:rPr>
          <w:sz w:val="26"/>
          <w:szCs w:val="26"/>
        </w:rPr>
        <w:t>25.07.2014 N 445 «Об утверждении Положения о бюджетном процессе муниципального района «Сухиничский район».</w:t>
      </w:r>
    </w:p>
    <w:p>
      <w:pPr>
        <w:pStyle w:val="Normal"/>
        <w:jc w:val="both"/>
        <w:rPr>
          <w:rFonts w:eastAsia="Times New Roman"/>
          <w:color w:val="FF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Формирование доходов бюджета муниципального района и в целом консолидированного бюджета района основывалось на показателях прогноза социально-экономического развития района на 2025 год и плановый период 2026-2027 годов, основных направлениях бюджетной и налоговой политики на 2025 год и плановый период 2026-2027 годов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четности Федеральной налоговой службы о налоговой базе и структуре начислений по соответствующим налогам за 2023 год, по ожидаемой оценке поступления доходов в 2024 году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араметры доходов бюджета муниципального района на 2025 год и плановый период 2026-2027 год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пределены по нормативам отчислений от федеральных, региональных налогов и отдельных неналоговых доходов в соответствии с федеральным и региональным бюджетным законодательством, нормативными актами Сухиничского район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бюджет муниципального района зачисляются налоговые доходы от следующих федеральных налогов и сборов, в том числе налогов, предусмотренных специальными налоговыми режимами, и региональных налогов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- налога на прибыль организаций - по нормативу 0,0008 процента от налога на прибыль организаций по ставке, установленной для зачисления указанного налога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- доходы от уплаты акцизов на дизельное топливо, на моторные масла для дизельных и (или) карбюраторных (инжекторных) двигателей, на автомобильный бензин, производимый на территории Российской Федерации, зачисляемые в консолидированные бюджеты субъектов Российской Федерации – по нормативу 0,4463 процента на 2025 год, 0,4436 – на 2026 год, 0,3682 – на 2027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- налога на имущество организаций - по нормативу 10 процентов доходов, подлежащих зачислению в областной бюджет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- налога, взимаемого в связи с применением упрощенной системы налогообложения - по нормативу 4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- налога, взимаемого в виде стоимости патента в связи с применением упрощенной системы налогообложения, - по нормативу 100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- единого сельскохозяйственного налога – по нормативу 70 процентов, взимаемого на территориях сельских поселений, по нормативу 50 процентов, взимаемого на территориях городских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- налога на доходы физических лиц – взимаемого на территориях городских поселений по нормативу 5 процентов,</w:t>
      </w:r>
      <w:r>
        <w:rPr/>
        <w:t xml:space="preserve"> </w:t>
      </w:r>
      <w:r>
        <w:rPr>
          <w:sz w:val="26"/>
          <w:szCs w:val="26"/>
        </w:rPr>
        <w:t xml:space="preserve">взимаемого на территориях сельских по нормативу 13 процентов, по единому нормативу, установленному законодательством Калужской области 5,883 процента, и дополнительному нормативу отчислений в рамках выравнивания бюджетной обеспеченности 80 процентов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- платы за негативное воздействие на окружающую среду – по нормативу 100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- государственной пошлины (подлежащей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и прогнозировании доходов применялись следующие методы расчета: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– </w:t>
      </w:r>
      <w:r>
        <w:rPr>
          <w:rFonts w:eastAsia="Times New Roman"/>
          <w:sz w:val="26"/>
          <w:szCs w:val="26"/>
        </w:rPr>
        <w:t>метод прямого счета исходя из прогнозируемой налоговой базы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– </w:t>
      </w:r>
      <w:r>
        <w:rPr>
          <w:rFonts w:eastAsia="Times New Roman"/>
          <w:sz w:val="26"/>
          <w:szCs w:val="26"/>
        </w:rPr>
        <w:t>корректировка ожидаемого поступления в 2024 году на индексы-дефляторы изменения соответствующего макроэкономического показателя по прогнозу социально-экономического развития Сухиничского района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>Налоговые и неналоговые доходы на 2025 год прогнозируются в объеме          483897,9 тыс. рублей, на 2026 и 2027 год в объеме   511458,3 тыс. рублей и    532039,2 тыс. рублей соответственно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rFonts w:eastAsia="Times New Roman"/>
          <w:sz w:val="26"/>
          <w:szCs w:val="26"/>
        </w:rPr>
        <w:t>Налоговый доходы прогнозируются на 2025 год в объеме   436458,3 тыс. рублей, на 2026 год -  467408,6  тыс. рублей и на 2027 год -  487989,5  тыс. рубл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бюджета муниципального района и консолидированного бюджета в целом по району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муниципального района на 2025 год и плановый период 2026-2027 годов сформирована в рамках муниципальных программ в соответствии с перечнем, утвержденным постановлением администрации МР «Сухиничский район» о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0.09.2024 № 96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основой формирования проекта бюджета муниципального района является распределение бюджетных ассигнований в прямой зависимости от достижения конкретных результатов целей и задач национальных проектов, региональных и муниципальных программ муниципальн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расходной части бюджета муниципального района осуществлялось с учетом необходимости решения задач, достижения целей и целевых показателей национальных проектов, определенных в соответствии с Указом Президента Российской Федерации от 07.05.2024 № 309 «О национальных целях и стратегических задачах развития Российской Федерации на период до </w:t>
        <w:br/>
        <w:t>2030 го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бюджетов вышестоящего уровня, прогнозируются в объемах, предусмотренных областным законом «Об областном бюджете на 2025 год и плановый период 2026 и 2027 год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бюджета сформированы на 2025 год в объеме 1 270 212,3  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расходной части проекта бюджета учтены следующие особ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труда работников муниципальных учреждений рассчитаны исходя из необходимости обеспечения выполнения целевых показателей, установленных соответствии с Указом Президента Российской Федерации от 07.05.2012 № 597 «О мероприятиях по реализации государственной социальной политики» на основании параметров, предусмотренных в планах мероприятий («дорожных картах»), предусматривающие доведение средней заработной платы работников бюджетной сферы до средней в экономике., а также с учетом положений Федерального закона «О минимальном размере оплаты тру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месте с тем в расходах учтено, что не менее 30 процентов расходов на реализацию данных мероприятий необходимо обеспечить за счет внутренних ресурсов, полученных в результате оптимизации структуры и повышения эффективности бюджетных расходов по соответствующим бюджетным отраслям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 муниципального района «Сухиничский район», на которых не распространяется действие указов Президента Российской Федерации, а также работников органов местного самоуправления муниципального района, иных муниципальных органов муниципального района, замещающих должности, не являющих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на прогнозируемый уровень инфляции, определенный на федеральном уров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на 2025 год и на плановый период 2026-2027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дорожное хозяйство планируются в соответствии со статьями 179.4 и 58 Бюджетного кодекса Российской Федерации в части порядка формирования и использования средств дорожных фондов муниципальных образов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переданных на уровень муниципального района государственных полномочий в области дошкольного и общего образования планируется в объемах, предусмотренных в областном бюджете в виде субсидий и субвенций на эти ц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области национальной экономики предусматриваются расходы по муниципальным программам на содержание дорог, организации регулярных пассажирских перевозок по муниципальным маршрутам, по поддержке малого и среднего предприниматель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е муниципального района предусматриваются расходы на переданные из бюджетов поселений расходные полномочия за счет иных межбюджетных трансфертов, передаваемых бюджетами поселений на исполнение собственных расходных полномочий и учтенные в соответствующих муниципальных программ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бласти молодежной политики, спорта и оздоровления детей предусматриваются расходы на организацию отдыха, оздоровления и занятости детей и подростков, в первую очередь, трудновоспитуемых детей, на проведение мероприятий в деле воспитания здорового поколения, вовлечение молодежи, пропаганда здорового образа и организация досуга населения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усматривается субсидия на поддержку средств массовых информаций в рамках муниципально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бласти социальной политики в бюджете муниципального района планируются расходы на исполнение государственных полномочий по социальной поддержке различных категорий граждан за счет субвенций из областного бюджета и бюджета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бласти межбюджетных трансфертов бюджета муниципального района предусматриваются расходы на предоставление дотаций поселениям на выравнивание бюджетной обеспеченности за счет областной субвенции и районного фонда финансовой поддержки поселений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расчете дотаций поселениям применялись утвержденные методики расчет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енные расходы: в 2026 году такие расходы составят 13 644 7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7 году такие расходы составят 27 398 500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15:00Z</dcterms:created>
  <dc:creator>1</dc:creator>
  <dc:description/>
  <cp:keywords/>
  <dc:language>en-US</dc:language>
  <cp:lastModifiedBy>User Windows</cp:lastModifiedBy>
  <cp:lastPrinted>2024-11-13T12:42:00Z</cp:lastPrinted>
  <dcterms:modified xsi:type="dcterms:W3CDTF">2024-11-26T09:16:00Z</dcterms:modified>
  <cp:revision>38</cp:revision>
  <dc:subject/>
  <dc:title>Пояснительная записка</dc:title>
</cp:coreProperties>
</file>