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 сельской думы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от 20.12.2024г                            №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Село Брынь» на 2025 год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45"/>
        <w:gridCol w:w="1523"/>
      </w:tblGrid>
      <w:tr>
        <w:trPr>
          <w:trHeight w:val="9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1 13 02995 10 0000 130    Прочие доходы от компенсации затрат бюджетов поселений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268" w:right="140" w:hanging="2410"/>
        <w:rPr>
          <w:sz w:val="22"/>
          <w:szCs w:val="22"/>
        </w:rPr>
      </w:pPr>
      <w:r>
        <w:rPr>
          <w:sz w:val="22"/>
          <w:szCs w:val="22"/>
        </w:rPr>
        <w:t xml:space="preserve">1 16 02020 02 0000 140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268" w:right="707" w:hanging="2694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 задолженности, образовавшейся до 1 января 2020 года, подлежащие  зачислению в бюджет муниципального образования по нормативам, действующим до 1 января 2020 года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 17 05050 10 0000 180  Прочие неналоговые доходы бюджетов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 17 15030 10 0000 150      Инициативные платежи, зачисляемые в бюджеты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100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Брынь</cp:lastModifiedBy>
  <cp:lastPrinted>2010-11-15T10:21:00Z</cp:lastPrinted>
  <dcterms:modified xsi:type="dcterms:W3CDTF">2024-12-23T06:25:00Z</dcterms:modified>
  <cp:revision>75</cp:revision>
  <dc:subject/>
  <dc:title>                                                                                                                     Приложение №10</dc:title>
</cp:coreProperties>
</file>