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к решению СД от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24.12.2024 г. №184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Село Хотень» на 2025 год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86"/>
        <w:gridCol w:w="1701"/>
      </w:tblGrid>
      <w:tr>
        <w:trPr>
          <w:trHeight w:val="9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1 17 15030 10 0000 150     Инициативные платежи, зачисляемые в бюджеты 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 100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User</cp:lastModifiedBy>
  <cp:lastPrinted>2009-12-05T12:59:00Z</cp:lastPrinted>
  <dcterms:modified xsi:type="dcterms:W3CDTF">2024-12-23T06:52:00Z</dcterms:modified>
  <cp:revision>70</cp:revision>
  <dc:subject/>
  <dc:title>                                                                                                                     Приложение №10</dc:title>
</cp:coreProperties>
</file>