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 проекту бюджета сельского поселения «Деревня Юрье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Юрье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Юрьево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Юрьево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Юрье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Юрьево» а именно: в бюджет сельского поселения «Деревня Юрье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Юрье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Юрье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3717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06883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51:00Z</dcterms:created>
  <dc:creator>1</dc:creator>
  <dc:description/>
  <cp:keywords/>
  <dc:language>en-US</dc:language>
  <cp:lastModifiedBy>User Windows</cp:lastModifiedBy>
  <dcterms:modified xsi:type="dcterms:W3CDTF">2024-11-11T07:28:00Z</dcterms:modified>
  <cp:revision>4</cp:revision>
  <dc:subject/>
  <dc:title>Пояснительная записка</dc:title>
</cp:coreProperties>
</file>