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СЕЛЬСКОЕ ПОСЕЛЕНИЕ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ЕЛО СТРЕЛЬ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ИЧ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32"/>
          <w:szCs w:val="32"/>
        </w:rPr>
      </w:pPr>
      <w:r>
        <w:rPr>
          <w:rFonts w:cs="Times New Roman" w:ascii="Times New Roman" w:hAnsi="Times New Roman"/>
          <w:b/>
          <w:spacing w:val="6"/>
          <w:sz w:val="32"/>
          <w:szCs w:val="32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4" w:after="0"/>
        <w:ind w:firstLine="11"/>
        <w:rPr>
          <w:rFonts w:ascii="Times New Roman" w:hAnsi="Times New Roman" w:cs="Times New Roman"/>
          <w:color w:val="000000"/>
          <w:kern w:val="2"/>
          <w:sz w:val="26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8"/>
        </w:rPr>
        <w:t xml:space="preserve">от  22.04.2024 года                            </w:t>
        <w:tab/>
        <w:tab/>
        <w:t xml:space="preserve">                                             №  160</w:t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color w:val="000000"/>
          <w:kern w:val="2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0485</wp:posOffset>
                </wp:positionV>
                <wp:extent cx="452945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б отчете об 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П «Село Стрельна» за 1 квартал 202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48.75pt;mso-wrap-distance-left:9.05pt;mso-wrap-distance-right:9.05pt;mso-wrap-distance-top:0pt;mso-wrap-distance-bottom:0pt;margin-top:5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Об отчете об исполнении бюджет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П «Село Стрельна» за 1 квартал 202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spacing w:before="5" w:after="0"/>
        <w:ind w:right="384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jc w:val="both"/>
        <w:rPr>
          <w:rFonts w:ascii="Times New Roman" w:hAnsi="Times New Roman" w:cs="Times New Roman"/>
          <w:color w:val="000000"/>
          <w:spacing w:val="-2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смотрев  исполнение бюджета СП «Село Стрельна» за 1 квартал 2024 года, Сельская Дума сельского поселения «Село Стрельна» РЕШИЛА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. Утвердить отчет об исполнении бюджета СП «Село Стрельна» за 1 квартал 2024 года по доходам в сумме 329366 рублей 72 копейки, по расходам в сумме 441295 рублей 78 копеек, с дефицитом бюджета в сумме 111929 рублей 06 копеек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. Утвердить исполнение доходов бюджета СП «Село Стрельна» за 1 квартал 2024 года согласно приложению №1 к настоящему решению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. Утвердить исполнение расходов бюджета СП «Село Стрельна» за 1 квартал 2024 года по ведомственной структуре расходов согласно приложению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. Утвердить исполнение расходов бюджета  СП «Село Стрельна» за 1 квартал 2024 года по разделам, подразделам классификации расходов согласно приложению №3 к настоящему решению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Село Стрельна» за  1 квартал 2024 года согласно приложению №4 к настоящему решению.</w:t>
        <w:tab/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276"/>
        <w:ind w:left="5" w:firstLine="27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. Настоящее решение вступает в силу после его официального обнарод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. Контроль за исполнением настоящего решения возложить на администрацию СП «Село Стрель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Стрельна»                                                                               Т.П.Колга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2:24:00Z</dcterms:created>
  <dc:creator>User</dc:creator>
  <dc:description/>
  <dc:language>en-US</dc:language>
  <cp:lastModifiedBy>User</cp:lastModifiedBy>
  <cp:lastPrinted>2024-07-30T10:16:00Z</cp:lastPrinted>
  <dcterms:modified xsi:type="dcterms:W3CDTF">2024-08-01T12:24:00Z</dcterms:modified>
  <cp:revision>2</cp:revision>
  <dc:subject/>
  <dc:title/>
</cp:coreProperties>
</file>