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/>
        <w:drawing>
          <wp:inline distT="0" distB="0" distL="0" distR="0">
            <wp:extent cx="588645" cy="840105"/>
            <wp:effectExtent l="0" t="0" r="0" b="0"/>
            <wp:docPr id="1" name="Рисунок 1" descr="C:\Users\User.Aspire\Pictures\Герб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.Aspire\Pictures\Герб2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ЕРМО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bookmarkStart w:id="0" w:name="_GoBack"/>
      <w:bookmarkEnd w:id="0"/>
      <w:r>
        <w:rPr>
          <w:b w:val="false"/>
          <w:sz w:val="28"/>
          <w:szCs w:val="28"/>
          <w:lang w:val="ru-RU"/>
        </w:rPr>
        <w:t>От 29.04.2024 года                                                          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отчета  об исполн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сельского посел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Ермолово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смотрев протокол публичных слушаний по отчету об исполнении бюджета сельского поселения «Деревня Ермолово» за 2023 год, Сельская Дума сельского поселения «Деревня Ермоло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отчет об исполнении бюджета  сельского поселения «Деревня Ермолово» за 2023 год по доходам в сумме 3197457 рублей 22 копейки, расходам 3158659 рублей 69 копеек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 с профицитом бюджета в сумме 38797 рублей 53 копей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Деревня Ермолово» за 2023 год по кодам классификации доходов бюджетов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Утвердить исполнение расходов бюджета  сельского поселения «Деревня Ермолово» за 2023 год  по ведомственной структуре расходов (приложение 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Утвердить исполнение расходов бюджета сельского поселения «Деревня Ермолово» за 2023 год по разделам и подразделам  классификации расходов бюджетов (приложение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Утвердить исполнение источников финансирования дефицита бюджета сельского поселения «Деревня Ермолово» за 2023 год по кодам классификации источников финансирования дефицитов бюджетов (приложение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Контроль за исполнением настоящего решения возложить на администрацию сельского поселения «Деревня Ермол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Ермолово»                                                                   И. М. Амелина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3cbd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rsid w:val="00f43cbd"/>
    <w:pPr>
      <w:keepNext w:val="true"/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rsid w:val="00f43cbd"/>
    <w:pPr>
      <w:keepNext w:val="true"/>
      <w:outlineLvl w:val="6"/>
    </w:pPr>
    <w:rPr>
      <w:b/>
      <w:sz w:val="32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5b7e1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qFormat/>
    <w:rsid w:val="005b7e1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63</Words>
  <Characters>1500</Characters>
  <CharactersWithSpaces>1760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9:00Z</dcterms:created>
  <dc:creator>1</dc:creator>
  <dc:description/>
  <dc:language>en-US</dc:language>
  <cp:lastModifiedBy>Ermolovo</cp:lastModifiedBy>
  <cp:lastPrinted>2024-05-02T09:46:00Z</cp:lastPrinted>
  <dcterms:modified xsi:type="dcterms:W3CDTF">2024-05-02T09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