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723900" cy="9029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235" w:leader="none"/>
        </w:tabs>
        <w:ind w:hanging="284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Heading2"/>
        <w:ind w:hanging="284"/>
        <w:rPr/>
      </w:pPr>
      <w:r>
        <w:rPr/>
        <w:t>«Деревня Юрьево»</w:t>
      </w:r>
    </w:p>
    <w:p>
      <w:pPr>
        <w:pStyle w:val="Heading2"/>
        <w:ind w:hanging="284"/>
        <w:rPr>
          <w:b w:val="false"/>
          <w:b w:val="false"/>
        </w:rPr>
      </w:pPr>
      <w:r>
        <w:rPr>
          <w:b w:val="false"/>
        </w:rPr>
        <w:t>Калужская область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7"/>
        <w:rPr/>
      </w:pPr>
      <w:r>
        <w:rPr>
          <w:b w:val="false"/>
          <w:lang w:val="ru-RU"/>
        </w:rPr>
        <w:t>От</w:t>
      </w:r>
      <w:r>
        <w:rPr>
          <w:lang w:val="ru-RU"/>
        </w:rPr>
        <w:t xml:space="preserve"> 05.05.2025г.                                                    </w:t>
      </w:r>
      <w:r>
        <w:rPr>
          <w:b w:val="false"/>
          <w:lang w:val="ru-RU"/>
        </w:rPr>
        <w:t>№</w:t>
      </w:r>
      <w:r>
        <w:rPr>
          <w:lang w:val="ru-RU"/>
        </w:rPr>
        <w:t xml:space="preserve"> 9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 «Деревня Юрьево» за 1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смотрев  исполнение бюджета СП «Деревня Юрьево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а, администрация СП «Деревня Юрье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СП «Деревня Юрьево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а по доходам в сумме 806582 рубля 99 копеек, по расходам в сумме 692811 рублей 11 копеек, с профицитом бюджета в сумме 113771 рубль 88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СП «Деревня Юрьево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а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полнение расходов бюджета СП «Деревня Юрьево» 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а по ведомственной структуре расходов согласно приложению №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исполнение расходов бюджета СП «Деревня Юрьево» 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а по разделам, подразделам классификации расходов согласно приложению №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исполнение источников финансирования дефицита бюджета по кодам классификации источников финансирования дефицита бюджета СП «Деревня Юрьево» за 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а согласно приложению №4 к настоящему постановл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править отчет об исполнении бюджета СП «Деревня Юрьево» 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а на рассмотрение в Сельскую Думу СП «Деревня Юрье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П «Деревня Юрьево»      _____________                         Т. Н. Закутняя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3:00Z</dcterms:created>
  <dc:creator>1</dc:creator>
  <dc:description/>
  <cp:keywords/>
  <dc:language>en-US</dc:language>
  <cp:lastModifiedBy>User</cp:lastModifiedBy>
  <cp:lastPrinted>2025-05-05T12:00:00Z</cp:lastPrinted>
  <dcterms:modified xsi:type="dcterms:W3CDTF">2025-05-05T09:00:00Z</dcterms:modified>
  <cp:revision>17</cp:revision>
  <dc:subject/>
  <dc:title> </dc:title>
</cp:coreProperties>
</file>