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4253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594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ГЛАЗК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1.02.2025 г.                                                                                              № 2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сполнении  бюджета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     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Деревня Глазково» за   2024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    итоги   исполнении   бюджета  сельского  поселения  «Деревня  Глазково»  за     2024 год,  Сельская  Дума сельского поселения «Деревня Глаз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Е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отчет  об  исполнении  бюджета сельского поселения «Деревня  Глазково»  за    2024 г.  по доходам в сумме 4234213 рублей 27 копеек, расходам 4187090 рублей 93 копейки и с профицитом бюджета в сумме 47122 рубля 34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чет  об  исполнении  бюджета  СП «Деревня  Глазково»  за  2024 год  вынести  на  публичные  слушания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значить публичные слушания отчета  об исполнении  бюджета  сельского  поселения  «Деревня  Глазково»   за  2024 год на 19.03.2025 года   на 16 часов 00 минут.  В здании администрации СП «Деревня  Глазково» д.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 за  исполнением  настоящего  решения  возложить  на  председателя  комиссии  Сельской  Думы  по  бюджету, финансам, налогам  и  социальной  политики  Коваленко Ольг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 решение  вступает  в  силу  с  момента  его  подписа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Деревня  Глазково»                                                    А.А.Степ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45:00Z</dcterms:created>
  <dc:creator>1</dc:creator>
  <dc:description/>
  <cp:keywords/>
  <dc:language>en-US</dc:language>
  <cp:lastModifiedBy>Глазково</cp:lastModifiedBy>
  <cp:lastPrinted>2023-02-22T09:02:00Z</cp:lastPrinted>
  <dcterms:modified xsi:type="dcterms:W3CDTF">2025-02-24T07:37:00Z</dcterms:modified>
  <cp:revision>36</cp:revision>
  <dc:subject/>
  <dc:title/>
</cp:coreProperties>
</file>